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40"/>
          <w:lang w:eastAsia="ru-RU"/>
        </w:rPr>
        <w:t>МБДОУ «ДЕТСКИЙ САД №1 Рябин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СРЕДНЯЯ ГРУПП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0"/>
          <w:lang w:eastAsia="ru-RU"/>
        </w:rPr>
        <w:t>КРУЖОК «</w:t>
      </w:r>
      <w:r>
        <w:rPr>
          <w:rFonts w:eastAsia="Times New Roman" w:cs="Times New Roman" w:ascii="Times New Roman" w:hAnsi="Times New Roman"/>
          <w:b/>
          <w:sz w:val="48"/>
          <w:szCs w:val="40"/>
          <w:lang w:val="en-US" w:eastAsia="ru-RU"/>
        </w:rPr>
        <w:t>Lego</w:t>
      </w:r>
      <w:r>
        <w:rPr>
          <w:rFonts w:eastAsia="Times New Roman" w:cs="Times New Roman" w:ascii="Times New Roman" w:hAnsi="Times New Roman"/>
          <w:b/>
          <w:sz w:val="48"/>
          <w:szCs w:val="40"/>
          <w:lang w:eastAsia="ru-RU"/>
        </w:rPr>
        <w:t xml:space="preserve"> - констру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оспитатель: Соколенко Е.А.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г. Нефтеюганск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ятельность – это первое условие развития у обучающегося познавательных процессов. Чтобы ребенок активно развивался, необходимо его вовлечь в деятельность. Образовательная задача заключается в создании условий, которые бы провоцировали детское действие. Такие условия легко реализовать в образовательной среде LEG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его-конструирование – это вид моделирующей творческо-продуктивной деятельности. Диапазон использования ЛЕГО с точки зрения конструктивно-игрового средства для детей довольно шир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ительно, конструкторы LEGO зарекомендовали себя как образовательные продукты во всем мире. LEGO используют как универсальное наглядное пособие и развивающие игрушки. Универсальный конструктор побуждает к умственной активности и развивает моторику рук. Что особенно важно для обучающихся с особыми образовательными потребност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еализация лего-конструирования позволяет стимулировать интерес и любознательность, развивать способности к решению проблемных ситуаций – умению исследовать проблему, анализировать имеющиеся ресурсы, выдвигать идеи, планировать решения и реализовывать их, расширит  активный словарь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нообразие конструкторов Лего позволяет заниматься с воспитанниками разного возраста и различных образовательных возможностей.  Конструирование теснейшим образом связано с чувственным и интеллектуальным развитием ребенка. Особое значение оно имеет для совершенствования остроты зрения, точности цветовосприятия, тактильных качеств, развития мелкой мускулатуры кистей рук, восприятия формы и размеров объекта, пространства. Дети пробуют установить, на что похож предмет и чем он отличается от других; овладевают умением соизмерять ширину, длину, высоту предметов; начинают решать конструктивные задачи «на глаз»; развивают образное мышление; учатся представлять предметы в различных пространственных положениях, мысленно менять их взаимное расположение. В процессе занятий идет работа над развитием интеллекта воображения, мелкой моторики, творческих задатков, развитие диалогической и монологической речи, расширение словарного запаса. Особое внимание уделяется развитию логического и пространственного мышления. Воспитанники учатся работать с предложенными инструкциями, формируются умения сотрудничать с партнером, работать в коллектив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гра – необходимый спутник детства. С LEGO дети учатся, играя. Дети – неутомимые конструкторы, их творческие способности оригинальны. Обучающиеся конструируют постепенно, «шаг за шагом», что позволяет двигаться, развиваться в собственном темпе, стимулирует решать новые, более сложные задачи. Конструктор LEGO помогает ребенку воплощать в жизнь свои идеи, строить и фантазировать. Ребенок увлечённо работает и видит конечный результат. А любой успех побуждает желание учиться. Кроме этого, реализация этой программы в рамках дополнительного образования помогает развитию коммуникативных навыков и творческих способностей учащихся за счет активного взаимодействия детей в ходе групповой проектн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одействовать развитию у детей дошкольного возраста способностей к техническому творчеству, предоставить им возможность творческой самореализации посредством овладения ЛЕГО-конструирование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Задач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 xml:space="preserve">Обучающие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йствовать формированию знаний о счёте, форме, пропорции, симметрии, понятии части и целого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>создать условия для овладения  основами конструирован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способствовать формированию знания и умения ориентироваться в технике чтения элементарных схе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Развивающи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здать условия для развития внимания, памяти, образного и пространственного мышлен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способствовать развитию творческой активности ребёнк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>способствовать расширению кругозора и развитию представлений об окружающем мир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 xml:space="preserve">Воспитательные: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йствовать формированию умения составлять план действий и применять его для решения практических задач, осуществлять анализ и оценку проделанной работ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>содействовать воспитанию организационно-волевых качеств личности (терпение, воля, самоконтроль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>создать условия для развития навыков межличностного общения и коллективного творче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нятия кружка проводятся 1 раз в неделю длительностью 15 минут во второй половине дня. Длительность продуктивной деятельности с детьми варьироваться в зависимости от ситуации и желания детей. Каждый ребенок работает на своем уровне сложности, начинает работу с того места, где закончи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>Занятия проходит в форме игры, для обыгрывания определенного сюжета используются стихотворные формы, сказки, подвижные и пальчиковые игры, персон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ок реализации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месяце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ывая возрастные особенности детей дошкольного возраста, механизм реализации материалов по Лего - конструирование состоит из двух основных этапов: предварительного или ориентировочного, и исполнительного. </w:t>
        <w:br/>
        <w:t>На первом этапе ребёнок анализирует поделку, которую ему предстоит сконструировать, выявляет условия достижения цели, планирует последовательность работы над ней, подбирает необходимые детали, и определяет практические умения, навыки, с помощью которых цель будет достигнута. </w:t>
        <w:br/>
        <w:t>На втором этапе ребёнок приступает к непосредственному созданию поделки. При этом он учится подчинять своё поведение поставленной перед ним задаче. Конечным результатом работы должна быть не только созданная поделка, но и формирование у ребёнка определённого уровня умственных действий, конкретных практических навыков и приёмов работы, умений как неотъемлемой стороны трудовой деятельности. И, конечно, обязательна игра (для всех возрастных групп). . </w:t>
        <w:br/>
        <w:t>Для детей возрастной группы от 3 до 5 лет применимы три основных вида конструирования: </w:t>
        <w:br/>
      </w:r>
      <w:r>
        <w:rPr>
          <w:rFonts w:eastAsia="Symbol" w:cs="Symbol" w:ascii="Symbol" w:hAnsi="Symbol"/>
          <w:color w:val="000000"/>
          <w:sz w:val="27"/>
          <w:szCs w:val="27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о образцу </w:t>
        <w:br/>
      </w:r>
      <w:r>
        <w:rPr>
          <w:rFonts w:eastAsia="Symbol" w:cs="Symbol" w:ascii="Symbol" w:hAnsi="Symbol"/>
          <w:color w:val="000000"/>
          <w:sz w:val="27"/>
          <w:szCs w:val="27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о условиям </w:t>
        <w:br/>
      </w:r>
      <w:r>
        <w:rPr>
          <w:rFonts w:eastAsia="Symbol" w:cs="Symbol" w:ascii="Symbol" w:hAnsi="Symbol"/>
          <w:color w:val="000000"/>
          <w:sz w:val="27"/>
          <w:szCs w:val="27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о замыслу </w:t>
        <w:br/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Конструирование по образцу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когда есть готовая модель того, что нужно построить (например, изображение или схема). </w:t>
        <w:br/>
        <w:t>При конструировании по условиям — образца нет, задаются только условия, которым постройка должна соответствовать (например, домик для собачки должен быть маленьким, а для лошадки — большим). </w:t>
        <w:br/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Конструирование по замыслу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олагает, что ребенок сам, без каких-либо внешних ограничений, создаст образ будущего сооружения и воплотит его в материале, который имеется в его распоряжении. Этот тип конструирования лучше остальных развивает творческие способности. 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Методическая литература кружка «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ru-RU"/>
        </w:rPr>
        <w:t xml:space="preserve">Lego -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онструирование»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шина Е.В.  Лего – конструирование в детском саду. – М.: ТЦ Сфера, 2012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Лего-конструирование в детском саду. Методическое пособие / сост. В.Н. Мамрова – Челябинск, 2014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езнева Г.А. Сборник материалов «Игры» для руководителей Центров развивающих игр (Леготека). М., 200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рцева О.Ю. Занятия по конструированию с детьми 3-7 лет. М. 201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ворыгина, Е. Особенности воображения детей в игре с образными фигурками и конструктивным материалом / Е. Зворыгина, Л. Яворончук // Дошкольное воспитание. 2007. - № 1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мельянова, И.Е., Максаева  Ю.А. Развитие одарённости детей дошкольного возраста средствами лего-конструирования и компьютерно-игровых комплексов. – Челябинск: ООО «РЕКПОЛ», 2011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ИРУЕМЫЕ РЕЗУЛЬТАТЫ ОСВОЕНИЯ ПРОГРАММЫ ДЛЯ ВОЗРАСТНОЙ ГРУППЫ ДЕТЕЙ 4-5 ЛЕТ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 ходе работы по лего-конструированию ребенок должны зна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основные детали Лего-конструктора (назначение, особенности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простейшие основы механики (устойчивость конструкций, прочность соединения, виды соединения деталей механизма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виды конструкций: плоские, объёмные, неподвижное и подвижное соединение детале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технологическую последовательность изготовления несложных конструкц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ме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осуществлять подбор деталей, необходимых для конструирования (по виду  и цвету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конструировать, ориентируясь на пошаговую схему изготовления конструкц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>конструировать по образцу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  <w:tab/>
        <w:t xml:space="preserve"> с помощью педагога анализировать, планировать предстоящую практическую работу, осуществлять контроль качества результатов собственной практической деятельности; самостоятельно определять количество деталей в конструкции моделей; реализовывать творческий замыс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Основная форма проведения занятий – практикум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поддержания интереса к занятиям начальным техническим моделированием используются разнообразные формы и методы про-ведения занятий.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- беседы, из которых дети узнают информацию об объектах моделиров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- работа по образцу, - обучающиеся выполняют задание в предложенной педагогом последовательности (по схеме), используя определенные умения и навы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- самостоятельное проектирование для закрепления теоретических знаний и осуществления собственных незабываемых откры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ллективные работы, где дети могут работать группами, парами, все вме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Формы подведения итогов реализации дополнительной образовательной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рганизация выставки лучших работ,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едставление собственных моделей,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а над проек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илож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ЕРСПЕКТИВНЫЙ ТЕМАТИЧЕСКИЙ ПЛА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231"/>
        <w:gridCol w:w="1080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аня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Тем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Цель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ктябрь</w:t>
            </w:r>
          </w:p>
        </w:tc>
      </w:tr>
      <w:tr>
        <w:trPr>
          <w:trHeight w:val="258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накомство с конструктором. Спонтанная игра детей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знакомить с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– конструктором (кирпичик большой, поменьше, маленький, горка, мостик, лапка, клювик и т.д.), способом сцепления деталей ( сборка длинной и короткой змейки». Закрепить знание цвета и форм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рота для заборчик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выполнять простейшую конструкцию – ворота, устанавливать опоры и класть на них перекладину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рамидка и  башенка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троить простейшие постройки, формировать бережное отношение к конструктору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по замыслу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ить полученные навыки, учить заранее обдумывать содержание будущей постройки; называть ее тему, давать общее описание, развивать творческую инициативу и самостоятельность.</w:t>
            </w:r>
          </w:p>
        </w:tc>
      </w:tr>
      <w:tr>
        <w:trPr>
          <w:trHeight w:val="421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стик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троить мостик, точно соединять детали, накладывать их друг на друг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сивые рыбки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точнять и расширять представление о рыбах, их строении, развивать умение наблюдать, анализировать, делать выводы, учить строить морских обитателей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усенок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троить из конструктора гусенк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по замыслу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ить полученные навыки, учить заранее обдумывать содержание будущей постройки; называть ее тему, давать общее описание, развивать творческую инициативу и самостоятельность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Декабрь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с тобой построим дом!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троить дом, располагать детали конструктора правильно. Развивать творческое воображение, навыки конструирования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бель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вивать способность выделять в различных предметах их функциональные части. Учить анализировать образец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накомство со светофором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лять навыки конструирования, учить действовать по схеме и образцу. Закрепить знания ПДД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по замыслу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ить полученные навыки, учить заранее обдумывать содержание будущей постройки; называть ее тему, давать общее описание, развивать творческую инициативу и самостоятельность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Январь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едем в зоопарк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н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троить слона. Закреплять умение читать схему, знакомить воспитанников с обитателями зоопарк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езьяна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роить обезьяну; продолжать знакомить с обитателями зоопарк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по замыслу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ить полученные навыки, учить заранее обдумывать содержание будущей постройки; называть ее тему, давать общее описание, развивать творческую инициативу и самостоятельность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Февраль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обот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знакомить с игрушкой робот; продолжать учить строить из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– конструктора.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узовая машина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ь сооружать конструкцию по графической модели4 соотносить ее элементы с частями предмета, развивать умение работать в парах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рабли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ть обобщенное представление о кораблях, учить способам конструирования, закреплять имеющиеся навыки конструирования, учить сочетать в постройке детали по форме и по цвету, устанавливать пространственные расположения построек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по замыслу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ить полученные навыки, учить заранее обдумывать содержание будущей постройки; называть ее тему, давать общее описание, развивать творческую инициативу и самостоятельность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Март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езд. 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должать знакомить с приемами сцепления кирпичиков с колесами, друг с другом, основными частями поезда, развивать фантазию, воображение, умение работать в парах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амолет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ать о профессии летчика, учить строить самолет, выделяя функциональные части; развивать интерес и творчество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тоговое.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полнение проектов по замысл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иагностическая карта воспитанника 4-5 лет кружка «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Lego</w:t>
      </w:r>
      <w:r>
        <w:rPr>
          <w:rFonts w:cs="Times New Roman" w:ascii="Times New Roman" w:hAnsi="Times New Roman"/>
          <w:b/>
          <w:sz w:val="27"/>
          <w:szCs w:val="27"/>
        </w:rPr>
        <w:t xml:space="preserve"> – конструир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35"/>
        <w:gridCol w:w="1409"/>
        <w:gridCol w:w="1409"/>
        <w:gridCol w:w="1788"/>
        <w:gridCol w:w="1842"/>
        <w:gridCol w:w="1268"/>
        <w:gridCol w:w="1201"/>
        <w:gridCol w:w="1891"/>
        <w:gridCol w:w="173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милия, имя ребенк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ывает детал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ывает форм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ет скреплять детали конструктора «Дупл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 элементарные постройки по творческому замысл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 по образц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 по схем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ывает детали изображенные на карточ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ет рассказывать о постройк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>Картотека дидактических игр: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Найди кирпичик, как у меня»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Цель: закрепить цвет, форму деталей (квадрат, прямоугольник). Оборудование: кирпичики красного, синего, зеленого, желтого цвета (2х2,  2х4 см). в коробке лежат кирпичики </w:t>
      </w:r>
      <w:r>
        <w:rPr>
          <w:rFonts w:cs="Times New Roman" w:ascii="Times New Roman" w:hAnsi="Times New Roman"/>
          <w:sz w:val="27"/>
          <w:szCs w:val="27"/>
          <w:lang w:val="en-US"/>
        </w:rPr>
        <w:t>lego</w:t>
      </w:r>
      <w:r>
        <w:rPr>
          <w:rFonts w:cs="Times New Roman" w:ascii="Times New Roman" w:hAnsi="Times New Roman"/>
          <w:sz w:val="27"/>
          <w:szCs w:val="27"/>
        </w:rPr>
        <w:t xml:space="preserve"> – конструктора, педагог достает кирпичик и просит назвать его цвет и форму и найти ему такой же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Собери кирпичики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Lego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орудование: кирпичики 4х цветов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ети играют по четверо. Педагог раскидывает на ковре кирпичики </w:t>
      </w:r>
      <w:r>
        <w:rPr>
          <w:rFonts w:cs="Times New Roman" w:ascii="Times New Roman" w:hAnsi="Times New Roman"/>
          <w:sz w:val="27"/>
          <w:szCs w:val="27"/>
          <w:lang w:val="en-US"/>
        </w:rPr>
        <w:t>Lego</w:t>
      </w:r>
      <w:r>
        <w:rPr>
          <w:rFonts w:cs="Times New Roman" w:ascii="Times New Roman" w:hAnsi="Times New Roman"/>
          <w:sz w:val="27"/>
          <w:szCs w:val="27"/>
        </w:rPr>
        <w:t xml:space="preserve"> ставит коробочки, распределяет в какую коробочку какого цвета нужно положить. Дети выбирают цвет, который будут собирать по команде «Начали!» дети собирают кирпичики. Побеждает тот, кто быстрее всех соберет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Найди постройку»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ь: развивать внимание, наблюдательность; учить соотносить изображение на карточке с постройками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орудование: карточки, постройки, коробочка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 поочереди достают карточку из коробки или мешочка, внимательно смотрят на нее, называют, что на ней изображено,и ищут эту пострйку. Кто ошибается, берет вторую карточку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Кто быстрее»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ь: развивать внимание, быстроту координацию движений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Оборудование: 4 коробочки, детали </w:t>
      </w:r>
      <w:r>
        <w:rPr>
          <w:rFonts w:cs="Times New Roman" w:ascii="Times New Roman" w:hAnsi="Times New Roman"/>
          <w:sz w:val="27"/>
          <w:szCs w:val="27"/>
          <w:lang w:val="en-US"/>
        </w:rPr>
        <w:t>Lego</w:t>
      </w:r>
      <w:r>
        <w:rPr>
          <w:rFonts w:cs="Times New Roman" w:ascii="Times New Roman" w:hAnsi="Times New Roman"/>
          <w:sz w:val="27"/>
          <w:szCs w:val="27"/>
        </w:rPr>
        <w:t xml:space="preserve"> – конструктора (  2х2, 2х4 см), по 2 на каждого игрока.</w:t>
      </w:r>
    </w:p>
    <w:p>
      <w:pPr>
        <w:pStyle w:val="Normal"/>
        <w:tabs>
          <w:tab w:val="clear" w:pos="708"/>
          <w:tab w:val="left" w:pos="4125" w:leader="none"/>
        </w:tabs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гроки делятся на две команды. У каждой команды свой цвет кирпичиков и своя деталь. Например, кирпичики 2х2 см красного цвета, 2х4 – синего. Игроки переносят по одному кирпичики о содного стола на другой. Чья команда быстрее, тот и победил.</w:t>
      </w:r>
    </w:p>
    <w:p>
      <w:pPr>
        <w:pStyle w:val="Normal"/>
        <w:tabs>
          <w:tab w:val="clear" w:pos="708"/>
          <w:tab w:val="left" w:pos="4125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9:39:00Z</dcterms:created>
  <dc:creator>user</dc:creator>
  <dc:description/>
  <dc:language>en-US</dc:language>
  <cp:lastModifiedBy>user</cp:lastModifiedBy>
  <dcterms:modified xsi:type="dcterms:W3CDTF">2017-09-15T19:39:00Z</dcterms:modified>
  <cp:revision>2</cp:revision>
  <dc:subject/>
  <dc:title/>
</cp:coreProperties>
</file>