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учреждение дополнительного              образования « Восходненская детская музыкальная школ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Красногвардейского района Республики Крым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40"/>
          <w:szCs w:val="40"/>
        </w:rPr>
        <w:t>Методический доклад</w:t>
      </w:r>
      <w:r>
        <w:rPr>
          <w:b/>
          <w:sz w:val="44"/>
          <w:szCs w:val="44"/>
        </w:rPr>
        <w:t xml:space="preserve"> на тему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 xml:space="preserve">« Развитие первоначальных навыков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</w:t>
      </w:r>
      <w:r>
        <w:rPr>
          <w:b/>
          <w:sz w:val="44"/>
          <w:szCs w:val="44"/>
        </w:rPr>
        <w:t>игры по слуху на аккордеоне».</w:t>
      </w:r>
    </w:p>
    <w:p>
      <w:pPr>
        <w:pStyle w:val="Normal"/>
        <w:autoSpaceDE w:val="false"/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b/>
          <w:sz w:val="44"/>
          <w:szCs w:val="44"/>
        </w:rPr>
        <w:t xml:space="preserve">        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    </w:t>
      </w:r>
      <w:r>
        <w:rPr>
          <w:b/>
          <w:sz w:val="36"/>
          <w:szCs w:val="36"/>
        </w:rPr>
        <w:t>Макейкина Надеж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</w:t>
      </w:r>
      <w:r>
        <w:rPr>
          <w:b/>
          <w:sz w:val="36"/>
          <w:szCs w:val="36"/>
        </w:rPr>
        <w:t>Константиновна,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</w:t>
      </w:r>
      <w:r>
        <w:rPr>
          <w:b/>
          <w:sz w:val="36"/>
          <w:szCs w:val="36"/>
        </w:rPr>
        <w:t>преподаватель по класс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</w:t>
      </w:r>
      <w:r>
        <w:rPr>
          <w:b/>
          <w:sz w:val="36"/>
          <w:szCs w:val="36"/>
        </w:rPr>
        <w:t>баяна, аккорде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280" w:after="0"/>
        <w:rPr>
          <w:rFonts w:ascii="Georgia" w:hAnsi="Georgia" w:cs="Tahoma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2017-2018 учебный год</w:t>
      </w:r>
    </w:p>
    <w:p>
      <w:pPr>
        <w:pStyle w:val="Normal"/>
        <w:tabs>
          <w:tab w:val="clear" w:pos="708"/>
          <w:tab w:val="left" w:pos="1620" w:leader="none"/>
        </w:tabs>
        <w:rPr>
          <w:rFonts w:ascii="Georgia" w:hAnsi="Georgia" w:cs="Tahoma"/>
          <w:color w:val="000000"/>
          <w:sz w:val="28"/>
          <w:szCs w:val="28"/>
        </w:rPr>
      </w:pPr>
      <w:r>
        <w:rPr>
          <w:rFonts w:cs="Tahoma" w:ascii="Georgia" w:hAnsi="Georgi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Содержание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…       3</w:t>
      </w:r>
    </w:p>
    <w:p>
      <w:pPr>
        <w:pStyle w:val="Normal"/>
        <w:tabs>
          <w:tab w:val="clear" w:pos="708"/>
          <w:tab w:val="left" w:pos="162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  <w:tab w:val="left" w:pos="7200" w:leader="none"/>
        </w:tabs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Методы работы………………………………………….       4</w:t>
      </w:r>
    </w:p>
    <w:p>
      <w:pPr>
        <w:pStyle w:val="Normal"/>
        <w:tabs>
          <w:tab w:val="clear" w:pos="708"/>
          <w:tab w:val="left" w:pos="162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Творческие задания…………………………………….       5</w:t>
      </w:r>
    </w:p>
    <w:p>
      <w:pPr>
        <w:pStyle w:val="Normal"/>
        <w:tabs>
          <w:tab w:val="clear" w:pos="708"/>
          <w:tab w:val="left" w:pos="162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Элементарные навыки импровизации……………….      5</w:t>
      </w:r>
      <w:r>
        <w:rPr>
          <w:b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IV. Результаты работы…………………………………….     5</w:t>
      </w:r>
    </w:p>
    <w:p>
      <w:pPr>
        <w:pStyle w:val="Normal"/>
        <w:tabs>
          <w:tab w:val="clear" w:pos="708"/>
          <w:tab w:val="left" w:pos="7200" w:leader="none"/>
        </w:tabs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Заключение………………………………………………    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. Литература………………………………………………   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ведение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444455"/>
          <w:sz w:val="17"/>
          <w:szCs w:val="17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Развитие творческих навыков музицирования на начальном этапе невозможно без развития навы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подбора по слуху</w:t>
      </w:r>
      <w:r>
        <w:rPr>
          <w:b/>
          <w:sz w:val="28"/>
          <w:szCs w:val="28"/>
          <w:shd w:fill="FFFFFF" w:val="clear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ческие занятия игрой по слуху на протяжении всего процесса обучения помогают развитию музыкальных способностей ученика: обогащают его мелодический и гармонический слух, еще более развивают чувство ритма, музыкальную память и мышление. При игре по слуху также вырабатываются и укрепляются связи музыкально слуховых представлений и ощущения клавиатуры, что в свою очередь, ведет к большой свободе и уверенности при исполнении музыкальны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слуховых навыков даёт возможность глубже почувствовать музыку, понять её содержание, подготавливает к самостоятельной работе над музыкальными произведениями, игра по слуху развивает творческую инициативу, фантазию ученика, приближает его к искусству импров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етод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редко неудачи объясняются не плохой памятью или недостаточным музыкальным слухом, а лишь неумением подбирать. Постепенно с помощью преподавателя ребёнок набирает опыт. Сначала это могут быть отдельные фразы из знакомых песен, произве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чего начинать подбор по слух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же, с исполнения преподавателем пьесы или отдельной  фразы из песни (мелодия обязательно на первых уроках должна начинаться и заканчивать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ью, в нашем случае лучше ДО), затем ученик должен научиться и уметь:</w:t>
      </w:r>
    </w:p>
    <w:p>
      <w:pPr>
        <w:pStyle w:val="Normal"/>
        <w:ind w:left="188" w:hanging="0"/>
        <w:jc w:val="both"/>
        <w:rPr/>
      </w:pPr>
      <w:r>
        <w:rPr>
          <w:sz w:val="28"/>
          <w:szCs w:val="28"/>
        </w:rPr>
        <w:t>1.определять с какого звука начинается мелодия</w:t>
      </w:r>
    </w:p>
    <w:p>
      <w:pPr>
        <w:pStyle w:val="Normal"/>
        <w:ind w:left="188" w:hanging="0"/>
        <w:jc w:val="both"/>
        <w:rPr/>
      </w:pPr>
      <w:r>
        <w:rPr>
          <w:sz w:val="28"/>
          <w:szCs w:val="28"/>
        </w:rPr>
        <w:t>2.спеть мелодию</w:t>
      </w:r>
    </w:p>
    <w:p>
      <w:pPr>
        <w:pStyle w:val="Normal"/>
        <w:ind w:left="188" w:hanging="0"/>
        <w:jc w:val="both"/>
        <w:rPr/>
      </w:pPr>
      <w:r>
        <w:rPr>
          <w:sz w:val="28"/>
          <w:szCs w:val="28"/>
        </w:rPr>
        <w:t>3.определять движение мелодии (можно ученику предложить показывать схематично направление мелодии, как бы перейти на своего рода упражнение- игру)</w:t>
      </w:r>
    </w:p>
    <w:p>
      <w:pPr>
        <w:pStyle w:val="Normal"/>
        <w:ind w:left="188" w:hanging="0"/>
        <w:jc w:val="both"/>
        <w:rPr/>
      </w:pPr>
      <w:r>
        <w:rPr>
          <w:sz w:val="28"/>
          <w:szCs w:val="28"/>
        </w:rPr>
        <w:t xml:space="preserve">4.простучать ритмическую фигуру  мелодии, что дает возможность определить встречающиеся длительности, затем распознать сильные и слабые доли такта и по этим признакам определить размер такта </w:t>
      </w:r>
    </w:p>
    <w:p>
      <w:pPr>
        <w:pStyle w:val="Normal"/>
        <w:ind w:left="188" w:hanging="0"/>
        <w:jc w:val="both"/>
        <w:rPr/>
      </w:pPr>
      <w:r>
        <w:rPr>
          <w:sz w:val="28"/>
          <w:szCs w:val="28"/>
        </w:rPr>
        <w:t xml:space="preserve">5.находить устойчивый – тонический звук мелодии. </w:t>
      </w:r>
    </w:p>
    <w:p>
      <w:pPr>
        <w:pStyle w:val="Normal"/>
        <w:tabs>
          <w:tab w:val="clear" w:pos="708"/>
          <w:tab w:val="left" w:pos="540" w:leader="none"/>
        </w:tabs>
        <w:ind w:left="1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нотка за ноткой появляется подобранная мелодия или фраза, зате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я пьеса или тема любимой песне. Теперь дело за аккомпанемен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ниматься побором аккомпанемента к мелодии можно со второго класса, для более слабых учеников, и со второго полугодия  первого класса для сильных. К этому времени  ученик должен уже освоить некоторый музыкальный материал, иметь небольшой опыт, а так же у него должны сформироваться отдельные элементы гармонического слуха. целесообразно начинать подбор на аккордеоне любой мелодии в С 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. А появление черных клавиш в мелодии лучше связать с транспонирование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 старших классов для хорошего подбора по слуху должен знать и уметь:</w:t>
      </w:r>
    </w:p>
    <w:p>
      <w:pPr>
        <w:pStyle w:val="Normal"/>
        <w:ind w:left="113" w:hanging="0"/>
        <w:jc w:val="both"/>
        <w:rPr/>
      </w:pPr>
      <w:r>
        <w:rPr>
          <w:sz w:val="28"/>
          <w:szCs w:val="28"/>
        </w:rPr>
        <w:t xml:space="preserve">1.правильно определять гармонические последовательности (самые простые 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ind w:left="113" w:hanging="0"/>
        <w:jc w:val="both"/>
        <w:rPr/>
      </w:pPr>
      <w:r>
        <w:rPr>
          <w:sz w:val="28"/>
          <w:szCs w:val="28"/>
        </w:rPr>
        <w:t>2.из каких звуков состоят аккорды основных ступеней С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>, как они записываются</w:t>
      </w:r>
    </w:p>
    <w:p>
      <w:pPr>
        <w:pStyle w:val="Normal"/>
        <w:ind w:left="113" w:hanging="0"/>
        <w:jc w:val="both"/>
        <w:rPr/>
      </w:pPr>
      <w:r>
        <w:rPr>
          <w:sz w:val="28"/>
          <w:szCs w:val="28"/>
        </w:rPr>
        <w:t>3.уметь находить в мелодии и соединять в аккордовые последовательности звуки основных ступеней</w:t>
      </w:r>
    </w:p>
    <w:p>
      <w:pPr>
        <w:pStyle w:val="Normal"/>
        <w:ind w:left="113" w:hanging="0"/>
        <w:jc w:val="both"/>
        <w:rPr/>
      </w:pPr>
      <w:r>
        <w:rPr>
          <w:sz w:val="28"/>
          <w:szCs w:val="28"/>
        </w:rPr>
        <w:t>4.уметь подбирать к аккордам, построенным в правой клавиатуре на звуках мелодии, басы и аккорды на левой клавиатуре</w:t>
      </w:r>
    </w:p>
    <w:p>
      <w:pPr>
        <w:pStyle w:val="Normal"/>
        <w:ind w:left="113" w:hanging="0"/>
        <w:jc w:val="both"/>
        <w:rPr/>
      </w:pPr>
      <w:r>
        <w:rPr>
          <w:sz w:val="28"/>
          <w:szCs w:val="28"/>
        </w:rPr>
        <w:t>5.знать, что в аккордах основных ступеней есть общие звуки, и при этом возможна их различная гармонизация</w:t>
      </w:r>
    </w:p>
    <w:p>
      <w:pPr>
        <w:pStyle w:val="Normal"/>
        <w:ind w:left="113" w:hanging="0"/>
        <w:jc w:val="both"/>
        <w:rPr/>
      </w:pPr>
      <w:r>
        <w:rPr>
          <w:sz w:val="28"/>
          <w:szCs w:val="28"/>
        </w:rPr>
        <w:t xml:space="preserve">6.уметь выбирать в мелодии звуки, принадлежащие аккордам основных ступеней, а также проходящие и вспомогательные звуки     </w:t>
      </w:r>
    </w:p>
    <w:p>
      <w:pPr>
        <w:pStyle w:val="Normal"/>
        <w:ind w:left="11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бор по слуху тесно связан не только с предметом специальность и, но сольфеджио, так как на уроках специальности тщательное и углубленное изучение строения аккордов и других теоретических знаний не предусмотрено. 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ворческие задания.</w:t>
      </w:r>
      <w:r>
        <w:rPr>
          <w:sz w:val="28"/>
          <w:szCs w:val="28"/>
        </w:rPr>
        <w:t xml:space="preserve">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ворческой работы на первом этапе,  все заданные песенки должны иметь  движение мелодии «поступенное», без скачков. Возможен  подбор и более сложных песенок, всё зависит от способностей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более быстрого подбора лучше брать песенки со словами, так как интонацией своего голоса ученик будет себе помогать и конечно быстрее запомнит мелодию со словами, чем без н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ментарные навыки импров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строму освоению навыков подбора по слуху, может способствовать и освоение элементарных навыков  импровизации, до-сочинения. Когда ученик освоил клавиатуры и нотную грамоту первой и частично второй октавы я предлагаю ребёнку досочинить, закончить на первых порах несложную песенку.  На первых уроках импровизации нужно досочинить один – два звука в конце (тяготение мелодии к устойчивому звуку, к тонике будет самым простым заданием, где ребёнок сам по слуху, по интонации сможет определить нужный звук). Постепенно переходим к более сложному: досочинить половину мелодии, например «ответ на музыкальный вопрос учителя». Дальнейшие задания так же усложнить: отгадать ритм стихотворения и самому сочинить к нему мелодию с учителем; подобрать слова на заданный ритм, а потом самому сочинить мелодию и аккомпанемент к 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ходящие задания можно найти в учебниках: Н. Мининой Музыкальный альбом – раскраска «Давайте поиграем», Валерия Подвала «Давайте сочинять музыку» 1-2 классы и др..</w:t>
      </w:r>
    </w:p>
    <w:p>
      <w:pPr>
        <w:pStyle w:val="Normal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color w:val="000000"/>
          <w:sz w:val="28"/>
          <w:szCs w:val="28"/>
          <w:shd w:fill="FFFFFF" w:val="clear"/>
          <w:lang w:val="en-US"/>
        </w:rPr>
        <w:t>IV</w:t>
      </w:r>
      <w:r>
        <w:rPr>
          <w:b/>
          <w:color w:val="000000"/>
          <w:sz w:val="28"/>
          <w:szCs w:val="28"/>
          <w:shd w:fill="FFFFFF" w:val="clear"/>
        </w:rPr>
        <w:t>. Результат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color w:val="000000"/>
          <w:sz w:val="28"/>
          <w:szCs w:val="28"/>
          <w:shd w:fill="FFFFFF" w:val="clear"/>
        </w:rPr>
        <w:t>К концу второго года</w:t>
      </w:r>
      <w:r>
        <w:rPr>
          <w:color w:val="000000"/>
          <w:sz w:val="28"/>
          <w:szCs w:val="28"/>
          <w:shd w:fill="FFFFFF" w:val="clear"/>
        </w:rPr>
        <w:t xml:space="preserve"> обучения учащиеся должны умет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) самостоятельно подобрать несложную мелодию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) самостоятельно подобрать несложную мелодию в пройденных тональностях по классу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) самостоятельно подобрать к несложной мелодии аккомпанемент пройденными способами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shd w:fill="FFFFFF" w:val="clear"/>
        </w:rPr>
        <w:t>К концу третьего</w:t>
      </w:r>
      <w:r>
        <w:rPr>
          <w:color w:val="000000"/>
          <w:sz w:val="28"/>
          <w:szCs w:val="28"/>
          <w:shd w:fill="FFFFFF" w:val="clear"/>
        </w:rPr>
        <w:t xml:space="preserve"> года обучения учащиеся должны умет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) в пройденных тональностях самостоятельно подбирать мелоди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) самостоятельно подбирать аккомпанемент в пройденных тональностях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) использовать в аккомпанементе фактурные варианты сопровождения.</w:t>
      </w:r>
      <w:r>
        <w:rPr>
          <w:color w:val="000000"/>
          <w:sz w:val="28"/>
          <w:szCs w:val="28"/>
        </w:rPr>
        <w:br/>
        <w:t xml:space="preserve">     </w:t>
      </w:r>
      <w:r>
        <w:rPr>
          <w:b/>
          <w:color w:val="000000"/>
          <w:sz w:val="28"/>
          <w:szCs w:val="28"/>
          <w:shd w:fill="FFFFFF" w:val="clear"/>
        </w:rPr>
        <w:t>К концу четвёртого года</w:t>
      </w:r>
      <w:r>
        <w:rPr>
          <w:color w:val="000000"/>
          <w:sz w:val="28"/>
          <w:szCs w:val="28"/>
          <w:shd w:fill="FFFFFF" w:val="clear"/>
        </w:rPr>
        <w:t xml:space="preserve"> обучения учащиеся должны умет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) самостоятельно подбирать мелодии в пройденных тональностях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) самостоятельно подбирать аккомпанемент к подобранным мелодиям с использованием кадансового оборота и D7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) подбирать аккомпанемент по простейшим буквенным обозначениям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) в аккомпанементе использовать пройденные фактурные варианты.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витие навыков подбора по слуху следует осуществлять на всех этапах обучения в школе. Уметь подбирать мелодию по слуху и аккомпанемент к ним просто необходимо каждому аккордеонисту и баянисту для практической деятельности, как в художественной самодеятельности, так и в профессиональной эстраде. </w:t>
      </w:r>
      <w:r>
        <w:rPr>
          <w:color w:val="000000"/>
          <w:sz w:val="28"/>
          <w:szCs w:val="28"/>
          <w:shd w:fill="FFFFFF" w:val="clear"/>
        </w:rPr>
        <w:t>Ещё более необходим этот навык тем учащимся, которых в любой музыкальной школе большинство, они любят музыку, но не ставят своей целью продолжить музыкальное образование. Если ученик  научился подбирать мелодии и сопровождение к ним по слуху, то эти умения обязательно будут востребованы дома на семейных праздниках или в школьной самодеятельности. Музыкант, блестяще играющий по слуху оригинальные аранжировки, тонко чувствующий красоту изысканной гармонии и великолепно владеющий различными фактурными приёмами, всегда вызывает искреннее восхищение окружающих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</w:t>
      </w:r>
      <w:r>
        <w:rPr>
          <w:color w:val="000000"/>
          <w:sz w:val="28"/>
          <w:szCs w:val="28"/>
          <w:shd w:fill="FFFFFF" w:val="clear"/>
        </w:rPr>
        <w:t>Когда ребёнок видит, что благодаря своим музыкальным достижениям он может доставить удовольствие родным, друзьям, он становится интереснее в их глазах, у него растёт чувство самоуважения и желание самоутвердиться как личность. Эта творческая деятельность развивает такие качества как воображение, мышление, активность, самостоятельность. Занимаясь подбором по слуху, мы выполняем задачу - приблизить обучение игре на аккордеоне запросам детей и их родителей, чтобы овладение инструментом нашло практическое применение в их жизни. Наша общая цель воспитывать любителей музыки, умеющих играть на музыкальных инструмент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главное, верьте в свои силы – и у вас всё получится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писок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Ю. Акимов «Баян и баянисты» Вып. 5. М. 1978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И. Ядова «Пособие для развития навыка подбора по слуху в классе фортепиано» I ч.С.Пб.: Композитор 2005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М. Калугина  «Развитие творческих навыков аккомпанемента» вып. 1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.: Музыка, 1989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40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26:00Z</dcterms:created>
  <dc:creator>User</dc:creator>
  <dc:description/>
  <cp:keywords/>
  <dc:language>en-US</dc:language>
  <cp:lastModifiedBy>User</cp:lastModifiedBy>
  <dcterms:modified xsi:type="dcterms:W3CDTF">2017-04-10T07:00:00Z</dcterms:modified>
  <cp:revision>6</cp:revision>
  <dc:subject/>
  <dc:title/>
</cp:coreProperties>
</file>