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28"/>
        <w:ind w:left="-399" w:hanging="0"/>
        <w:rPr/>
      </w:pPr>
      <w:r>
        <w:rPr>
          <w:w w:val="12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Heading"/>
        <w:spacing w:lineRule="auto" w:line="228"/>
        <w:ind w:left="-399" w:hanging="0"/>
        <w:rPr>
          <w:rStyle w:val="C4"/>
          <w:w w:val="120"/>
          <w:sz w:val="28"/>
          <w:szCs w:val="28"/>
        </w:rPr>
      </w:pPr>
      <w:r>
        <w:rPr>
          <w:w w:val="120"/>
          <w:sz w:val="28"/>
          <w:szCs w:val="28"/>
        </w:rPr>
        <w:t>«Основная общеобразовательная школа» пгт. Троицко-Печорск Республика Коми</w:t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w w:val="12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Статья</w:t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смыслового чтения на уроках русского языка и литературы</w:t>
      </w:r>
    </w:p>
    <w:p>
      <w:pPr>
        <w:pStyle w:val="Normal"/>
        <w:spacing w:lineRule="auto" w:line="240" w:before="0" w:after="0"/>
        <w:ind w:firstLine="709"/>
        <w:jc w:val="center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firstLine="709"/>
        <w:jc w:val="right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Автор: Куртесова  Ольга  Петровна,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школе всегда большое внимание уделялось обучению чтению, работе с текстом. В современной школе появился </w:t>
      </w:r>
      <w:r>
        <w:rPr>
          <w:rFonts w:cs="Times New Roman" w:ascii="Times New Roman" w:hAnsi="Times New Roman"/>
          <w:i/>
          <w:sz w:val="24"/>
          <w:szCs w:val="24"/>
        </w:rPr>
        <w:t xml:space="preserve">термин </w:t>
      </w:r>
      <w:r>
        <w:rPr>
          <w:rFonts w:cs="Times New Roman" w:ascii="Times New Roman" w:hAnsi="Times New Roman"/>
          <w:sz w:val="24"/>
          <w:szCs w:val="24"/>
        </w:rPr>
        <w:t xml:space="preserve">«смысловое чтение», который перерос в целую </w:t>
      </w:r>
      <w:r>
        <w:rPr>
          <w:rFonts w:cs="Times New Roman" w:ascii="Times New Roman" w:hAnsi="Times New Roman"/>
          <w:i/>
          <w:sz w:val="24"/>
          <w:szCs w:val="24"/>
        </w:rPr>
        <w:t>технологию</w:t>
      </w:r>
      <w:r>
        <w:rPr>
          <w:rFonts w:cs="Times New Roman" w:ascii="Times New Roman" w:hAnsi="Times New Roman"/>
          <w:sz w:val="24"/>
          <w:szCs w:val="24"/>
        </w:rPr>
        <w:t xml:space="preserve">. ФГОС предусматривает междисциплинарную </w:t>
      </w:r>
      <w:r>
        <w:rPr>
          <w:rFonts w:cs="Times New Roman" w:ascii="Times New Roman" w:hAnsi="Times New Roman"/>
          <w:i/>
          <w:sz w:val="24"/>
          <w:szCs w:val="24"/>
        </w:rPr>
        <w:t>учеб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 «Основы смыслового чтения и работа с текстом». Программа направлена на формирование и развитие основ читательской компетенции, необходимой учащимся для осуществления своих дальнейших планов, в том числе, продолжения образования и самообразования, подготовки к трудовой и социальной деятельности. Сегодня чтение, наряду с письмом и владением компьютером, относится к базовым умениям, которые позволяют продуктивно работать и свободно общаться с разными людьми. Чтение является универсальным навыком: это то, чему учат, и то, посредством чего учатся. Как установили ученые, на успеваемость ученика влияет около 200 факторов. Фактор №1 – это навык чтения, который гораздо сильнее влияет на успеваемость, чем все вместе взятые. Исследования показывают: для того, чтобы быть компетентным по всем предметам и в дальнейшем в жизни, человек должен читать 120-150 слов в минуту. Это становится необходимым условием успешности работы с информацией. 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необходимо воспитать грамотного читателя. Одним из путей развития читательской грамотности является стратегиальный подход к обучению смысловому чт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мысловое чтение</w:t>
      </w:r>
      <w:r>
        <w:rPr>
          <w:rFonts w:cs="Times New Roman" w:ascii="Times New Roman" w:hAnsi="Times New Roman"/>
          <w:sz w:val="24"/>
          <w:szCs w:val="24"/>
        </w:rPr>
        <w:t xml:space="preserve"> – это  восприятие графически оформленной текстовой информации и ее переработка в личностно-смысловые установки в соответствии с коммуникативно-познавательной задачей (А. А. Леонтьев).</w:t>
      </w:r>
    </w:p>
    <w:p>
      <w:pPr>
        <w:pStyle w:val="Normal"/>
        <w:ind w:firstLine="851"/>
        <w:jc w:val="both"/>
        <w:rPr>
          <w:rFonts w:ascii="Century Gothic" w:hAnsi="Century Gothic" w:eastAsia="+mn-ea;Times New Roman" w:cs="+mn-cs"/>
          <w:b/>
          <w:b/>
          <w:bCs/>
          <w:color w:val="C00000"/>
          <w:kern w:val="2"/>
          <w:sz w:val="60"/>
          <w:szCs w:val="6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мысловое чтение – </w:t>
      </w:r>
      <w:r>
        <w:rPr>
          <w:rFonts w:cs="Times New Roman" w:ascii="Times New Roman" w:hAnsi="Times New Roman"/>
          <w:bCs/>
          <w:sz w:val="24"/>
          <w:szCs w:val="24"/>
        </w:rPr>
        <w:t>вид чтения, которое нацелено на понимание читающим смыслового содержания текс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Асмолов А.Г., Бурменская Г.В., Володарская И.А. и др.)</w:t>
      </w:r>
      <w:r>
        <w:rPr>
          <w:rFonts w:eastAsia="+mn-ea;Times New Roman" w:cs="+mn-cs" w:ascii="Century Gothic" w:hAnsi="Century Gothic"/>
          <w:b/>
          <w:bCs/>
          <w:color w:val="C00000"/>
          <w:kern w:val="2"/>
          <w:sz w:val="60"/>
          <w:szCs w:val="60"/>
          <w:lang w:eastAsia="ru-RU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 – это многофункциональный процес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) С одной стороны, умения грамотного чтения необходимы при работе с большим объемом информации. Это обеспечивает успешность для взрослых в работе, а для детей в учебе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) С другой стороны, чтение играет важную роль в социализации обучающихся. И наконец, чтение выполняет воспитательную функцию, формируя оценочно-нравственную позицию человек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чт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ающе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ное и точное понимание содержащейся в тексте информации и адекватное ее воспроизведение в тех или иных учебных целях)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знакомительно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быстрый вид чтения, задачей которого является понимание основных идей каждого абзаца (каждой части) и текста в целом, усвоение его содержания без специальной установки на последующее воспроизведение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ово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базируется на умениях выделять смысловые вехи по начальным фразам абзаца, по заголовкам, членить текст на смысловые части (несплошной текст)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овое чтение является метапредметным результатом освоения образовательной  программы основного общего образования, а также является универсальным учебным действием . Составляющие смыслового  чтения входят в структуру всех универсальных учебных действий:  в личностные УУД – входят мотивация чтения, мотивы учения, отношение к себе и к школе;в регулятивные УУД – принятие учеником учебной задачи, произвольная регуляция деятельности; в познавательные УУД – логическое и абстрактное мышление, оперативная память, творческое воображение, концентрация внимания, объем словаря; в коммуникативные УУД – умение организовать и осуществить сотрудничество и кооперацию с учителем и сверстниками, адекватно передавать информацию, отображать предметное содержание и условия деятельности в реч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учной литературе «стратегии смыслового чтения» понимаются как различные комбинации приемов, которые используют учащиеся для восприятия графически оформленной текстовой информации и ее переработки в личностно-смысловые установки в соответствии с коммуникативно-познавательной задачей.. В целом насчитывается около ста стратегий чтения, и согласно статистике, около 30-40 применяется в школе. Сущность стратегий смыслового чтения состоит в том, что стратегия имеет отношение к выбору, функционирует автоматически на бессознательном уровне и формируется в ходе развития познавательной деятельности. Обучение стратегии чтения включает в себя приобретение навыков: различения типов содержания сообщений – факты, мнения, суждения, оценки; распознавания иерархии смыслов в рамках текста – основная идея, тема и ее составляющие; собственное понимание – процесс рефлексивного восприятия культурного смысла информ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-709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хнология включает в себя три этапа работы с текст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этап. Работа с текстом до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  <w:t>1.Антиципация (предвосхищение, предугадывание предстоящего чтения).      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</w:t>
      </w:r>
    </w:p>
    <w:p>
      <w:pPr>
        <w:pStyle w:val="Normal"/>
        <w:jc w:val="both"/>
        <w:rPr/>
      </w:pPr>
      <w:r>
        <w:rPr/>
        <w:t>2.</w:t>
      </w:r>
      <w:r>
        <w:rPr>
          <w:rFonts w:cs="Times New Roman" w:ascii="Times New Roman" w:hAnsi="Times New Roman"/>
        </w:rPr>
        <w:t>Постановка  целей  урока с учетом общей  готовности учащихся к работе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этап. Работа с текстом во время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рвичное чтение текста.  Самостоятельное чтение в классе или чтение - слушание, или комбинированное чтение (на выбор учителя) в соответствии с особенностями текста, возрастными и индивидуальными возможностями учащихся. Выявление первичного восприятия.  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Перечитывание текста. Медленное «вдумчивое» повторное чтение (всего текста или его отдельных фрагментов)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Анализ текста  (приемы: диалог с автором через текст, комментированное чтение, беседа по прочитанному, выделение ключевых слов, предложений, абзацев, смысловых частей и проч.). Постановка уточняющего вопроса к каждой смысловой части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Беседа по содержанию текста. Обобщение прочитанного. Постановка к тексту обобщающих вопросов. Обращение (в случае необходимости) к отдельным фрагментам текст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Выразительное чтени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этап. Работа с текстом после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нцептуальная (смысловая) беседа по тексту. 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накомство с писателем. Рассказ о писателе. Беседа о личности писателя. Работа с материалами учебника, дополнительными источниками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Творческие задания, опирающиеся на какую-либо сферу читательской деятельности учащихся (эмоции, воображение, осмысление содержания, художественной формы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главие  и ключевые понятия как опорные элементы текс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 более полного  восприятия и понимания текста серьезное внимание уделяю рассмотрению  основных элементов текста, таким,  как заголовок и ключевые понятия.  Заголовок  концентрирует основную идею, тему произведения,  является ключом к его пониманию. Он позволяет осознать первоначальную перспективу, на которую нацеливается читательское понимание, и переосмыслить текст в соответствии с закодированной в нем идеей. Заголовок в высшей степени   предвосхищает, обобщает, концентрирует основное содержание текста, выражает его   суть,  является своеобразным кодом, дешифровка которого  открывает возможности «осмысленной» работы читателя с произведение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чтением любого произведения применяю приём «прогнозирования», то есть  ученикам предлагаю сначала ориентировочные действия (рассмотри заглавие, иллюстрации, обрати внимание на жанр, структуру произведения). Затем исполнительные действия по выявлению образного, эмоционального и логического содержания произведения, его формы (учащиеся проводят наблюдение за текстом, поясняют, представляют в своём воображении события, героев, рассуждают, сравнивают факты, эпизоды, выражают своё эмоциональное отношение к ним, выясняют позицию автора и т.д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. Приём «Тонкие» и « толстые» вопросы </w:t>
      </w:r>
      <w:r>
        <w:rPr>
          <w:rFonts w:cs="Times New Roman" w:ascii="Times New Roman" w:hAnsi="Times New Roman"/>
          <w:sz w:val="24"/>
          <w:szCs w:val="24"/>
        </w:rPr>
        <w:br/>
        <w:t xml:space="preserve">«Тонкие» вопросы – вопросы, требующие простого, односложного ответа; «толстые» вопросы – вопросы,  требующие подробного,  развёрнутого ответа. Стратегия позволяет формировать умение формулировать вопросы и умение соотносить понят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После изучения темы учащимся предлагается сформулировать по три «тонких» и три «толстых» вопроса, связанных с пройденным материалом. Затем они опрашивают друг друга, используя таблицы «толстых» и «тонких» вопросов.  </w:t>
      </w:r>
    </w:p>
    <w:tbl>
      <w:tblPr>
        <w:tblW w:w="73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84"/>
        <w:gridCol w:w="3415"/>
      </w:tblGrid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олстые» вопросы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онкие» вопросы</w:t>
            </w:r>
          </w:p>
        </w:tc>
      </w:tr>
      <w:tr>
        <w:trPr>
          <w:trHeight w:val="1433" w:hRule="atLeast"/>
        </w:trPr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,  почему….?</w:t>
              <w:br/>
              <w:t>Почему вы думаете….?</w:t>
              <w:br/>
              <w:t>Предположите, что будет если…?</w:t>
              <w:br/>
              <w:t>В чём различие…?</w:t>
              <w:br/>
              <w:t>Почему вы считаете….?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..? Что…? Когда…?</w:t>
              <w:br/>
              <w:t>Может…? Мог ли…?</w:t>
              <w:br/>
              <w:t>Было ли…? Будет…?</w:t>
              <w:br/>
              <w:t>Согласны ли вы…?</w:t>
              <w:br/>
              <w:t>Верно ли…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 подготовке к сочинению, после выбора темы, учащиеся составляют вопросы к теме сочинения. Затем, обсуждая «толстые» и «тонкие» вопросы, учащиеся распределяют  вопросы с тем, чтобы составить план сочинения. Такой прием помогает учащимся успешно написать сочинение по выбранной тем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Приём «Составление краткой  записи…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Формируется умение целенаправленно читать учебный текст, задавать проблемные вопросы, вести обсуждение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я правила и  теоретический материал, ученики составляют его графическое изображение (в виде схемы, графика, таблицы и т.д.). Этот прием  учит учащихся «видеть» главное в тексте, уметь его выделят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риём  «Составление вопросов к упражнению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нализ информации, представленной в объёмном тексте упражнения, формулировка  вопросов к упражнению, для ответа на которые нужно использовать все   имеющиеся  данные;  останутся   неиспользованные данные; нужны дополнительные да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тип речи; определите стиль текста; укажите образные средства выраз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ложите дополнительные задания к данному текст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(или о ком) мы можем  узнать, используя другие источники информации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 Приём  «Вопросы к тексту учебника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Стратегия позволяет формировать умение самостоятельно       работать      с    печатной   информацией, формулировать вопросы, работать в парах.</w:t>
        <w:br/>
        <w:t>- Составьте вопросы, которые помогут раскрыть образ главного геро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вопросы на знание текс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иём «Учимся задавать вопросы  разных типов» –  «Ромашка Блума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Шесть лепестков – шесть типов вопросов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Простые вопросы.</w:t>
      </w:r>
      <w:r>
        <w:rPr>
          <w:rFonts w:cs="Times New Roman" w:ascii="Times New Roman" w:hAnsi="Times New Roman"/>
          <w:sz w:val="24"/>
          <w:szCs w:val="24"/>
        </w:rPr>
        <w:t xml:space="preserve"> Отвечая на них, нужно назвать какие-то факты, вспомнить,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4565</wp:posOffset>
            </wp:positionH>
            <wp:positionV relativeFrom="line">
              <wp:posOffset>-297180</wp:posOffset>
            </wp:positionV>
            <wp:extent cx="2260600" cy="1695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спроизвести некую информ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точняющие вопросы</w:t>
      </w:r>
      <w:r>
        <w:rPr>
          <w:rFonts w:cs="Times New Roman" w:ascii="Times New Roman" w:hAnsi="Times New Roman"/>
          <w:sz w:val="24"/>
          <w:szCs w:val="24"/>
        </w:rPr>
        <w:t>. Обычно начинаются со слов: «То есть ты говоришь, что...?», «Если я правильно поняла, то...?», «Я могу ошибаться, но, по-моему, вы сказали о...?». Целью этих вопросов является предоставление обратной связи ученику относительно того, что он только что сказал. Очень важно эти вопросы задавать без негативной мим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терпретационные (объясняющие) вопросы</w:t>
      </w:r>
      <w:r>
        <w:rPr>
          <w:rFonts w:cs="Times New Roman" w:ascii="Times New Roman" w:hAnsi="Times New Roman"/>
          <w:sz w:val="24"/>
          <w:szCs w:val="24"/>
        </w:rPr>
        <w:t>. Обычно начинаются со слова «Почему?». В некоторых ситуациях (как об этом говорилось выше) могут восприниматься негативно – как принуждение к оправданию. В других случаях – направлены на установление причинно-следственных связей. Если учащийся знает ответ на этот вопрос, тогда он из интерпретационного «превращается» в простой. Следовательно, данный тип вопроса «срабатывает» тогда, когда в ответе на него присутствует элемент самосто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ворческие вопросы</w:t>
      </w:r>
      <w:r>
        <w:rPr>
          <w:rFonts w:cs="Times New Roman" w:ascii="Times New Roman" w:hAnsi="Times New Roman"/>
          <w:sz w:val="24"/>
          <w:szCs w:val="24"/>
        </w:rPr>
        <w:t>. Когда в вопросе есть частица «бы», а в его формулировке есть элементы условности, предположения, фантазии прогноза. «Что бы изменилось в …., если бы ….?», «Как вы думаете, как будет ….?»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ценочные вопросы</w:t>
      </w:r>
      <w:r>
        <w:rPr>
          <w:rFonts w:cs="Times New Roman" w:ascii="Times New Roman" w:hAnsi="Times New Roman"/>
          <w:sz w:val="24"/>
          <w:szCs w:val="24"/>
        </w:rPr>
        <w:t>. Эти вопросы направлены на выяснение критериев оценки тех или фактов. «Чем …… отличается от ……?»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вопросы. Это </w:t>
      </w:r>
      <w:r>
        <w:rPr>
          <w:rFonts w:cs="Times New Roman" w:ascii="Times New Roman" w:hAnsi="Times New Roman"/>
          <w:sz w:val="24"/>
          <w:szCs w:val="24"/>
        </w:rPr>
        <w:t>вопросы, направленные на установление взаимосвязи между теорией и практикой. Например: «Где вы в обычной жизни вы могли наблюдать симметрию?»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иём «Тетрадь с печатной основой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Часто применяется для структурирования и преобразования информации текста учебника при выполнении заданий «Прочитай текст учебника на стр.9, пользуясь  введёнными терминами, опиши линии и заполни таблицу».</w:t>
        <w:b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риём «Инсерт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ием «Инсерт» – это маркировка текста по мере его чтения.</w:t>
        <w:br/>
        <w:t>Применяется для стимулирования более внимательного чтения. Чтение превращается в увлекательное путешеств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Чтение индивидуальное. </w:t>
      </w:r>
      <w:r>
        <w:rPr>
          <w:rFonts w:cs="Times New Roman" w:ascii="Times New Roman" w:hAnsi="Times New Roman"/>
          <w:sz w:val="24"/>
          <w:szCs w:val="24"/>
        </w:rPr>
        <w:br/>
        <w:t>Читая, ученик делает пометки в тексте: </w:t>
        <w:br/>
        <w:t>V – уже знал;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 – новое;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– думал иначе; </w:t>
        <w:br/>
        <w:t>? – не понял, есть вопросы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Читая, второй раз, заполняют таблицу, систематизируя материал.</w:t>
      </w:r>
    </w:p>
    <w:tbl>
      <w:tblPr>
        <w:tblW w:w="73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0"/>
        <w:gridCol w:w="1847"/>
        <w:gridCol w:w="1952"/>
        <w:gridCol w:w="1997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же знал (V)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л новое (+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мал иначе  (–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ть вопросы (?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и делают краткие, ключевые слова, фразы. Заполнив таблицу, учащиеся будут иметь  мини-конспект. После заполнения учащимися таблицы обобщаем результаты работы в режиме беседы. Если у обучающихся возникли вопросы, то отвечаю на них, предварительно выяснив, не может ли кто-то из обучающихся ответить на возникший вопрос. Этот приём способствует развитию  умения классифицировать, систематизировать поступающую информацию, выделять ново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Приём «Кластер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Кластеры использую для структуризации и систематизации материала. Кластер – способ графической организации учебного материала, суть которой заключается в том, что в середине листа записывается или зарисовывается основное слово (идея, тема), а по сторонам от него фиксируются идеи (слова, рисунки),  с ним связанные.</w:t>
        <w:br/>
        <w:t>Предлагаю ребятам прочитать изучаемый материал и вокруг основного слова (тема урока) выписать ключевые, по их мнению понятия, выражения, формулы. А затем вместе в ходе беседы или ребята работая в парах, группах наполняют эти ключевые понятия, выражения, формулы необходимой информаци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Приём «Ключевые слова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Это слова, по которым можно составить рассказ или определения некоторого понят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иём  «Верные и неверные утверждения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 У</w:t>
      </w:r>
      <w:r>
        <w:rPr>
          <w:rFonts w:cs="Times New Roman" w:ascii="Times New Roman" w:hAnsi="Times New Roman"/>
          <w:sz w:val="24"/>
          <w:szCs w:val="24"/>
        </w:rPr>
        <w:t>ниверсальный прием, способствующий актуализации знаний учащихся и активизации мыслительной деятельности. Данный прием дает возможность быстро включить детей в мыслительную деятельность и логично перейти к изучению темы урока.</w:t>
        <w:br/>
        <w:t>Стратегия формирует умение оценивать ситуацию или факты, умение анализировать информацию, умение отражать свое мнение. Детям предлагается выразить свое отношение к ряду утверждений по правилу: верно – «+»,  не верно – «-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11. Приём «Верите  ли вы…»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оводится с целью в</w:t>
      </w:r>
      <w:r>
        <w:rPr>
          <w:rFonts w:cs="Times New Roman" w:ascii="Times New Roman" w:hAnsi="Times New Roman"/>
          <w:sz w:val="24"/>
          <w:szCs w:val="24"/>
        </w:rPr>
        <w:t>ызвать интерес к изучению темы и создать положительную мотивацию самостоятельного изучения текста по этой теме. </w:t>
        <w:br/>
        <w:t>Проводится в начале урока, после сообщения темы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  Приём «Синквейн» 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Развивает умение учащихся   выделять    ключевые   понятия в прочитанном, главные идеи, синтезировать полученные знания  и проявлять творческие способности. Структура синквейна:</w:t>
        <w:br/>
        <w:t>Существительное (тема).</w:t>
        <w:br/>
        <w:t>Два прилагательных (описание).</w:t>
        <w:br/>
        <w:t>Три глагола (действие).</w:t>
        <w:br/>
        <w:t>Фраза из четырех слов  (описание).</w:t>
        <w:br/>
        <w:t>Существительное (перефразировка темы).</w:t>
      </w:r>
    </w:p>
    <w:p>
      <w:pPr>
        <w:pStyle w:val="Normal"/>
        <w:ind w:left="720" w:hanging="0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е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Несплошной текст»</w:t>
      </w:r>
      <w:r>
        <w:rPr>
          <w:lang w:val="en-US" w:eastAsia="en-US"/>
        </w:rPr>
        <w:t xml:space="preserve"> </w:t>
      </w:r>
      <w:r>
        <w:rPr>
          <w:rFonts w:eastAsia="+mn-ea;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5551170" cy="222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86" t="7808" r="1624" b="3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дание :  сформулируйте 3 задания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умение найти и извлеч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Где находится данный театр? Какова цена билета? На каком ряду будет сидеть человек, купивший билет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на умение интегрировать и интерпретироват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(Когда был в Москве человек, купивший билет? 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- на умение осмыслить и оценит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(На удобном ли месте будет сидеть человек, купивший билет?  Когда лучше прийти в театр: непосредственно перед представлением или чуть раньше и почему?)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Lucida Sans Unicode" w:cs="Times New Roman" w:ascii="Times New Roman" w:hAnsi="Times New Roman"/>
          <w:b/>
          <w:bCs/>
          <w:color w:val="374C81"/>
          <w:kern w:val="2"/>
          <w:sz w:val="48"/>
          <w:szCs w:val="4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Прием «Чтение в кружок»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ь: управление процессом осмысления текста во время чт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озвучивает задание: "Мы начинаем по очереди читать текст по абзацам. Наша задача – читать внимательно, задача слушающих – задавать чтецу вопросы, чтобы проверить, понимает ли он читаемый текст. У нас  есть только одна копия текста, которую мы передаем следующему чтецу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шающие задают вопросы по содержанию текста, читающий отвечает. Если его ответ не верен или не точен, слушающие его поправляют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5. Прие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смысление (через ментальные карты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нтальная карта - это удобная и эффективная техника визуализации мышления и альтернативной записи. Ее можно применять для создания новых идей, фиксации идей, анализа и упорядочивания информации, принятия решений и много чего еще. Это не очень традиционный, но очень естественный способ организации мышления, имеющий несколько неоспоримых преимуществ перед обычными способами запис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52820" cy="30003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рием «Тематический алфави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ации знаний по теме на уроках русского языка и литературы способствует прием «Тематический алфавит». Заранее подготовленная таблица раздается каждому ученику. В каждой клетке таблицы проставлена буква алфавита, на которую ученик напишет слова-термины, понятия, словосочетания. Например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Средства художественной вырази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95"/>
        <w:gridCol w:w="2379"/>
        <w:gridCol w:w="238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литерация аллюз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фор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лиц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ерб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д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отеск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р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екстные синонимы. антоним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о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ф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ним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юморо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ицетвор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целля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ф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орический вопр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каз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таксический параллелиз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олч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еологизм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та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пит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пифор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емы и методы технологии смыслового чтения сегодня актуальны и востребованы, так как соответствуют основным требованиям модернизации образования – формированию предметных, личностных и метапредметных образовательных результатов, и решающим условием организации развивающего обучения выступает совместная учебная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ресурсы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вина И., Рождественская Л. Формирование навыков функционального чтен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продуктивного чтения несплошных текстов . Статья. Е.В. Бунеева, О.В. Чиндилова ,   журнал «Начальная школа», 2013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oza-pravoslavie.narod.ru/ravnodushie.html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va.ut.ee/sites/default/files/nc/materjal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анникова Н.Н. Воспитание читателя в культуросозидающей модели образования /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cbs.ru/files/File/smetannikova(1)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мысловое чтение /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ki.tgl.net.ru/index.php/%D0%A1%D0%BC%D1%8B%D1%81%D0%BB%D0%BE%D0%B2%D0%BE%D0%B5_%D1%87%D1%82%D0%B5%D0%BD%D0%B8%D0%B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va.ut.ee/sites/default/files/nc/materjal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ki.tgl.net.ru/index.php/%D0%A1%D0%BC%D1%8B%D1%81%D0%BB%D0%BE%D0%B2%D0%BE%D0%B5_%D1%87%D1%82%D0%B5%D0%BD%D0%B8%D0%B</w:t>
        </w:r>
      </w:hyperlink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abakin.ru/metod-intellekt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t/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detsad.ucoz.net/news/rajonnaja_pedagogicheskaja_konferencija_put_k_masterstvu/2016-11-10-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>
      <w:rFonts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w w:val="125"/>
      <w:sz w:val="3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w w:val="125"/>
      <w:sz w:val="3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arva.ut.ee/sites/default/files/nc/materjal.pdf" TargetMode="External"/><Relationship Id="rId6" Type="http://schemas.openxmlformats.org/officeDocument/2006/relationships/hyperlink" Target="http://mcbs.ru/files/File/smetannikova(1).pdf" TargetMode="External"/><Relationship Id="rId7" Type="http://schemas.openxmlformats.org/officeDocument/2006/relationships/hyperlink" Target="http://wiki.tgl.net.ru/index.php/&#1057;&#1084;&#1099;&#1089;&#1083;&#1086;&#1074;&#1086;&#1077;_&#1095;&#1090;&#1077;&#1085;&#1080;&#1077;" TargetMode="External"/><Relationship Id="rId8" Type="http://schemas.openxmlformats.org/officeDocument/2006/relationships/hyperlink" Target="http://www.narva.ut.ee/sites/default/files/nc/materjal.pdf" TargetMode="External"/><Relationship Id="rId9" Type="http://schemas.openxmlformats.org/officeDocument/2006/relationships/hyperlink" Target="http://wiki.tgl.net.ru/index.php/&#1057;&#1084;&#1099;&#1089;&#1083;&#1086;&#1074;&#1086;&#1077;_&#1095;&#1090;&#1077;&#1085;&#1080;%D0%25B" TargetMode="External"/><Relationship Id="rId10" Type="http://schemas.openxmlformats.org/officeDocument/2006/relationships/hyperlink" Target="http://kabakin.ru/metod-intellekt%0Dkart/" TargetMode="External"/><Relationship Id="rId11" Type="http://schemas.openxmlformats.org/officeDocument/2006/relationships/hyperlink" Target="http://kabakin.ru/metod-intellekt%0Dkart/" TargetMode="External"/><Relationship Id="rId12" Type="http://schemas.openxmlformats.org/officeDocument/2006/relationships/hyperlink" Target="http://6detsad.ucoz.net/news/rajonnaja_pedagogicheskaja_konferencija_put_k_masterstvu/2016-11-10-2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5:01:00Z</dcterms:created>
  <dc:creator>Ольга</dc:creator>
  <dc:description/>
  <cp:keywords/>
  <dc:language>en-US</dc:language>
  <cp:lastModifiedBy>Ольга</cp:lastModifiedBy>
  <dcterms:modified xsi:type="dcterms:W3CDTF">2017-09-15T16:15:00Z</dcterms:modified>
  <cp:revision>16</cp:revision>
  <dc:subject/>
  <dc:title/>
</cp:coreProperties>
</file>