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РГАНИЗАЦИЯ ИССЛЕДОВАТЕЛЬСКОЙ ДЕЯТЕЛЬНОСТИ СТУДЕНТОВ В ПРОЦЕССЕ ИЗУЧЕНИЯ ДИСЦИПЛИНЫ «ИСТОРИЯ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витие и образование ни одному человеку не могут быть даны или со</w:t>
        <w:softHyphen/>
        <w:t>общены. Всякий, кто желает к ним приобщиться, должен достигнуть этого соб</w:t>
        <w:softHyphen/>
        <w:t>ственной деятельностью, собственными силами, собственным напряжением.</w:t>
        <w:br/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А.Дистервег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новационные  процессы, охватившие сферу  среднего профессионального образования, прежде всего, направлены на развитие личности обучающегося, его  познавательных и созидательных способностей. Содержание современного образования определяется государственными образовательными стандартами, в которых в качестве приоритетного направления речь идет о подготовке специалиста, способного творчески мыслить, самостоятельно принимать решения в нестандартных ситуациях, ориентироваться в насыщенном и информационно-коммуникационном  пространстве.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ормирование профессиональных компетенций находится в тесной связи с опытом организации самостоятельной работы, накопленным в студенческие годы. Выпускник может оказаться в трудном положении, если за годы учёбы в учебном заведении не научится навыкам самостоятельного приобретения знаний, навыкам повседневного самообразовани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следования показали, что в настоящее время знания обесцениваются  очень быстро – около 15-20% в год, иными словами, через 3-5 лет выпускник учебного заведения теряет большую часть знаний, полученных за годы учёбы. Развитие деятельностных  навыков у обучающихся рассматривается как эффективное  средство закрепления полученных знаний в практической деятельности будущего профессионала. Научно-исследовательская деятельность помогает превратить процесс обучения в результативную созидательную творческую работу, тем самым стимулируя стремление к самоактуализации и творчеств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ая задача преподавателя, на мой взгляд, сегодня состоит в том, чтобы создать необходимые педагогические условия для раскрытия творческого потенциала каждого студен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Исследовательская деятельность- это творческий процесс, направленный на  поиск решения неизвестного, в ходе которого происходит трансляция культурных ценностей и формируется научное мировоззрение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исследовательской деятельности - приобретение обучающимися функционального навыка исследования как универсального способа освоения действитель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В организации исследовательской деятельности студентов в период подготовки </w:t>
      </w:r>
      <w:r>
        <w:rPr>
          <w:rFonts w:cs="Times New Roman" w:ascii="Times New Roman" w:hAnsi="Times New Roman"/>
          <w:sz w:val="28"/>
          <w:szCs w:val="28"/>
        </w:rPr>
        <w:t xml:space="preserve"> к самостоятельной работе, я выделяю следующие задачи: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общение учащихся к проблемам научной и социальной направленности.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витие познавательных интересов, самостоятельности учащихся в осмыслении явлений, событий, процессов.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витие общественных умений, навыков и способов познавательной деятельности</w:t>
      </w:r>
      <w:r>
        <w:rPr>
          <w:rFonts w:cs="Times New Roman" w:ascii="Times New Roman" w:hAnsi="Times New Roman"/>
          <w:sz w:val="28"/>
          <w:szCs w:val="28"/>
        </w:rPr>
        <w:t>: навыки логико-смыслового анализа текстов; составление плана, тезисов доклада; разделение процесса на этапы, выделение характерных причинно-следственных связей; выдвижение гипотезы и понимание необходимости ее  проверки на практике; умение пользоваться различными источниками информации и др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роках задания такого типа  формируют  у студентов  достаточные умения для осуществления самостоятельной детель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хождение в исследовательское пространство начинается  с первых уроков истории. На первом уровне структура занятия включает в себя совместное со студентами определение целей и задач урока, формулировку проблемного вопроса, поэтапное изучение темы на основе знакомства с различными видами исторических источников и рефлексии, представленной вопросами, которые требуют в ответе выражение собственной позиции  к изучаемой проблеме. Особое место  отводится анализу письмен</w:t>
        <w:softHyphen/>
        <w:t>ных текстов (в том числе вариативных, альтернативных). Я привлекаю источники информации,  способные повысить не только познавательный интерес к предмету, но и затронуть чувственно эмоциональную сферу подростка, т.е мотивировать выработку личност</w:t>
        <w:softHyphen/>
        <w:t xml:space="preserve">ного отношения студентов к изучаемым событиям и процессам Специфика этих заданий  так же состоит в том, что они сочетают в себе профессиональную направленность знаний и интересов обучающихся, например, при изучении темы «Эпоха петровских преобразований в России»  студентам специальности «Дизайн» предлагается сопоставить характеристики тенденций периода на основе анализа исторических картин Васнецова, Сурикова, Рябушкина, Хлебовского; студентам специальности «Дополнительное образование в области музыки» - анализ оперы  «Хованщина» Мусорского. На заключительном этапе урока, посвященном изучению событий Великой ответственной войны обучающиеся должны, на основе полученных знаний и подборке аудио-видео ряда, составить синквейн, отражающий личное отношение к войн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обеспечения методической помощи студентам в работе с историческими источниками мной была составлена  соответствующая памятка.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ий уровень   освоения навыков  исследовательской деятельности предполагает написание творческих работ в форме эссе.  Темы работ</w:t>
      </w:r>
      <w:r>
        <w:rPr>
          <w:rFonts w:cs="Times New Roman" w:ascii="Times New Roman" w:hAnsi="Times New Roman"/>
          <w:i/>
          <w:sz w:val="28"/>
          <w:szCs w:val="28"/>
        </w:rPr>
        <w:t>:  «Откуда есть пошла Русская Земля»,</w:t>
      </w:r>
      <w:r>
        <w:rPr>
          <w:rFonts w:cs="Times New Roman" w:ascii="Times New Roman" w:hAnsi="Times New Roman"/>
          <w:i/>
          <w:color w:val="4B4B4B"/>
          <w:sz w:val="28"/>
          <w:szCs w:val="28"/>
          <w:shd w:fill="FFFFFF" w:val="clear"/>
        </w:rPr>
        <w:t xml:space="preserve"> «</w:t>
      </w:r>
      <w:r>
        <w:rPr>
          <w:rFonts w:cs="Times New Roman" w:ascii="Times New Roman" w:hAnsi="Times New Roman"/>
          <w:i/>
          <w:sz w:val="28"/>
          <w:szCs w:val="28"/>
        </w:rPr>
        <w:t>Монгольский след в истории Росиии» «Иван Грозный- тиран или реформатор»,</w:t>
      </w:r>
      <w:r>
        <w:rPr>
          <w:rFonts w:cs="Times New Roman" w:ascii="Times New Roman" w:hAnsi="Times New Roman"/>
          <w:i/>
          <w:iCs/>
          <w:color w:val="4B4B4B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«Екатерина II не дала народу свободы и просвещения. Но она дала умам почувствовать цену этих благ» (В.Ключевский). </w:t>
        <w:br/>
      </w:r>
      <w:r>
        <w:rPr>
          <w:rFonts w:cs="Times New Roman" w:ascii="Times New Roman" w:hAnsi="Times New Roman"/>
          <w:iCs/>
          <w:sz w:val="28"/>
          <w:szCs w:val="28"/>
        </w:rPr>
        <w:t xml:space="preserve">Студенты в процессе освоения этого вида деятельности имеют возможность научиться четко и грамотно формулировать мысли, структурировать информацию, использовать основные понятия, выделять причинно-следственные связи, иллюстрировать опыт соответствующими примерами, аргументировать свои вывод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тий уровень предусматривает овладение распространенной формой самостоятельной работы исследовательского характера - проблемно-реферативные творческие проекты. Моя задача в процессе обучения - познакомить ребят с алгоритмом и прие</w:t>
        <w:softHyphen/>
        <w:t>мами исследования, предложить актуальные темы, проблемы для изучения, обсудить порядок работы, проводить консультации по ходу исследования и оформления итоговых результатов, обеспечить доступность научной литературы. При написании исследовательских работ работы по истории России или  стран мира студенты показывают уже знание базовых событий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шлого, умение самостоятельно находить постоянно расширяющийся круг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овых сведений об этом прошлом, представление о специфике изучаемой темы, понимание взаимосвязи истории  с развитием общества, способность адаптировать опыт прошлого к современной практике.  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ворческий проект студенток   «</w:t>
      </w:r>
      <w:r>
        <w:rPr>
          <w:rFonts w:cs="Times New Roman" w:ascii="Times New Roman" w:hAnsi="Times New Roman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sz w:val="28"/>
          <w:szCs w:val="28"/>
        </w:rPr>
        <w:t xml:space="preserve">  век в истории России» содержит всесторонний анализ исторического пути России  периода </w:t>
      </w:r>
      <w:r>
        <w:rPr>
          <w:rFonts w:cs="Times New Roman" w:ascii="Times New Roman" w:hAnsi="Times New Roman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sz w:val="28"/>
          <w:szCs w:val="28"/>
        </w:rPr>
        <w:t xml:space="preserve"> века через призму событий и влияния исторических личностей, моделирование возможных альтернатив развития государства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следовательская работа «История придворных балов в России»    отражает интегрированную связь уроков истории с предметом Мировой Художественной культуры, исследование факторов, повлиявших на формирование прогрессивных  элементов в русской культуре, отражение оригинального пути развития  русской цивилизации в контексте мировой истор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собый интерес у студентов вызывают работы краеведческого характера периода Великой отечественной войны </w:t>
        <w:br/>
        <w:t xml:space="preserve">Особого внимания заслуживают творческие рефераты: «Колокольный звон Белогорья» Степановой Дарьи, «Освобождение Белгорода в рамках Белгородско-харьковской  операции» Гончарова Дмитрия, «Партизанское движение в Старом Осколе » Калиновой Виктории, «Судьбы, опаленные войной» Зацаринской Елен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цесс исследовательской деятельности  студентов на специально  организованных уроках истории позволяет обучить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проблематизации (рассмотрению проблемного поля и выделению подпроблем, формулированию ведущей проблемы и постановке задач, вытекающих из этой проблемы;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целеполаганию и планированию содержательной деятельности обучающегося;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поиску и отбору актуальной информации и усвоению необходимого знания;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рактическому применению знаний в различных ситуациях;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выбору, освоению и использованию подходящей технологии при проведении исследования;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 проведению исследования (анализу, синтезу, детализации, обобщению);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 самоанализу и рефлексии;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 представлению результатов своей деятельности;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 презентации в различных формах, с использованием специально подготовленного продукта исследования (макета, плаката, компьютерной презентации, чертежей, моделей, театрализации, видео и др.)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но эти качества позволяют студентам успешно выполнять самостоятельно  задания исследовательского характера  уже и в рамках внеурочной деятельности.</w:t>
      </w:r>
    </w:p>
    <w:p>
      <w:pPr>
        <w:pStyle w:val="Style17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Например: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амостоятельная работа № 6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Тема «Крестьянская война под предводительством Е.Пугачева»</w:t>
      </w:r>
    </w:p>
    <w:p>
      <w:pPr>
        <w:pStyle w:val="Normal"/>
        <w:rPr>
          <w:rFonts w:ascii="Times New Roman" w:hAnsi="Times New Roman" w:cs="Times New Roman"/>
          <w:b/>
          <w:b/>
          <w:bCs/>
          <w:smallCaps/>
          <w:sz w:val="24"/>
          <w:szCs w:val="24"/>
        </w:rPr>
      </w:pPr>
      <w:r>
        <w:rPr>
          <w:rFonts w:cs="Times New Roman" w:ascii="Times New Roman" w:hAnsi="Times New Roman"/>
          <w:b/>
          <w:bCs/>
          <w:smallCaps/>
          <w:sz w:val="24"/>
          <w:szCs w:val="24"/>
        </w:rPr>
        <w:br/>
        <w:t>      1. Проанализируйте источники (сохранена орфография подлинника). Как в них представлены причины выступления (выделите их в тексте)? Сформулируйте цели выступления под предводительством Е. Пугачева.</w:t>
        <w:br/>
        <w:t>   1) Содержатель войск, светлый государь мира, я, великий воитель, самодержавный властелин всех лутших и простых людей... тех, кто сам видит мое благородное лицо... я буду жаловать вашими землями, водами, рыбными ловлями, покосами, пашнями, лесом, порохом, деньгами, свинцом, хлебом, солью и прочим. Кто не повинуется и противится: бояр, генерал, майор, капитан и иные — голову рубить, имение взять... В одно время они вас объедали, лишали моих рабов воли и свободы, сейчас вы их рубите. Но если не подчиняются (из манифеста Е. И. Пугачева, 29 декабря 1773 г.). </w:t>
        <w:br/>
        <w:t>      2) Жалуем... всех находившихся прежде в крестьянстве, в подданстве помещиков, быть верноподданными собственной нашей короны рабами, и награждаем вольностию и свободою и вечно казаками, не требуя рекрутских наборов, подушных и протчих денежных податей, владением земель, лесными, сенокосными угодьями, и рыбными ловлями, и соляными озерами без покупки и без оброку, и протчими всеми угодьями, и освобождаем всех от прежде чинимых от дворян и градских мздоимцев всем крестьяном налагаемых податей и отягощениев (из манифеста Е. И. Пугачева, 28 июля 1774 г.).</w:t>
        <w:br/>
        <w:t>      3. Проиллюстрируйте конкретными фактами причины поражения восстания под предводительством Е. Пугачева. Заполните таблицу.       </w:t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384"/>
        <w:gridCol w:w="971"/>
      </w:tblGrid>
      <w:tr>
        <w:trPr/>
        <w:tc>
          <w:tcPr>
            <w:tcW w:w="8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чины поражения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кты</w:t>
            </w:r>
          </w:p>
        </w:tc>
      </w:tr>
      <w:tr>
        <w:trPr/>
        <w:tc>
          <w:tcPr>
            <w:tcW w:w="8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статочная организованность, отсутствие конструктивной программы восстания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8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йный характер, жестокость восставших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8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хая военная подготовка и вооружение восставших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8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а Российского государства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</w:t>
      </w:r>
      <w:r>
        <w:rPr>
          <w:rFonts w:cs="Times New Roman" w:ascii="Times New Roman" w:hAnsi="Times New Roman"/>
          <w:sz w:val="24"/>
          <w:szCs w:val="24"/>
        </w:rPr>
        <w:t>2. Выскажите свою точку зрения: Е. Пугачев — народный герой или государственный преступник?</w:t>
        <w:br/>
        <w:t xml:space="preserve">      3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. Объясните слова, приписываемые Е. Пугачеву: «Иду в Москву наказать жену и посадить на престол сына». Как характеризует сознание участников Крестьянской войны эта идея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орма времени: </w:t>
      </w:r>
      <w:r>
        <w:rPr>
          <w:rFonts w:cs="Times New Roman" w:ascii="Times New Roman" w:hAnsi="Times New Roman"/>
          <w:sz w:val="24"/>
          <w:szCs w:val="24"/>
        </w:rPr>
        <w:t>  1 час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Формат выполненной работы:</w:t>
      </w:r>
      <w:r>
        <w:rPr>
          <w:rFonts w:cs="Times New Roman" w:ascii="Times New Roman" w:hAnsi="Times New Roman"/>
          <w:sz w:val="24"/>
          <w:szCs w:val="24"/>
        </w:rPr>
        <w:t>  ответы в рабочей тетрад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ритерии оценки:  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тметка «5».</w:t>
      </w:r>
      <w:r>
        <w:rPr>
          <w:rFonts w:cs="Times New Roman" w:ascii="Times New Roman" w:hAnsi="Times New Roman"/>
          <w:sz w:val="24"/>
          <w:szCs w:val="24"/>
        </w:rPr>
        <w:t> Работа выполнена самостоятельно  в полном объеме с соблюдением необходимой последовательности, студенты демонстрируют   глубокие теоретические знания,  прочные практи</w:t>
        <w:softHyphen/>
        <w:t>ческие умения и навыки. Работа оформляется аккуратно, в наиболее оптимальной для фиксации результатов форме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Отметка «4».</w:t>
      </w:r>
      <w:r>
        <w:rPr>
          <w:rFonts w:cs="Times New Roman" w:ascii="Times New Roman" w:hAnsi="Times New Roman"/>
          <w:sz w:val="24"/>
          <w:szCs w:val="24"/>
        </w:rPr>
        <w:t>  Работа выпол</w:t>
        <w:softHyphen/>
        <w:t>нена  самостоятельно в полном объеме. Допускаются отклонения от необходимой последовательности выполнения, не влияющие на правильность конечного результа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Работа показывает знание студентов  основного теоретического материала и овладение умениями, необходимыми для самостоятельного выполнения работ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гут быть неточности и небрежность в оформлении результатов работы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Отметка «3»</w:t>
      </w:r>
      <w:r>
        <w:rPr>
          <w:rFonts w:cs="Times New Roman" w:ascii="Times New Roman" w:hAnsi="Times New Roman"/>
          <w:sz w:val="24"/>
          <w:szCs w:val="24"/>
        </w:rPr>
        <w:t>.  Работа отражает знания теоретическо</w:t>
        <w:softHyphen/>
        <w:t>го материала, но студенты  испытывают затруднение при формулировке понятий, по установлению причинно- следственных связей,  определению логических выводов.  На выполне</w:t>
        <w:softHyphen/>
        <w:t>ние работы затрачивается много времени.   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Отметка «2»</w:t>
      </w:r>
      <w:r>
        <w:rPr>
          <w:rFonts w:cs="Times New Roman" w:ascii="Times New Roman" w:hAnsi="Times New Roman"/>
          <w:sz w:val="24"/>
          <w:szCs w:val="24"/>
        </w:rPr>
        <w:t>  Выставляется в том случае, когда студенты не под</w:t>
        <w:softHyphen/>
        <w:t>готовлены к выполнению этой работы. Полученные результаты не позволяют сделать правильных выводов и полностью расходятся с поставленной целью. Показывается, плохое знание теоретического материала и отсутствие необходимых умений 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Контроль выполнения:</w:t>
      </w:r>
      <w:r>
        <w:rPr>
          <w:rFonts w:cs="Times New Roman" w:ascii="Times New Roman" w:hAnsi="Times New Roman"/>
          <w:sz w:val="24"/>
          <w:szCs w:val="24"/>
        </w:rPr>
        <w:t xml:space="preserve"> проверка тетраде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-567" w:firstLine="180"/>
        <w:jc w:val="center"/>
        <w:rPr>
          <w:rFonts w:ascii="Times New Roman" w:hAnsi="Times New Roman" w:cs="Times New Roman"/>
          <w:b/>
          <w:b/>
          <w:bCs/>
          <w:i/>
          <w:i/>
          <w:smallCap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mallCaps/>
          <w:sz w:val="24"/>
          <w:szCs w:val="24"/>
        </w:rPr>
        <w:t>Самостоятельная работа №  12</w:t>
      </w:r>
    </w:p>
    <w:p>
      <w:pPr>
        <w:pStyle w:val="Normal"/>
        <w:tabs>
          <w:tab w:val="clear" w:pos="708"/>
          <w:tab w:val="left" w:pos="284" w:leader="none"/>
        </w:tabs>
        <w:ind w:left="-567" w:firstLine="18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Тема 5.6  СССР в 1918 – 1941 гг.</w:t>
      </w:r>
    </w:p>
    <w:p>
      <w:pPr>
        <w:pStyle w:val="Normal"/>
        <w:tabs>
          <w:tab w:val="clear" w:pos="708"/>
          <w:tab w:val="left" w:pos="284" w:leader="none"/>
        </w:tabs>
        <w:ind w:firstLine="18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i/>
          <w:sz w:val="24"/>
          <w:szCs w:val="24"/>
        </w:rPr>
        <w:t xml:space="preserve">иметь представление: об идеологическом обосновании в СССР, этапах  и итогах  Гражданская войны,  тоталитарном  режиме, уметь устанавливать причинно-следственные связи между явлениями и на этой основе реконструировать образ исторического прошлого. </w:t>
      </w:r>
    </w:p>
    <w:p>
      <w:pPr>
        <w:pStyle w:val="Normal"/>
        <w:tabs>
          <w:tab w:val="clear" w:pos="708"/>
          <w:tab w:val="left" w:pos="284" w:leader="none"/>
        </w:tabs>
        <w:ind w:firstLine="18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Задание 1</w:t>
      </w:r>
    </w:p>
    <w:p>
      <w:pPr>
        <w:pStyle w:val="Normal"/>
        <w:tabs>
          <w:tab w:val="clear" w:pos="708"/>
          <w:tab w:val="left" w:pos="284" w:leader="none"/>
        </w:tabs>
        <w:ind w:firstLine="18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Заполнить таблицу «Сравнительный анализ тоталитарного режима  советской системы с европейскими моделями тоталитаризма»</w:t>
      </w:r>
    </w:p>
    <w:p>
      <w:pPr>
        <w:pStyle w:val="Normal"/>
        <w:ind w:firstLine="18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Норма времени:   2 часа</w:t>
      </w:r>
    </w:p>
    <w:p>
      <w:pPr>
        <w:pStyle w:val="Normal"/>
        <w:tabs>
          <w:tab w:val="clear" w:pos="708"/>
          <w:tab w:val="left" w:pos="284" w:leader="none"/>
        </w:tabs>
        <w:ind w:firstLine="18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>Содержание работы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овторить  тему «СССР в 1918 – 1941 гг.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делать сравнительный анализ тоталитарного режима  советской системы с европейскими моделями тоталитаризм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полнить таблицу в рабочей тетради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360" w:firstLine="180"/>
        <w:jc w:val="center"/>
        <w:rPr/>
      </w:pPr>
      <w:r>
        <w:rPr/>
        <w:t>«Сравнительный анализ тоталитарного режима советской системы с европейскими моделями тоталитаризма»</w:t>
      </w:r>
    </w:p>
    <w:tbl>
      <w:tblPr>
        <w:tblW w:w="9462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2694"/>
        <w:gridCol w:w="4961"/>
      </w:tblGrid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firstLine="18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ритерий анализ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firstLine="18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ветская систем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firstLine="18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Европейские модели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firstLine="18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деолог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firstLine="18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zh-C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firstLine="18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firstLine="18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вящая парт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firstLine="18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zh-C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firstLine="18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firstLine="18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zh-C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firstLine="18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zh-C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firstLine="18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firstLine="18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zh-C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firstLine="18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zh-C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firstLine="18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zh-CN"/>
              </w:rPr>
            </w:r>
          </w:p>
        </w:tc>
      </w:tr>
    </w:tbl>
    <w:p>
      <w:pPr>
        <w:pStyle w:val="Heading7"/>
        <w:ind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Формат выполненной работы:</w:t>
      </w:r>
      <w:r>
        <w:rPr>
          <w:rFonts w:cs="Times New Roman" w:ascii="Times New Roman" w:hAnsi="Times New Roman"/>
          <w:sz w:val="24"/>
          <w:szCs w:val="24"/>
        </w:rPr>
        <w:t xml:space="preserve">   заполненная таблица в рабочей тетради, устное обоснование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ритерии оценк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тметка «5»</w:t>
      </w:r>
      <w:r>
        <w:rPr>
          <w:rFonts w:cs="Times New Roman" w:ascii="Times New Roman" w:hAnsi="Times New Roman"/>
          <w:sz w:val="24"/>
          <w:szCs w:val="24"/>
        </w:rPr>
        <w:t xml:space="preserve"> выставляется в том случае, если студент в полном объеме выполняет предъявленные задания и демонстрирует следующие знания и умения: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существлять поиск информации, представленной в различных знаковых системах;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относить исторические события, процессы с определенным периодом истории России и всеобщей истории, определять их место в историческом развитии страны и мира;  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сопоставлять различные точки зрения на исторические события, обосновывать свое мнение;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применять исторические знания при анализе различных проблем современного общества;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преобразовывать текстовую информацию в  таблицу; 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метка «4»</w:t>
      </w:r>
      <w:r>
        <w:rPr>
          <w:rFonts w:cs="Times New Roman" w:ascii="Times New Roman" w:hAnsi="Times New Roman"/>
          <w:sz w:val="24"/>
          <w:szCs w:val="24"/>
        </w:rPr>
        <w:t xml:space="preserve"> выставляется в том случае, если студент: 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казывает  предъявляемые требования, как и к ответу на «отлично», но при ответе допускает неточности, не искажающие общего исторического смысла; 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емонстрирует знание причинно-следственных связей, основных дат; 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ает определения прозвучавшим при ответе понятиям; 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е достаточно полно и уверенно владеет хотя бы 1-2 требуемыми практическими умениями при работе с таблицей . 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метка «3»</w:t>
      </w:r>
      <w:r>
        <w:rPr>
          <w:rFonts w:cs="Times New Roman" w:ascii="Times New Roman" w:hAnsi="Times New Roman"/>
          <w:sz w:val="24"/>
          <w:szCs w:val="24"/>
        </w:rPr>
        <w:t xml:space="preserve"> выставляется в том случае если студент: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емонстрирует общие представления об историческом процессе; 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допускает неточности в определении понятий; 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казывает верное понимание  отдельных элементов исторического содержания на основе частичного использования необходимых умений;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тсутствует логически построенный и продуманный ответ;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е умеет сопоставлять исторические события в России с событиями всеобщей истории;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е показывает знание различных точек зрения, существующих по проблеме; 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метка «2»</w:t>
      </w:r>
      <w:r>
        <w:rPr>
          <w:rFonts w:cs="Times New Roman" w:ascii="Times New Roman" w:hAnsi="Times New Roman"/>
          <w:sz w:val="24"/>
          <w:szCs w:val="24"/>
        </w:rPr>
        <w:t xml:space="preserve"> выставляется в том случае, если студент не выполнил задание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онтроль выполнения</w:t>
      </w:r>
      <w:r>
        <w:rPr>
          <w:rFonts w:cs="Times New Roman" w:ascii="Times New Roman" w:hAnsi="Times New Roman"/>
          <w:sz w:val="24"/>
          <w:szCs w:val="24"/>
        </w:rPr>
        <w:t>: фронтальная проверка, устный опрос</w:t>
      </w:r>
    </w:p>
    <w:p>
      <w:pPr>
        <w:pStyle w:val="Normal"/>
        <w:ind w:firstLine="18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 системном подходе в организации исследовательской деятельности студентов происходит развитие личности обучающегося в 3 направлениях: самосовершенствование, самопознание, самовоспитани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преподавателя в данном случае требуются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ори</w:t>
        <w:softHyphen/>
        <w:t>ентация учебно-воспитательной работы по предмету  со знаниевой  парадигмы образования на комптентностно-деятельностную парадигму образования;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ладение достаточным арсеналом исследовательских, поисковых методов;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ние отобрать наиболее интересные и практически значимые темы исследований;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ление методического инструментария, обеспечивающего эффективность самостоятельной подготовки студентов;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контролирующих материалов и  критериев оценки представленных работ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ивизация исследовательского потенциала студентов в рамках самостоятельной деятельности    способствует универсализации учебного процесса, выводя его за рамки субъект -  объектных отношений, насыщая предметную область новыми неограниченными возможностями расширения образовательного пространства. Студенты,  освоив инновационные формы учебной деятельности, неоднократно испытав ситуацию успеха в представлении своих работ, уверенным шагом вступают в профессиональную жизнь, пополняя молодой качественный педагогический потенциал государства, соответствующий веяниям современной эпох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Дитератур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дашкеев М. В. Исследовательская деятельность студентов как фактор профессионального становления будущих педагогов / М. В. Бадашкеев, М. А. Бадашкеева // Среднее профессиональное образование. – 2014. – № 6. – С. 41–43.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лодарская Е. А. Динамика имиджа науки в процессе развития исследовательских умений студентов / Е. А. Володарская // Психологический журнал. Т. 30. – 20</w:t>
      </w:r>
      <w:r>
        <w:rPr>
          <w:rFonts w:cs="Times New Roman" w:ascii="Times New Roman" w:hAnsi="Times New Roman"/>
          <w:sz w:val="28"/>
          <w:szCs w:val="28"/>
          <w:lang w:val="en-US"/>
        </w:rPr>
        <w:t>15</w:t>
      </w:r>
      <w:r>
        <w:rPr>
          <w:rFonts w:cs="Times New Roman" w:ascii="Times New Roman" w:hAnsi="Times New Roman"/>
          <w:sz w:val="28"/>
          <w:szCs w:val="28"/>
        </w:rPr>
        <w:t xml:space="preserve">. – № 1. – С. 14–31. 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остриков С. В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нноватика и проблемы развития науки в постсоветской России / С. В. Востриков // Социальные трансформации: материалы международного коллоквиума «Высшая школа в развивающейся России: история, традиции и современные проблемы». – Смоленск, 2008. – Вып. 17. – С. 27-34. 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дышева М. М. Оценка степени сформированности исследовательских компетенций обучающихся в процессе непрерывного профессионального образования на начальном этапе экспериментальной работы / М. М. Гладышева, В. Д. Тутарова // Высшее образование сегодня. – 2016. – № 2. – С. 39–43. 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злов А. В. Теоретические основы проектирования комплексных систем приобщения студентов к научному творчеству / А. В. Козлов // Среднее профессиональное образование. – 2014. – № 1. – С. 32–33. 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240" w:before="0" w:after="0"/>
        <w:ind w:left="284" w:firstLine="7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рдонский С. Г. Обучение наблюдением: студенты в исследовательском процессе: [представлено обоснование новой образовательной технологии, основанной на методологии непосредственного наблюдения – методология «наивного» наблюдателя] / С. Г. Кордонский, Ю. М. Плюснин, О. М. Моргунова // Вопросы образования. – 2015. – № 4. – С. 54–69. 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узнецов И. Н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учное исследование: методика проведения и оформление / И. Н. Кузнецов.– 3-е изд., перераб. и доп. – М.: ИТК «Дашков и К°», 2015. – 457 с.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дарты и мониторинг в образовании. – 2015. – № 1. – С. 16–19.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/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йт «История России »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eirin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464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ix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o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istorispk</w:t>
        </w:r>
      </w:hyperlink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1496060</wp:posOffset>
                </wp:positionV>
                <wp:extent cx="471805" cy="1606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80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FFFFFF" w:val="clear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15pt;height:12.65pt;mso-wrap-distance-left:0pt;mso-wrap-distance-right:9pt;mso-wrap-distance-top:0pt;mso-wrap-distance-bottom:0pt;margin-top:117.8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Style17"/>
                        <w:shd w:fill="FFFFFF" w:val="clear"/>
                        <w:spacing w:lineRule="auto" w:line="240" w:before="0" w:after="0"/>
                        <w:contextualSpacing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7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тернет- урок по истори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emelianenko1.narod.ru/urok7.htm</w:t>
        </w:r>
      </w:hyperlink>
    </w:p>
    <w:p>
      <w:pPr>
        <w:pStyle w:val="Normal"/>
        <w:spacing w:lineRule="atLeast" w:line="19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lineRule="auto" w:line="240" w:before="0" w:after="0"/>
      <w:jc w:val="both"/>
      <w:outlineLvl w:val="6"/>
    </w:pPr>
    <w:rPr>
      <w:rFonts w:ascii="Times New Roman" w:hAnsi="Times New Roman" w:eastAsia="Times New Roman" w:cs="Times New Roman"/>
      <w:i/>
      <w:iCs/>
      <w:sz w:val="28"/>
      <w:szCs w:val="28"/>
      <w:lang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7">
    <w:name w:val="Заголовок 7 Знак"/>
    <w:basedOn w:val="Style13"/>
    <w:qFormat/>
    <w:rPr>
      <w:rFonts w:ascii="Times New Roman" w:hAnsi="Times New Roman" w:eastAsia="Times New Roman" w:cs="Times New Roman"/>
      <w:i/>
      <w:iCs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irina464.wix.com/historispk" TargetMode="External"/><Relationship Id="rId3" Type="http://schemas.openxmlformats.org/officeDocument/2006/relationships/hyperlink" Target="http://emelianenko1.narod.ru/urok7.ht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22:10:00Z</dcterms:created>
  <dc:creator>Admin</dc:creator>
  <dc:description/>
  <dc:language>en-US</dc:language>
  <cp:lastModifiedBy>User</cp:lastModifiedBy>
  <dcterms:modified xsi:type="dcterms:W3CDTF">2017-09-14T22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81D96E3CD26F24887DD36879D64744A</vt:lpwstr>
  </property>
</Properties>
</file>