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торжественной линейки, посвящённой Дню Зна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сентября 2017 год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оржественно звучат позывные фанфары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1:</w:t>
      </w:r>
      <w:r>
        <w:rPr>
          <w:sz w:val="28"/>
          <w:szCs w:val="28"/>
        </w:rPr>
        <w:t xml:space="preserve"> Привет тебе, родн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чай весёлым сентяб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их детей! Они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ждут твой солнечный при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тит пускай по всей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ветер, школьный перезв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чайте праздник! Праздник Зн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самый главный он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1:</w:t>
      </w:r>
      <w:r>
        <w:rPr>
          <w:sz w:val="28"/>
          <w:szCs w:val="28"/>
        </w:rPr>
        <w:t xml:space="preserve">   Здравствуйте! Здравствуйте!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Мы вместе снова!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И школа к учебному году готова!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все стали взрослее и старше,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Здесь папы и мамы волнуются наши.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А школа встречает счастливый народ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учебный начинается год!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2:</w:t>
      </w:r>
      <w:r>
        <w:rPr>
          <w:sz w:val="28"/>
          <w:szCs w:val="28"/>
        </w:rPr>
        <w:t xml:space="preserve"> Поздравляю всех с праздником – с Днем Знаний! Я от всей души хочу, чтобы после дня рождения, День знаний стал для всех вас  большим праздником года, ведь в этот день рождаются новые надежды и замыслы. Пусть сбудутся все ваши мечты и ожид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Знаний – Праздник особый, хотя каждый год он повторяется вновь и вновь. Первое сентябрьское утро несёт с собой что-то новое, ведя нас по неизведанным дорогам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это последнее первое сентября в родной школе для  девятиклассников и первый незабываемый праздник самых юных учеников -  первоклассников!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2:</w:t>
      </w:r>
      <w:r>
        <w:rPr>
          <w:sz w:val="28"/>
          <w:szCs w:val="28"/>
        </w:rPr>
        <w:t xml:space="preserve"> Внимание! Внимание!</w:t>
        <w:br/>
        <w:t>Спешим вам сообщить,</w:t>
        <w:br/>
        <w:t>Что первоклассников</w:t>
        <w:br/>
        <w:t>Пора б к нам пригласить.</w:t>
        <w:br/>
        <w:t>Пусть прозвучат аплодисменты</w:t>
        <w:br/>
        <w:t>В честь этого прекрасного момента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читель 3:</w:t>
      </w:r>
      <w:r>
        <w:rPr>
          <w:sz w:val="28"/>
          <w:szCs w:val="28"/>
        </w:rPr>
        <w:t xml:space="preserve"> Встречаем первоклассника 2017 года  и его первого учителя Грязнову Любовь Матвеевн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Звучит песня "Первоклассник" и входит первоклассни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4:</w:t>
      </w:r>
      <w:r>
        <w:rPr>
          <w:sz w:val="28"/>
          <w:szCs w:val="28"/>
        </w:rPr>
        <w:t xml:space="preserve">   Торжественную линейку, посвященную Дню Знаний, открыть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Школа смирно! Приготовиться к вносу Флага Российской Федерации. Флаг внести!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5 </w:t>
      </w:r>
      <w:r>
        <w:rPr>
          <w:sz w:val="28"/>
          <w:szCs w:val="28"/>
        </w:rPr>
        <w:t>- Вольно!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3:</w:t>
      </w:r>
      <w:r>
        <w:rPr>
          <w:sz w:val="28"/>
          <w:szCs w:val="28"/>
        </w:rPr>
        <w:t xml:space="preserve"> Здравствуй, праздник счастливого детства,                                                                                                          Праздник первого сентября.                                                                                                                                      Тихо клены шумят как знамена,                                                                                                                                         Ярко солнце играет в окне,                                                                                                                                                   И трубят нам сегодня горны                                                                                                                                          Гимн великой нашей стране.</w:t>
      </w:r>
    </w:p>
    <w:p>
      <w:pPr>
        <w:pStyle w:val="Normal"/>
        <w:widowControl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Звучит гимн Российской Феде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6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оржественная линейка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посвященная Дню знаний</w:t>
      </w:r>
      <w:r>
        <w:rPr>
          <w:sz w:val="28"/>
          <w:szCs w:val="28"/>
        </w:rPr>
        <w:t xml:space="preserve">, объявляется открытой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День знаний»</w:t>
      </w:r>
    </w:p>
    <w:p>
      <w:pPr>
        <w:pStyle w:val="Normal"/>
        <w:rPr/>
      </w:pPr>
      <w:r>
        <w:rPr/>
        <w:br/>
        <w:br/>
      </w:r>
      <w:r>
        <w:rPr>
          <w:rStyle w:val="Statusselect"/>
          <w:sz w:val="28"/>
          <w:szCs w:val="28"/>
        </w:rPr>
        <w:t>I Куплет: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В году так много праздников хороших,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Веселых, грустных, озорных, смешных.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ней знаменательных не меньше тож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rStyle w:val="Statusselect"/>
          <w:sz w:val="28"/>
          <w:szCs w:val="28"/>
        </w:rPr>
        <w:t>И  каждому по своему родных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Но есть в начале осени прекрасный,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ля всех учащихся, особенный денек.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ень знаний так его зовут в народе,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Когда для многих первый раз звенит звонок.</w:t>
      </w:r>
      <w:r>
        <w:rPr>
          <w:sz w:val="28"/>
          <w:szCs w:val="28"/>
        </w:rPr>
        <w:br/>
        <w:br/>
      </w:r>
      <w:r>
        <w:rPr>
          <w:rStyle w:val="Statusselect"/>
          <w:sz w:val="28"/>
          <w:szCs w:val="28"/>
        </w:rPr>
        <w:t>Припев: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Сентябрь первое число – начало года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Сентябрь первое число – долой тоска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Сентябрь первого числа начнем мы снова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Гранит науки грызть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Ура! Ура!</w:t>
      </w:r>
      <w:r>
        <w:rPr>
          <w:sz w:val="28"/>
          <w:szCs w:val="28"/>
        </w:rPr>
        <w:br/>
        <w:br/>
      </w:r>
      <w:r>
        <w:rPr>
          <w:rStyle w:val="Statusselect"/>
          <w:sz w:val="28"/>
          <w:szCs w:val="28"/>
        </w:rPr>
        <w:t>II Куплет: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ень знаний это множество улыбок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ень знаний это множество цветов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ень знаний это отправная точка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Для тех, кто постигать азы готов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А те, кто обучение закончил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Немножко с завистью на школьников глядят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>И вспоминают с трепетом те годы</w:t>
      </w:r>
      <w:r>
        <w:rPr>
          <w:sz w:val="28"/>
          <w:szCs w:val="28"/>
        </w:rPr>
        <w:br/>
      </w:r>
      <w:r>
        <w:rPr>
          <w:rStyle w:val="Statusselect"/>
          <w:sz w:val="28"/>
          <w:szCs w:val="28"/>
        </w:rPr>
        <w:t xml:space="preserve">Когда за партой с книжкою сидят </w:t>
      </w:r>
      <w:r>
        <w:rPr>
          <w:sz w:val="28"/>
          <w:szCs w:val="28"/>
        </w:rPr>
        <w:br/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4:</w:t>
      </w:r>
      <w:r>
        <w:rPr>
          <w:sz w:val="28"/>
          <w:szCs w:val="28"/>
        </w:rPr>
        <w:t xml:space="preserve">  Всего полчаса – и первый звонок</w:t>
        <w:br/>
        <w:t>Нас позовет опять на урок.</w:t>
        <w:br/>
        <w:t>Школьные двери вновь распахнутся.</w:t>
        <w:br/>
        <w:t>Завтра учебные будни начнутся.</w:t>
        <w:br/>
        <w:t>Ну а сегодня – праздничный час!</w:t>
        <w:br/>
        <w:t>С праздником мы поздравляем всех вас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7:</w:t>
      </w:r>
      <w:r>
        <w:rPr>
          <w:sz w:val="28"/>
          <w:szCs w:val="28"/>
        </w:rPr>
        <w:t xml:space="preserve"> Пройдут сегодня первые ча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поспешит совет вам 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рвое напутствен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м мы директора сказать!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5:</w:t>
      </w:r>
      <w:r>
        <w:rPr>
          <w:sz w:val="28"/>
          <w:szCs w:val="28"/>
        </w:rPr>
        <w:t xml:space="preserve"> Ситуация не нова</w:t>
        <w:br/>
        <w:t>И понятная вполне,</w:t>
        <w:br/>
        <w:t>Если взял директор слово,</w:t>
        <w:br/>
        <w:t>Все в полнейшей тишине.</w:t>
        <w:br/>
        <w:t>Ждем с волненьем каждый раз,</w:t>
        <w:br/>
        <w:t>Что он скажет нам сейчас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8:</w:t>
      </w:r>
      <w:r>
        <w:rPr>
          <w:sz w:val="28"/>
          <w:szCs w:val="28"/>
        </w:rPr>
        <w:t xml:space="preserve"> Сегодня, в первое сентябрьское утро перед дальней дорогой в страну Знаний со словами напутственной речи ко всем обучающимся, учителям, родителям обращается директор. Слово предоставляется директору школы 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 директо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9:</w:t>
      </w:r>
      <w:r>
        <w:rPr>
          <w:sz w:val="28"/>
          <w:szCs w:val="28"/>
        </w:rPr>
        <w:t xml:space="preserve"> Какой же праздник без гостей. К нам на праздник пришли гости и они тоже хотят вас поздравить с этим замечательным днём. Слово предоставляется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 гост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10: </w:t>
      </w:r>
      <w:r>
        <w:rPr>
          <w:sz w:val="28"/>
          <w:szCs w:val="28"/>
        </w:rPr>
        <w:t>Мы все помним трагедию, произошедшую в городе Беслане. Сотни детей, уже ни когда не смогут переступить порог своей школы и сесть за парты. Почтим память погибших минутой молчания.</w:t>
      </w:r>
      <w:r>
        <w:rPr>
          <w:b/>
          <w:i/>
          <w:sz w:val="28"/>
          <w:szCs w:val="28"/>
        </w:rPr>
        <w:t>(метроном – минута молчания)</w:t>
      </w:r>
    </w:p>
    <w:p>
      <w:pPr>
        <w:pStyle w:val="Style15"/>
        <w:shd w:fill="FFFFFF" w:val="clear"/>
        <w:spacing w:before="0" w:after="0"/>
        <w:ind w:left="1276" w:hanging="127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ченик 6: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шел сентябрь, а значит – до свиданья, лет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дравствуй, праздник школы, знаний и отмето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двери школы снова распахнутся,</w:t>
      </w:r>
    </w:p>
    <w:p>
      <w:pPr>
        <w:pStyle w:val="Style15"/>
        <w:shd w:fill="FFFFFF" w:val="clear"/>
        <w:spacing w:before="0" w:after="0"/>
        <w:ind w:left="1276" w:hanging="0"/>
        <w:rPr/>
      </w:pP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втрашним утром уроки начнутся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енья свет начнут дарить учителя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нем знаний поздравляем вас, друзья!</w:t>
      </w:r>
    </w:p>
    <w:p>
      <w:pPr>
        <w:pStyle w:val="Style15"/>
        <w:shd w:fill="FFFFFF" w:val="clear"/>
        <w:spacing w:before="0" w:after="0"/>
        <w:ind w:left="127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есня « Здравствуй школа» </w:t>
      </w:r>
    </w:p>
    <w:p>
      <w:pPr>
        <w:pStyle w:val="Style15"/>
        <w:rPr/>
      </w:pPr>
      <w:r>
        <w:rPr>
          <w:sz w:val="28"/>
          <w:szCs w:val="28"/>
        </w:rPr>
        <w:t>1. Ах, какое небо сегодня синее,</w:t>
        <w:br/>
        <w:t>Солнечные зайчики снуют.</w:t>
        <w:br/>
        <w:t>Школьники нарядные, красивые,</w:t>
        <w:br/>
        <w:t xml:space="preserve">В школу первый день они идут. </w:t>
        <w:br/>
        <w:br/>
      </w:r>
      <w:r>
        <w:rPr>
          <w:b/>
          <w:bCs/>
          <w:i/>
          <w:iCs/>
          <w:sz w:val="28"/>
          <w:szCs w:val="28"/>
        </w:rPr>
        <w:t xml:space="preserve">Припев: </w:t>
      </w:r>
      <w:r>
        <w:rPr>
          <w:sz w:val="28"/>
          <w:szCs w:val="28"/>
        </w:rPr>
        <w:br/>
        <w:t xml:space="preserve">Будет первый звонок, </w:t>
        <w:br/>
        <w:t>Будет первый урок.</w:t>
        <w:br/>
        <w:t>Здравствуй, новый учебный год!</w:t>
        <w:br/>
        <w:t>И у школьных дверей</w:t>
        <w:br/>
        <w:t xml:space="preserve">Рады видеть друзей </w:t>
        <w:br/>
        <w:t xml:space="preserve">И улыбки учителей. </w:t>
        <w:br/>
        <w:br/>
        <w:t>2</w:t>
        <w:br/>
        <w:t xml:space="preserve">Было, было лето беззаботное, </w:t>
        <w:br/>
        <w:t xml:space="preserve">Озеро, рыбалка игры, пляж. </w:t>
        <w:br/>
        <w:t xml:space="preserve">Даже в дни осенние холодные, </w:t>
        <w:br/>
        <w:t xml:space="preserve">Вспоминаем летний отдых наш. 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п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</w:t>
        <w:br/>
        <w:t xml:space="preserve">Ждут нас в школе новые учебники, </w:t>
        <w:br/>
        <w:t xml:space="preserve">Заскучал без нас просторный класс. </w:t>
        <w:br/>
        <w:t xml:space="preserve">Наши старшеклассники–затейники, </w:t>
        <w:br/>
        <w:t xml:space="preserve">Тоже будут рады видеть нас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пев.</w:t>
      </w:r>
    </w:p>
    <w:p>
      <w:pPr>
        <w:pStyle w:val="Style15"/>
        <w:shd w:fill="FFFFFF" w:val="clear"/>
        <w:spacing w:before="0" w:after="0"/>
        <w:ind w:left="1276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7:</w:t>
      </w:r>
      <w:r>
        <w:rPr>
          <w:sz w:val="28"/>
          <w:szCs w:val="28"/>
        </w:rPr>
        <w:t xml:space="preserve"> Что такое осень? – Это время</w:t>
        <w:br/>
        <w:t>Нам шагать к своей любимой школе.</w:t>
        <w:br/>
        <w:t>И встречаться здесь с хорошими друзьями,</w:t>
        <w:br/>
        <w:t>Без которых летом так скучали…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8:</w:t>
      </w:r>
      <w:r>
        <w:rPr>
          <w:sz w:val="28"/>
          <w:szCs w:val="28"/>
        </w:rPr>
        <w:t xml:space="preserve"> Здравствуй, школа!</w:t>
        <w:br/>
        <w:t>Ты не просто здание,</w:t>
        <w:br/>
        <w:t>Ты для нас как будто дом родной.</w:t>
        <w:br/>
        <w:t>Ежедневно по утрам к свиданию</w:t>
        <w:br/>
        <w:t>Тщательно готовимся с тобой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еник 9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Здравствуй, школа! О тебе с волнением</w:t>
        <w:br/>
        <w:t xml:space="preserve">Пишем мы нескладные стихи. </w:t>
        <w:br/>
        <w:t>Каждый год приходит пополнение,</w:t>
        <w:br/>
        <w:t xml:space="preserve">А уходят в жизнь выпускники.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10:</w:t>
      </w:r>
      <w:r>
        <w:rPr>
          <w:sz w:val="28"/>
          <w:szCs w:val="28"/>
        </w:rPr>
        <w:t xml:space="preserve"> Дорогой первоклассник! </w:t>
        <w:br/>
        <w:t xml:space="preserve">Первый раз пришел ты в школу, </w:t>
        <w:br/>
        <w:t xml:space="preserve">Первый раз в первый класс, </w:t>
        <w:br/>
        <w:t xml:space="preserve">Все для тебя сегодня ново, </w:t>
        <w:br/>
        <w:t xml:space="preserve">Всё волнует тебя сейчас!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11:</w:t>
      </w:r>
      <w:r>
        <w:rPr>
          <w:sz w:val="28"/>
          <w:szCs w:val="28"/>
        </w:rPr>
        <w:t xml:space="preserve"> Дорогой малыш, </w:t>
        <w:br/>
        <w:t xml:space="preserve">Знаем, ты готовился! </w:t>
        <w:br/>
        <w:t xml:space="preserve">Рассказать свои стихи, </w:t>
        <w:br/>
        <w:t>Ты уже настроился!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ает первоклассник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Посмотрите на меня:</w:t>
        <w:br/>
        <w:t>Вот какой счастливый 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Всё сумею, всё смогу.</w:t>
        <w:br/>
        <w:t>И задачу я решу,</w:t>
        <w:br/>
        <w:t>Сочиненье – сочиню,</w:t>
        <w:br/>
        <w:t>Знаньями  всех удивлю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Скоро песенкой зальётся</w:t>
        <w:br/>
        <w:t>Школьный радостный звонок</w:t>
        <w:br/>
        <w:t>И торжественно начнётся</w:t>
        <w:br/>
        <w:t>Самый первый мой урок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Я хочу весь мир объехать,</w:t>
        <w:br/>
        <w:t>Всю вселенную пройти.</w:t>
        <w:br/>
        <w:t>Пожелайте мне успеха</w:t>
        <w:br/>
        <w:t>И счастливого пути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12:</w:t>
      </w:r>
      <w:r>
        <w:rPr>
          <w:sz w:val="28"/>
          <w:szCs w:val="28"/>
        </w:rPr>
        <w:t xml:space="preserve"> Вот и осень. Вот и школа!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Скоро прозвенит звонок весёлый,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И войдёшь ты в первый раз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В светлый и просторный класс!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Что здесь нужно? Не лениться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И старательно учиться,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Чтоб про всё на свете знат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И пятёрки получать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нова в школу»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1. Новые тетрадки, дневничок, карандаши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оей сестричкой уже не малыш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ет осень на листке календар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ервое сентябр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-то в первый раз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в свой новый клас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рузей своих увиж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удем вспоминат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пойду опя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2. Я люблю учиться и о новом узнават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ас научат как делить и умножат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Я своей учительнице принесу бук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ашей школы н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-то в первый раз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в свой новый клас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рузей своих увиж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удем вспоминат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нова в школу, снова в школ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пойду опять.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еник 13:</w:t>
      </w:r>
      <w:r>
        <w:rPr>
          <w:sz w:val="28"/>
          <w:szCs w:val="28"/>
        </w:rPr>
        <w:t xml:space="preserve">  Сегодня на линейке присутствуют ребята, для которых праздник  Первого звонка станет последним. Я говорю о выпускном классе. Для них этот День Знаний – последний в стенах нашей школы. И я с удовольствием передаю им слово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Выступление девятиклассников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Выпускник:</w:t>
      </w:r>
      <w:r>
        <w:rPr>
          <w:sz w:val="28"/>
          <w:szCs w:val="28"/>
        </w:rPr>
        <w:t xml:space="preserve">  Мы на правах самых старших учеников хотим  дать несколько советов первокласснику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немного старше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И горим желание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Донести до тебя наказ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И наши пожелани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удь вежлив со всем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Старшим не груб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сех быстрей на перемен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Мчаться не спеши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люби физкультуру-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 жизни пригодитс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Скорректировать фигуру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Накачать себе мышц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Чаще, шире улыбайся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Смейся звонч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На несчастья отзывайс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Добротой своею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Что ж, смелее в добрый пут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Школьный, интересный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А в дороге не забуд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Дом, друзей и песню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Ученик 14:</w:t>
      </w:r>
      <w:r>
        <w:rPr>
          <w:sz w:val="28"/>
          <w:szCs w:val="28"/>
        </w:rPr>
        <w:t xml:space="preserve">  Школьные двери вновь распахнутся,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Завтра учебные будни начнутся.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у а сегодня – праздничный час!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С праздником мы поздравляем всех вас!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еник 15:</w:t>
      </w:r>
      <w:r>
        <w:rPr>
          <w:sz w:val="28"/>
          <w:szCs w:val="28"/>
        </w:rPr>
        <w:t xml:space="preserve"> От праздничных торжеств до школьных будней                                                                                     Всего один нас отделяет миг.                                                                                                               Пусть этот год не будет очень труден!                                                                                                     Хотя в учёбе нет путей простых.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еник 16:</w:t>
      </w:r>
      <w:r>
        <w:rPr>
          <w:sz w:val="28"/>
          <w:szCs w:val="28"/>
        </w:rPr>
        <w:t xml:space="preserve"> Пусть будет лёгок путь и добр учитель,                                                                                             Пусть будет так, а в вашу жизнь пока                                                                                 Предвестником свершений и открытий                                                                                             </w:t>
      </w:r>
      <w:r>
        <w:rPr>
          <w:b/>
          <w:bCs/>
          <w:sz w:val="28"/>
          <w:szCs w:val="28"/>
        </w:rPr>
        <w:t>Вольётся голос Первого звонка!  (вместе)</w:t>
      </w:r>
    </w:p>
    <w:p>
      <w:pPr>
        <w:pStyle w:val="Style15"/>
        <w:shd w:fill="FFFFFF" w:val="clear"/>
        <w:spacing w:before="0" w:after="0"/>
        <w:ind w:firstLine="374"/>
        <w:jc w:val="both"/>
        <w:rPr/>
      </w:pPr>
      <w:r>
        <w:rPr>
          <w:b/>
          <w:bCs/>
          <w:color w:val="000000"/>
          <w:sz w:val="28"/>
          <w:szCs w:val="28"/>
        </w:rPr>
        <w:t>Ученик 17:</w:t>
      </w:r>
      <w:r>
        <w:rPr>
          <w:color w:val="000000"/>
          <w:sz w:val="28"/>
          <w:szCs w:val="28"/>
        </w:rPr>
        <w:t xml:space="preserve"> Лето быстро пролетело,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ся теперь за дело!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ени скорей, звонок!</w:t>
      </w:r>
    </w:p>
    <w:p>
      <w:pPr>
        <w:pStyle w:val="Style15"/>
        <w:shd w:fill="FFFFFF" w:val="clear"/>
        <w:spacing w:before="0" w:after="0"/>
        <w:ind w:firstLine="374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ови нас на урок!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11:</w:t>
      </w:r>
      <w:r>
        <w:rPr>
          <w:sz w:val="28"/>
          <w:szCs w:val="28"/>
        </w:rPr>
        <w:t xml:space="preserve"> Почётное право дать первый звонок  предоставляется ученице 9 класса ______________и ученику 1 класса _______________  </w:t>
      </w:r>
    </w:p>
    <w:p>
      <w:pPr>
        <w:pStyle w:val="Style15"/>
        <w:shd w:fill="FFFFFF" w:val="clear"/>
        <w:spacing w:before="0" w:after="0"/>
        <w:ind w:firstLine="374"/>
        <w:jc w:val="both"/>
        <w:rPr/>
      </w:pPr>
      <w:r>
        <w:rPr>
          <w:b/>
          <w:bCs/>
          <w:color w:val="000000"/>
          <w:sz w:val="28"/>
          <w:szCs w:val="28"/>
        </w:rPr>
        <w:t>Ученик 18:</w:t>
      </w:r>
      <w:r>
        <w:rPr>
          <w:color w:val="000000"/>
          <w:sz w:val="28"/>
          <w:szCs w:val="28"/>
        </w:rPr>
        <w:t xml:space="preserve"> Прозвенел звонок веселый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школьная пора!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агает дружно в школу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 утро детвора!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брый путь, в Страну знаний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12:</w:t>
      </w:r>
      <w:r>
        <w:rPr>
          <w:sz w:val="28"/>
          <w:szCs w:val="28"/>
        </w:rPr>
        <w:t xml:space="preserve">  Торжественную линейку, посвящённую празднику «Первого школьного звонка», разрешите считать закрытой. </w:t>
      </w:r>
    </w:p>
    <w:p>
      <w:pPr>
        <w:pStyle w:val="Normal"/>
        <w:rPr/>
      </w:pPr>
      <w:r>
        <w:rPr>
          <w:sz w:val="28"/>
          <w:szCs w:val="28"/>
        </w:rPr>
        <w:t xml:space="preserve">Школа, смирно! Приготовиться к выносу Флага Российской Федерации. Флаг  вынести </w:t>
      </w:r>
      <w:r>
        <w:rPr>
          <w:i/>
          <w:iCs/>
          <w:sz w:val="28"/>
          <w:szCs w:val="28"/>
        </w:rPr>
        <w:t>(вынос флага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 13 -</w:t>
      </w:r>
      <w:r>
        <w:rPr>
          <w:sz w:val="28"/>
          <w:szCs w:val="28"/>
        </w:rPr>
        <w:t xml:space="preserve"> Вольно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 14:</w:t>
      </w:r>
      <w:r>
        <w:rPr>
          <w:sz w:val="28"/>
          <w:szCs w:val="28"/>
        </w:rPr>
        <w:t xml:space="preserve"> По традиции первыми покидают наш праздник самые юные ученики нашей школы – первоклассники, а провожают их на большую дорогу школьной жизни – наши выпускники.</w:t>
      </w:r>
    </w:p>
    <w:p>
      <w:pPr>
        <w:pStyle w:val="Normal"/>
        <w:spacing w:lineRule="auto" w:line="36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ЧАСТЛИВОГО ВСЕМ УЧЕБНОГО ГОДА!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atusselect">
    <w:name w:val="status_s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5:20:00Z</dcterms:created>
  <dc:creator>123</dc:creator>
  <dc:description/>
  <cp:keywords/>
  <dc:language>en-US</dc:language>
  <cp:lastModifiedBy>Я</cp:lastModifiedBy>
  <cp:lastPrinted>2017-08-21T00:03:00Z</cp:lastPrinted>
  <dcterms:modified xsi:type="dcterms:W3CDTF">2017-09-15T17:48:00Z</dcterms:modified>
  <cp:revision>25</cp:revision>
  <dc:subject/>
  <dc:title>Сценарий торжественной линейки, посвящённой Дню Знаний</dc:title>
</cp:coreProperties>
</file>