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688"/>
        <w:gridCol w:w="32"/>
        <w:gridCol w:w="1980"/>
        <w:gridCol w:w="1620"/>
        <w:gridCol w:w="1260"/>
        <w:gridCol w:w="37"/>
        <w:gridCol w:w="4929"/>
      </w:tblGrid>
      <w:tr>
        <w:trPr/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: Имя существи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и закрепление материала</w:t>
            </w:r>
          </w:p>
        </w:tc>
      </w:tr>
      <w:tr>
        <w:trPr/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уметь определять признаки имен существи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бщить признаки имен существительны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ести в памяти знания о признаках имени существительного как части реч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морфологический разбор имен существи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и принимать учебную задачу, решать её под руководством учителя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действия по выполнению задания индивидуально, в пар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сновывать свою точку зрения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интерес к русскому язык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себя членом коллектив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друг друг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адекватно реагировать на замечания, дополнен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урока: Учебник, рабочая тетрадь, рабочая программа, интерактивная доск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Организация образовательного пространства   </w:t>
            </w:r>
          </w:p>
          <w:tbl>
            <w:tblPr>
              <w:tblW w:w="1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5"/>
            </w:tblGrid>
            <w:tr>
              <w:trPr/>
              <w:tc>
                <w:tcPr>
                  <w:tcW w:w="14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b/>
                      <w:sz w:val="28"/>
                      <w:szCs w:val="28"/>
                    </w:rPr>
                    <w:t xml:space="preserve">       Самоопределение к деятельности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Цели деятель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тивное задание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деятельности</w:t>
            </w:r>
          </w:p>
        </w:tc>
      </w:tr>
      <w:tr>
        <w:trPr/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учащихся к изучению 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е упражнение по чистопис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 Щщ Тт Вв Лл Н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пределите тему урока. (Закрепить название темы на  середину цветка.) 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 ум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являть интерес к изучению те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сновывать свое мнение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  Учебно- познавательная деятельность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чебные задания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ктуализировать   знания школьников</w:t>
            </w:r>
            <w:r>
              <w:rPr>
                <w:sz w:val="28"/>
                <w:szCs w:val="28"/>
              </w:rPr>
              <w:t xml:space="preserve"> о форме единственного и множественного числа имен существительн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учить школьник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личать формы единственного , множественного чис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полнять учебные задания в  соответствии с целью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улировать высказывания, используя термины.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е фразеологизмы именем существительным, укажите число имен существительных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ак селедка в бочке - тесно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урашки по коже - стра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ржать язык за зубами - молч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утверждать, что имена существительные имеют только форму единственного числа? только форму множественного числа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учебное задание в соответствии с целью.</w:t>
            </w:r>
          </w:p>
        </w:tc>
      </w:tr>
      <w:tr>
        <w:trPr>
          <w:trHeight w:val="330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2</w:t>
            </w:r>
            <w:r>
              <w:rPr>
                <w:sz w:val="28"/>
                <w:szCs w:val="28"/>
              </w:rPr>
              <w:t>.Работа в груп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ите имена существительные в 3 столб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ряд - записывает неизменяемые имена существительные единственного чис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ряд - неизменяемые имена существительные множественного чис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ий ряд -имена существительные, которые изменяются по числам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Гриб, мёд, облака, шахматы, молоко, животные, санки, ловкость, каникулы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каком признаке мы вспомнили в заданиях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крепите признак к нашему кластеру- цветку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3</w:t>
            </w:r>
            <w:r>
              <w:rPr>
                <w:sz w:val="28"/>
                <w:szCs w:val="28"/>
              </w:rPr>
              <w:t xml:space="preserve"> (Фронтальная провер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ля выполнения этого задания вам </w:t>
            </w:r>
            <w:r>
              <w:rPr>
                <w:color w:val="FF0000"/>
                <w:sz w:val="28"/>
                <w:szCs w:val="28"/>
              </w:rPr>
              <w:t>нужен конверт</w:t>
            </w:r>
            <w:r>
              <w:rPr>
                <w:sz w:val="28"/>
                <w:szCs w:val="28"/>
              </w:rPr>
              <w:t xml:space="preserve">.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 помощью карточек, укажите падеж. Обоснуйте свой выбор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рисовал в альбоме, был на ужине, доехал до деревни, перебежал через дорогу, вырос под березой, пришел с товарище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 каком признаке  мы вспомнили в данном задании? (Прикрепите  к кластеру - цветку)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дание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терактивная доск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нимательно рассмотрите картинки. - Объясните, по каким признакам слова разделили на групп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ябина, ромашка. Ученик, учитель. Яблоко, облак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е признаки имен существительных прикрепим к нашему цветку - кластеру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дание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шите правильно слова и обозначьте орфограмму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дание 6 </w:t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здравляем всех </w:t>
            </w:r>
            <w:r>
              <w:rPr>
                <w:rFonts w:cs="Arial" w:ascii="Arial" w:hAnsi="Arial"/>
                <w:b/>
                <w:color w:val="000000"/>
              </w:rPr>
              <w:t>мальчишек!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000000"/>
              </w:rPr>
              <w:t xml:space="preserve">Уважайте всех </w:t>
            </w:r>
            <w:r>
              <w:rPr>
                <w:rFonts w:cs="Arial" w:ascii="Arial" w:hAnsi="Arial"/>
                <w:b/>
                <w:color w:val="000000"/>
              </w:rPr>
              <w:t>малышек!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000000"/>
              </w:rPr>
              <w:t xml:space="preserve">Их </w:t>
            </w:r>
            <w:r>
              <w:rPr>
                <w:rFonts w:cs="Arial" w:ascii="Arial" w:hAnsi="Arial"/>
                <w:b/>
                <w:color w:val="000000"/>
              </w:rPr>
              <w:t>в обиду</w:t>
            </w:r>
            <w:r>
              <w:rPr>
                <w:rFonts w:cs="Arial" w:ascii="Arial" w:hAnsi="Arial"/>
                <w:color w:val="000000"/>
              </w:rPr>
              <w:t xml:space="preserve"> не давайте,</w:t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всегда лишь защищайте.</w:t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 во всём опора наша.</w:t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к что кушайте все кашу,</w:t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тоб враги все испугались,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И со страху </w:t>
            </w:r>
            <w:r>
              <w:rPr>
                <w:rFonts w:cs="Arial" w:ascii="Arial" w:hAnsi="Arial"/>
                <w:color w:val="000000"/>
              </w:rPr>
              <w:t>разбежались.</w:t>
            </w:r>
          </w:p>
          <w:p>
            <w:pPr>
              <w:pStyle w:val="Style17"/>
              <w:spacing w:before="240" w:after="240"/>
              <w:rPr>
                <w:rFonts w:ascii="Arial" w:hAnsi="Arial" w:cs="Arial"/>
                <w:color w:val="000000"/>
              </w:rPr>
            </w:pPr>
            <w:r>
              <w:rPr>
                <w:sz w:val="28"/>
                <w:szCs w:val="28"/>
              </w:rPr>
              <w:t>Морфологический разбор имени существительно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дание 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ь синквейн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29:00Z</dcterms:created>
  <dc:creator>Customer</dc:creator>
  <dc:description/>
  <cp:keywords/>
  <dc:language>en-US</dc:language>
  <cp:lastModifiedBy>Galina Slivinskaya</cp:lastModifiedBy>
  <cp:lastPrinted>2017-02-20T14:18:00Z</cp:lastPrinted>
  <dcterms:modified xsi:type="dcterms:W3CDTF">2017-02-20T14:22:00Z</dcterms:modified>
  <cp:revision>5</cp:revision>
  <dc:subject/>
  <dc:title>Тема урока: Имя существительное</dc:title>
</cp:coreProperties>
</file>