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14"/>
        <w:gridCol w:w="2161"/>
        <w:gridCol w:w="30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</w:rPr>
              <w:t>Укытучы</w:t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Вафина Люзия Рашатов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Предмет</w:t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Әдәби ук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 xml:space="preserve">Дд хәрефе һәм [д] авазы белән танышу. </w:t>
            </w:r>
          </w:p>
        </w:tc>
      </w:tr>
      <w:tr>
        <w:trPr>
          <w:trHeight w:val="12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Макс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Бурычл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lang w:val="tt-RU"/>
              </w:rPr>
              <w:t>Дд хәрефләре белән таныштыру, дөрес әйтү, дөрес язу күнекмәләрен камилләштерү.Г.Тукайның “Гали белән Кәҗә” шигыре буенча эшләнгән мультфильмын кара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Укучыларның сөйләмен, логик фикерләвен,фонематик ишетеп таный белүен, игътибарлылыкларын үстерү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шетә һәм тыңлый белергә өйрәнү, сүзлек хәзинәсен бае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д авазын өйрәнү һәм  авазны сүзләрдә аера белү.</w:t>
            </w:r>
          </w:p>
        </w:tc>
      </w:tr>
      <w:tr>
        <w:trPr>
          <w:trHeight w:val="36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Планлаштырылган нәтиҗәлә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Предмет буенча:</w:t>
            </w:r>
            <w:r>
              <w:rPr>
                <w:rFonts w:cs="Times New Roman" w:ascii="Times New Roman" w:hAnsi="Times New Roman"/>
                <w:lang w:val="tt-RU"/>
              </w:rPr>
              <w:t xml:space="preserve"> Дд хәрефен һәм авазын үзләштер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Шәхескә кагылышлы</w:t>
            </w:r>
            <w:r>
              <w:rPr>
                <w:rFonts w:cs="Times New Roman" w:ascii="Times New Roman" w:hAnsi="Times New Roman"/>
                <w:lang w:val="tt-RU"/>
              </w:rPr>
              <w:t>: Әйләнә-тирә тормышка  игътибар, дөрес мөнәсәбәт булдыру; күршеңә ярдәм итү инициативасын күрсәтү, үз мөмкинлегеңнең белү белмәү чикләрен чамала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 xml:space="preserve">Танып-белү УУГ: </w:t>
            </w:r>
            <w:r>
              <w:rPr>
                <w:rFonts w:cs="Times New Roman" w:ascii="Times New Roman" w:hAnsi="Times New Roman"/>
                <w:lang w:val="tt-RU"/>
              </w:rPr>
              <w:t xml:space="preserve"> фикерләүне үстерү белән бәйле психик функцияләр: логик фикерләү, сәбәп-нәтиҗә бәйләнешләрен табу, индуктив, дедуктив фикерли белү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җади һәм эзләнү характерындагы  проблеманы  билгеләү, аларны  чишү  өчен алгоритм булдыр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lang w:val="tt-RU"/>
              </w:rPr>
              <w:t>объектларны  чагыштыру, классификацияләү  өчен уртак билгеләрне  билгеләү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өп мәгълүматны  аеру, укылган яки тыңланган мәгълүматның эчтәлегенә бәя бирә белү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 xml:space="preserve">Коммуникатив УУГ: </w:t>
            </w:r>
            <w:r>
              <w:rPr>
                <w:rFonts w:cs="Times New Roman" w:ascii="Times New Roman" w:hAnsi="Times New Roman"/>
                <w:lang w:val="tt-RU"/>
              </w:rPr>
              <w:t xml:space="preserve"> әңгәмәдәшеңнең фикерен тыңлый, аңа туры килерлек җавап бирә белү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әңгәмәдәш  белән  аралашу калыбын төзү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аралаша белү сәләтен үстерү (аралашучанлык, хислелек, эмпатия хисләре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парларда һәм күмәк эшли белү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мәгълүматны туплау өчен</w:t>
            </w:r>
            <w:r>
              <w:rPr>
                <w:rFonts w:cs="Times New Roman" w:ascii="Times New Roman" w:hAnsi="Times New Roman"/>
                <w:color w:val="FF0000"/>
                <w:lang w:val="tt-RU"/>
              </w:rPr>
              <w:t>,</w:t>
            </w:r>
            <w:r>
              <w:rPr>
                <w:rFonts w:cs="Times New Roman" w:ascii="Times New Roman" w:hAnsi="Times New Roman"/>
                <w:lang w:val="tt-RU"/>
              </w:rPr>
              <w:t xml:space="preserve"> күмәк эш  башкар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әңгәмәдәшең белән сөйләшүне башлый, дәвам итә, тәмамлый белү.</w:t>
            </w:r>
          </w:p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tt-RU"/>
              </w:rPr>
              <w:t>Бу нәтиҗәләр 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>дәреснең үстерү һәм тәрбия, белем бирү максаты белән билгеләнәләр.</w:t>
            </w:r>
          </w:p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 xml:space="preserve">----- </w:t>
            </w:r>
            <w:r>
              <w:rPr>
                <w:rFonts w:cs="Times New Roman" w:ascii="Times New Roman" w:hAnsi="Times New Roman"/>
                <w:b/>
                <w:lang w:val="tt-RU"/>
              </w:rPr>
              <w:t xml:space="preserve">Регулятив УУГ: </w:t>
            </w:r>
            <w:r>
              <w:rPr>
                <w:rFonts w:cs="Times New Roman" w:ascii="Times New Roman" w:hAnsi="Times New Roman"/>
                <w:lang w:val="tt-RU"/>
              </w:rPr>
              <w:t xml:space="preserve"> уку хезмәтендә үзеңә максат куя, бурычларны билгели белү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эш тәртибен аңлап, уку эшчәнлеген оештыра, нәтиҗәле эш алымнарын таба  белү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уку эшчәнлеге нәтиҗәләрен контрол</w:t>
            </w:r>
            <w:r>
              <w:rPr>
                <w:rFonts w:cs="Times New Roman" w:ascii="Times New Roman" w:hAnsi="Times New Roman"/>
              </w:rPr>
              <w:t>ь</w:t>
            </w:r>
            <w:r>
              <w:rPr>
                <w:rFonts w:cs="Times New Roman" w:ascii="Times New Roman" w:hAnsi="Times New Roman"/>
                <w:lang w:val="tt-RU"/>
              </w:rPr>
              <w:t>гә ала белү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билгеләгән  критерийларга таянып, эш сыйфатына бәя бирә белү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укудагы уңышларның, уңышсызлыкларның сәбәбен аңлый, анализлый белү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ихтыяр көче, максатчанлык, активлык кебек сәләтләрне формалаштыру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әрескә кирәкле уку-язу әсбапларын әзерли һәм  алар белән дөрес эш итә белү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әрестә эш урынын мөстәкыйль әзерли белү һәм тәртиптә тоту күнекмәләрен үстерү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Дәреснең тибы</w:t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Яңа теманы  өйрәнү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өп төшенчәләр</w:t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д хәрефен өйрәнү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ара </w:t>
            </w:r>
            <w:r>
              <w:rPr>
                <w:rFonts w:cs="Times New Roman" w:ascii="Times New Roman" w:hAnsi="Times New Roman"/>
                <w:b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әй</w:t>
            </w:r>
            <w:r>
              <w:rPr>
                <w:rFonts w:cs="Times New Roman" w:ascii="Times New Roman" w:hAnsi="Times New Roman"/>
                <w:b/>
                <w:lang w:val="tt-RU"/>
              </w:rPr>
              <w:t>-ш</w:t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Әдәби уку, музыка,әйләнә тирә-дөн</w:t>
            </w:r>
            <w:r>
              <w:rPr>
                <w:rFonts w:cs="Times New Roman" w:ascii="Times New Roman" w:hAnsi="Times New Roman"/>
              </w:rPr>
              <w:t>ь</w:t>
            </w:r>
            <w:r>
              <w:rPr>
                <w:rFonts w:cs="Times New Roman" w:ascii="Times New Roman" w:hAnsi="Times New Roman"/>
                <w:lang w:val="tt-RU"/>
              </w:rPr>
              <w:t>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шне оештыру </w:t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/>
              </w:rPr>
              <w:t>Фронтал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ө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кемд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арлар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/>
              </w:rPr>
              <w:t>да, индивидуал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ь</w:t>
            </w:r>
          </w:p>
        </w:tc>
      </w:tr>
      <w:tr>
        <w:trPr>
          <w:trHeight w:val="2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ыганаклар </w:t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мпьютер, презинтация, экран, рәсемнәр</w:t>
            </w:r>
          </w:p>
        </w:tc>
      </w:tr>
      <w:tr>
        <w:trPr>
          <w:trHeight w:val="5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Дәрес этаплары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кытучы эшчәнлег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кучы эшчәнлег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ниверсаль уку гамәлләре (УУГ)</w:t>
            </w:r>
          </w:p>
        </w:tc>
      </w:tr>
      <w:tr>
        <w:trPr>
          <w:trHeight w:val="13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59"/>
                <w:b/>
                <w:sz w:val="24"/>
                <w:szCs w:val="24"/>
                <w:lang w:val="tt-RU" w:eastAsia="en-US"/>
              </w:rPr>
              <w:t>Оеш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Style w:val="FontStyle59"/>
                <w:rFonts w:eastAsia="Calibri"/>
                <w:b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Style w:val="FontStyle59"/>
                <w:b/>
                <w:sz w:val="24"/>
                <w:szCs w:val="24"/>
                <w:lang w:val="en-US" w:eastAsia="en-US"/>
              </w:rPr>
              <w:t>Мотив</w:t>
            </w:r>
            <w:r>
              <w:rPr>
                <w:rStyle w:val="FontStyle59"/>
                <w:b/>
                <w:sz w:val="24"/>
                <w:szCs w:val="24"/>
                <w:lang w:val="tt-RU" w:eastAsia="en-US"/>
              </w:rPr>
              <w:t xml:space="preserve">лаштыру </w:t>
            </w:r>
            <w:r>
              <w:rPr>
                <w:rStyle w:val="FontStyle59"/>
                <w:b/>
                <w:sz w:val="24"/>
                <w:szCs w:val="24"/>
              </w:rPr>
              <w:t>(1</w:t>
            </w:r>
            <w:r>
              <w:rPr>
                <w:rStyle w:val="FontStyle59"/>
                <w:b/>
                <w:sz w:val="24"/>
                <w:szCs w:val="24"/>
                <w:lang w:val="tt-RU"/>
              </w:rPr>
              <w:t>-</w:t>
            </w:r>
            <w:r>
              <w:rPr>
                <w:rStyle w:val="FontStyle59"/>
                <w:b/>
                <w:sz w:val="24"/>
                <w:szCs w:val="24"/>
              </w:rPr>
              <w:t xml:space="preserve">2 </w:t>
            </w:r>
            <w:r>
              <w:rPr>
                <w:rStyle w:val="FontStyle59"/>
                <w:b/>
                <w:sz w:val="24"/>
                <w:szCs w:val="24"/>
                <w:lang w:val="en-US" w:eastAsia="en-US"/>
              </w:rPr>
              <w:t>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сәнләшү. Уңай психологик халәт тудыр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Исәнмесез,балалар!.Бүген безгә бик күп кунаклар килде.Әйдәгез, алар белән исәнләшик ә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 Исәнмесез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 Хәлләрегез ничек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 Ә бүген урамда нинди кө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 xml:space="preserve">Исәнләшү.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Дәрескә әзерлекне күрсәтү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Укучыларның телә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УУГ: классташлар һәм укытучы белән уку эшчәнлеген оештыруда хезмәттәшлек ит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УУГ: үзмаксат кую</w:t>
            </w:r>
          </w:p>
        </w:tc>
      </w:tr>
      <w:tr>
        <w:trPr>
          <w:trHeight w:val="3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59"/>
                <w:b/>
                <w:sz w:val="24"/>
                <w:szCs w:val="24"/>
                <w:lang w:val="tt-RU" w:eastAsia="en-US"/>
              </w:rPr>
              <w:t>Белемнәрне актуальләштерү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ем дәрәҗәсен, укучыларга авыр булган моментларны ачыкла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 Фронталь эш (фонетик күнекмәләр өстендә эш . Өйрәнгән сузыкларны кабатлау һәм аваз белдерүен, әйтелешен искә төшерү) .</w:t>
            </w:r>
          </w:p>
          <w:p>
            <w:pPr>
              <w:pStyle w:val="Normal"/>
              <w:spacing w:lineRule="auto" w:line="240" w:before="0" w:after="0"/>
              <w:ind w:right="-11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 Өйрәнгән җөмлә калыпларын кабатлау.</w:t>
            </w:r>
          </w:p>
          <w:p>
            <w:pPr>
              <w:pStyle w:val="Normal"/>
              <w:spacing w:lineRule="auto" w:line="240" w:before="0" w:after="0"/>
              <w:ind w:right="-11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Карточкалар буенча эш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Слайдтан  хор белән укыйлар,  әйтелешне аңлатал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Балаларның җавапла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-Булышабыз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УУГ: ихтыяр көче максатчанлык, активлык кебек сәләтләрне формалашты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УУГ: фикерләүне үстерү, объектларны чагышты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5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59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Style w:val="FontStyle59"/>
                <w:b/>
                <w:sz w:val="24"/>
                <w:szCs w:val="24"/>
                <w:lang w:val="tt-RU"/>
              </w:rPr>
              <w:t>Проблемалы  ситуация булдыр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59"/>
                <w:b/>
                <w:sz w:val="24"/>
                <w:szCs w:val="24"/>
                <w:lang w:val="tt-RU" w:eastAsia="en-US"/>
              </w:rPr>
              <w:t>Уку мәсьәләсен кую</w:t>
            </w:r>
          </w:p>
          <w:p>
            <w:pPr>
              <w:pStyle w:val="Normal"/>
              <w:spacing w:lineRule="auto" w:line="240" w:before="0" w:after="0"/>
              <w:rPr>
                <w:rStyle w:val="FontStyle59"/>
                <w:b/>
                <w:b/>
                <w:sz w:val="24"/>
                <w:szCs w:val="24"/>
                <w:lang w:val="tt-RU" w:eastAsia="en-US"/>
              </w:rPr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өя рәсеме буенча әңгәмә. Укучыларга  проблемалы сорау кую. (кыргыймы яки йорт  хайванымы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Дөя нинд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Сезнең дөя күргәнегез бар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Хәзер әйдәгез, дөя сүзенең һәр авазын әйтеп карый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Бу сүз нинди авазга башлана? Ул безгә танышмы?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rPr>
                <w:rStyle w:val="FontStyle59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әсемне карыйлар, сорауларга җавап бирәләр, авырлыкка очрыйлар. Тема буенча фаразлар ясыйлар, у</w:t>
            </w:r>
            <w:r>
              <w:rPr>
                <w:rStyle w:val="FontStyle59"/>
                <w:sz w:val="24"/>
                <w:szCs w:val="24"/>
                <w:lang w:val="tt-RU" w:eastAsia="en-US"/>
              </w:rPr>
              <w:t>ку мәсьәләсен билгелиләр.</w:t>
            </w:r>
          </w:p>
          <w:p>
            <w:pPr>
              <w:pStyle w:val="Normal"/>
              <w:spacing w:lineRule="auto" w:line="240" w:before="0" w:after="0"/>
              <w:rPr>
                <w:rStyle w:val="FontStyle59"/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ББУУГ: уку мәсьәләсен чишүдә логик фикерләү, төп билгеләрне аерып алу нигезендә кагыйдә формалаш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УУГ: үз фикереңне тулы һәм төгәл итеп әйтә бел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УУГ: үз эшчәнлегеңне контр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ә алу.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73737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color w:val="373737"/>
                <w:sz w:val="24"/>
                <w:szCs w:val="24"/>
                <w:lang w:val="tt-RU" w:eastAsia="ru-RU"/>
              </w:rPr>
              <w:t>Тема, максат, бурычларны билгеләү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реснең темасын, максатын формалаштыру.Экрандагы рәсемнәргә карап, һәр сүздәге авазларны табу, урыннарын билгеләү. Дд хәрефен 2 төрле укып булуына ин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ма, максатны формалаштырал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Балаларның җаваплары.</w:t>
            </w:r>
          </w:p>
          <w:p>
            <w:pPr>
              <w:pStyle w:val="Normal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УУГ: фикерләүне үстерү,объектларны чагышты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УУГ: уку хезмәтендә үзеңә максат куя, бурычларны билгели белү.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59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373737"/>
                <w:sz w:val="24"/>
                <w:szCs w:val="24"/>
                <w:lang w:val="tt-RU" w:eastAsia="ru-RU"/>
              </w:rPr>
              <w:t>Яңа теманы өйрәнү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Экранда баганалап бирелгән кушылмаларны укыту, дөрес әйтелеш өстендә эшлә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Яңа сүзләр белән танышалар, әйтелешне истә калдыралар, сүзләрне укытучы артыннан хор белән һәм аерым-аерым кабатлыйлар, аңлап (индивидуаль һәм парларда) укыйлар, биремнәрне үтиләр. 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УУГ: фикерләүне үстерү, объектларны чагышты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УУГ: мәгълүматны туплау өчен, күмәк эш башкару.</w:t>
            </w:r>
          </w:p>
        </w:tc>
      </w:tr>
      <w:tr>
        <w:trPr>
          <w:trHeight w:val="10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Яңа теманы ныгы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(Яңа белемнәрне беренчел ныгыт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ңа белемнәрне ныгытуга уен формасында сүзләр әйтелә.”Яңгырау- саңгырау” уены .Слайдта сүзләр чыга, шушы  сүзләрдә Дд хәрефе кайсы урында язылуы турында әйтелә.Рәсемнәр буенча сорау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учылар биремне эшлилә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айдтагы сүзләрне укыйлар һәм җавап бирәлә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УУГ: үзконтроль, биремнәрне үтәүнең дөреслеген тикшерү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УУГ: күршеңә ярдәм итүдә танып белү инициативасы күрсәт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УУГ: мәгълүмат туплауда үзара хезмәттәшлек инициативасы күрсәтү, иптәшеңнең гамәлләрен бәяләү</w:t>
            </w:r>
          </w:p>
        </w:tc>
      </w:tr>
      <w:tr>
        <w:trPr>
          <w:trHeight w:val="5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Ял минуты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ттан әйтелә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учылар хәрәкәтләр ясыйлар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5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өстәкый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эш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ем күбрәк” уены.Дд хәрефе кергән сүзләр һәм сүзтезмәләр уйлау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Балаларның җаваплары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УУГ: ихтыяр көче максатчанлык, активлык кебек сәләтләрне формалашты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УУГ: фикерләүне үстерү, объектларны чагышты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УУГ: үз фикереңне тулы һәм төгәл итеп әйтә бел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5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Ял минуты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Г.Тукайның “Гали белән Кәҗә” шигыре буенча эшләнгән мультфильмны кара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Мультфильм һәм  рәсем буенча сорауларга җавап алу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Балаларның җаваплары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УУГ: фикерләүне үстерү,объектларны чагышты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5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ефлексия, бәяләү, үзбә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учылар, без бүген нәрсә турында өйрәндек? Дәрестә ниләр белдек? Дәрестә нинди авырлыкларга очрадыгыз? Дәрес ошады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ибарыгыз өчен рәхмәт!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учылар үз фикерләрен әйтәләр, сорауларга җавап бирәләр, әңгәмәгә катнашалар.Бүгенге дәрестәге эшчәнлекләрен смайликлар ярдәмендә билгелилә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аксат һәм нәтиҗәләрдән чыгып, үз-үзләрен бәялиләр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УУГ: үз эшчәнлегеңне бәяләү.</w:t>
            </w:r>
          </w:p>
        </w:tc>
      </w:tr>
    </w:tbl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spacing w:before="0" w:after="200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59">
    <w:name w:val="Font Style59"/>
    <w:qFormat/>
    <w:rPr>
      <w:rFonts w:ascii="Times New Roman" w:hAnsi="Times New Roman" w:cs="Times New Roman"/>
      <w:sz w:val="16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5:04:00Z</dcterms:created>
  <dc:creator>irort</dc:creator>
  <dc:description/>
  <cp:keywords/>
  <dc:language>en-US</dc:language>
  <cp:lastModifiedBy>1 шк</cp:lastModifiedBy>
  <cp:lastPrinted>2014-10-28T19:07:00Z</cp:lastPrinted>
  <dcterms:modified xsi:type="dcterms:W3CDTF">2016-01-21T10:45:00Z</dcterms:modified>
  <cp:revision>11</cp:revision>
  <dc:subject/>
  <dc:title>Укытучы</dc:title>
</cp:coreProperties>
</file>