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Тема урока: Сложение числа 4 с однозначными числами.                                             3.03.201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/>
      </w:pPr>
      <w:r>
        <w:rPr>
          <w:sz w:val="32"/>
          <w:szCs w:val="32"/>
          <w:u w:val="single"/>
        </w:rPr>
        <w:t>Цели урока:</w:t>
      </w:r>
      <w:r>
        <w:rPr>
          <w:rFonts w:cs="Century Gothic" w:ascii="Century Gothic" w:hAnsi="Century Gothic"/>
          <w:sz w:val="32"/>
          <w:szCs w:val="32"/>
        </w:rPr>
        <w:t xml:space="preserve"> </w:t>
      </w:r>
      <w:r>
        <w:rPr/>
        <w:t>формирование образовательных компетенций  (информационных, креативных,  исследовательских, рефлексивных и др.)  учащихся  1Б  класса.</w:t>
      </w:r>
    </w:p>
    <w:p>
      <w:pPr>
        <w:pStyle w:val="Normal"/>
        <w:ind w:left="284" w:hanging="0"/>
        <w:rPr/>
      </w:pPr>
      <w:r>
        <w:rPr/>
        <w:t>Предметная область «»Математика»  по теме «Сложение числа 4 с однозначными числами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Учебные задачи,  направленные  на  достижение  личностных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ов  обуч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Формирование уважительного отношения к иному мнению, иной точке зрения.  </w:t>
      </w:r>
    </w:p>
    <w:p>
      <w:pPr>
        <w:pStyle w:val="Normal"/>
        <w:ind w:left="1560" w:hanging="156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2. </w:t>
      </w:r>
      <w:r>
        <w:rPr>
          <w:b/>
          <w:i/>
          <w:color w:val="000000"/>
          <w:sz w:val="28"/>
          <w:szCs w:val="28"/>
        </w:rPr>
        <w:t>Учебные задачи,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</w:rPr>
        <w:t>направленные на достижение метапредметных результатов обу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Развитие умения работать с информацией (сбор, использование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Развитие умения соединять теоретический материал с практической деятельностью (т.е. формирование интеллектуальной автономности – умения конструировать новое знание на основе имеющегося опыта и тех приращений, которые возникли в ходе коммуникации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Развитие операций мышления: сопоставления, выделение лишнего, анализа, синтеза, обобщения. </w:t>
      </w:r>
      <w:r>
        <w:rPr>
          <w:b/>
          <w:i/>
          <w:color w:val="000000"/>
        </w:rPr>
        <w:t>(познавательные УУД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Формирование умения решать проблем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Формирование умения принимать и сохранять цель и учебные задачи учебной деятельности; формирование умения планировать, координировать, контролировать и оценивать свою деятель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Формирование начальных форм познавательной и личностной рефлексии </w:t>
      </w:r>
      <w:r>
        <w:rPr>
          <w:b/>
          <w:i/>
          <w:color w:val="000000"/>
        </w:rPr>
        <w:t>(регулятивные УУД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Формирование умения грамотно строить речевые высказывания в  устной фор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Формирование умения взаимодействовать в статичных парах  </w:t>
      </w:r>
      <w:r>
        <w:rPr>
          <w:b/>
          <w:i/>
          <w:color w:val="000000"/>
        </w:rPr>
        <w:t xml:space="preserve">(коммуникативные УУД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b/>
          <w:i/>
          <w:color w:val="000000"/>
          <w:sz w:val="28"/>
          <w:szCs w:val="28"/>
        </w:rPr>
        <w:t>3. Учебные задачи, направленные на достижение предметных результатов 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720" w:right="709" w:hanging="360"/>
        <w:jc w:val="both"/>
        <w:rPr>
          <w:spacing w:val="-9"/>
          <w:sz w:val="28"/>
          <w:szCs w:val="28"/>
        </w:rPr>
      </w:pPr>
      <w:r>
        <w:rPr/>
        <w:t>изучение четвертого столбика «Таблицы сложения»;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720" w:right="709" w:hanging="360"/>
        <w:jc w:val="both"/>
        <w:rPr>
          <w:spacing w:val="-9"/>
        </w:rPr>
      </w:pPr>
      <w:r>
        <w:rPr>
          <w:spacing w:val="-9"/>
        </w:rPr>
        <w:t>воспроизведение вслух четвертого столбика и четвертых строк в остальных стол</w:t>
        <w:softHyphen/>
        <w:t>биках «Таблицы сложения» с целью их последовательного зауч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720" w:right="709" w:hanging="360"/>
        <w:jc w:val="both"/>
        <w:rPr/>
      </w:pPr>
      <w:r>
        <w:rPr/>
        <w:t>дальнейшее формирование навыка самостоятельного чтения математических текстов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крепить знание компонентов действий сложения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Проверить усвоение нового знания и его применение в самостоятельной деятельности.</w:t>
      </w:r>
    </w:p>
    <w:p>
      <w:pPr>
        <w:pStyle w:val="Normal"/>
        <w:spacing w:before="280" w:after="280"/>
        <w:rPr/>
      </w:pPr>
      <w:r>
        <w:rPr/>
        <w:t xml:space="preserve">            </w:t>
      </w:r>
      <w:r>
        <w:rPr/>
        <w:t>Используемое оборудование: ПК, телевизор.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>Используемые ЦОР: презентация к уроку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4682"/>
        <w:gridCol w:w="1080"/>
        <w:gridCol w:w="2962"/>
      </w:tblGrid>
      <w:tr>
        <w:trPr>
          <w:trHeight w:val="577" w:hRule="atLeast"/>
        </w:trPr>
        <w:tc>
          <w:tcPr>
            <w:tcW w:w="1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 УУД</w:t>
            </w:r>
          </w:p>
        </w:tc>
      </w:tr>
      <w:tr>
        <w:trPr>
          <w:trHeight w:val="515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»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определение к деятельности (Мотивация)</w:t>
            </w:r>
          </w:p>
        </w:tc>
      </w:tr>
      <w:tr>
        <w:trPr>
          <w:trHeight w:val="996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Как вы понимаете смысл высказывания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Нужно не просто знать, а заставлять знания работать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должны работать  математические знания в жизни? В каких ситуация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качества помогут достичь цели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матема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м пригодятс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, терпение, внимательность, сообраз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готовность и способность обучающихся к саморазвитию, мотивация к учебной деятельности)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Коммуникатив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умение вести диалог, слушать собеседник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знаний и фиксирование затруднения в пробном действии</w:t>
            </w:r>
          </w:p>
        </w:tc>
      </w:tr>
      <w:tr>
        <w:trPr>
          <w:trHeight w:val="996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у учились на прошлом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же тема урока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тимся к учебни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можно найти данную тему в учебни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</w:t>
            </w:r>
            <w:r>
              <w:rPr>
                <w:sz w:val="28"/>
                <w:szCs w:val="28"/>
              </w:rPr>
              <w:t>На какой странице находится интересующий нас вопрос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страницу тетради и учебника закладкам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се ли слова вам понятны в теме урока?</w:t>
            </w: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-Что такое сложение? </w:t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>-Что такое однозначные числа?</w:t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-Что такое «сложение с числом 4»? </w:t>
            </w:r>
          </w:p>
          <w:p>
            <w:pPr>
              <w:pStyle w:val="Style13"/>
              <w:jc w:val="both"/>
              <w:rPr>
                <w:rFonts w:ascii="Times New Roman" w:hAnsi="Times New Roman" w:eastAsia="WenQuanYi Micro Hei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Fonts w:eastAsia="WenQuanYi Micro Hei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-Что такое «сложение числа 4»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На доске таблиц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Встречались ли с таким видом записи таблицы? </w:t>
            </w:r>
          </w:p>
          <w:p>
            <w:pPr>
              <w:pStyle w:val="Normal"/>
              <w:ind w:right="709" w:hanging="0"/>
              <w:jc w:val="both"/>
              <w:rPr/>
            </w:pPr>
            <w:r>
              <w:rPr>
                <w:sz w:val="28"/>
                <w:szCs w:val="28"/>
              </w:rPr>
              <w:t xml:space="preserve">Чем необычна таблица? </w:t>
            </w:r>
          </w:p>
          <w:p>
            <w:pPr>
              <w:pStyle w:val="Normal"/>
              <w:ind w:righ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закономерность вы замет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661"/>
              <w:gridCol w:w="661"/>
              <w:gridCol w:w="661"/>
              <w:gridCol w:w="661"/>
              <w:gridCol w:w="661"/>
              <w:gridCol w:w="661"/>
              <w:gridCol w:w="661"/>
              <w:gridCol w:w="661"/>
              <w:gridCol w:w="661"/>
            </w:tblGrid>
            <w:tr>
              <w:trPr/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ложение  числа 4 с однозначными числ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содержанию и по заклад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данную тему в тетрадях и учебник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тематическое действие со знаком +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в записи которых используется 1 циф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гда число 4 является вторым слагаем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гда число 4 является первым  слагаем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звитие операций мышления: сопоставле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звитие умения соединять теоретический материал с деятельностью (т.е. формирование интеллектуальной автономности – умения конструировать новое знание на основе имеющегося опыта и тех приращений, которые возникли в ходе коммуникации.);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начальных форм познавательной и личностной рефлексии </w:t>
            </w:r>
            <w:r>
              <w:rPr>
                <w:b/>
                <w:i/>
                <w:color w:val="000000"/>
              </w:rPr>
              <w:t>(регулятивные УУД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3. Выявление места и причин затруднения</w:t>
            </w:r>
          </w:p>
        </w:tc>
      </w:tr>
      <w:tr>
        <w:trPr>
          <w:trHeight w:val="632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 всех   ли случаев  сложения числа 4  вы сможете сразу назвать значение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это  еще не изуча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Регулятив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умение предвосхищать результат и предвидеть уровень своих знаний)</w:t>
            </w:r>
          </w:p>
        </w:tc>
      </w:tr>
      <w:tr>
        <w:trPr>
          <w:trHeight w:val="632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строение проекта выхода из затруднения. Целеполагание.</w:t>
            </w:r>
          </w:p>
        </w:tc>
      </w:tr>
      <w:tr>
        <w:trPr>
          <w:trHeight w:val="630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му  вы хотите научиться на уроке, что хотите узн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то будете использовать для достижения цели урока?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кие умения необходимы вам для успешной работы</w:t>
            </w:r>
          </w:p>
          <w:p>
            <w:pPr>
              <w:pStyle w:val="Style13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к вы думаете, по какому критерию сегодня нужно себя оценить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WenQuanYi Micro Hei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WenQuanYi Micro Hei"/>
                <w:color w:val="00000A"/>
                <w:sz w:val="28"/>
                <w:szCs w:val="28"/>
                <w:lang w:eastAsia="zh-CN" w:bidi="hi-IN"/>
              </w:rPr>
              <w:t>Нам необходимо научиться выполнять сложение с однозначными числами, когда 1 слагаемое равно 4</w:t>
            </w:r>
          </w:p>
          <w:p>
            <w:pPr>
              <w:pStyle w:val="Normal"/>
              <w:spacing w:lineRule="auto" w:line="360"/>
              <w:rPr>
                <w:rFonts w:eastAsia="WenQuanYi Micro Hei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WenQuanYi Micro Hei"/>
                <w:color w:val="00000A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счетные палоч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таблицу сложения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ерестановки слагаемы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слушать и слышать учителя и одноклассник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аботать в пар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аботать с текстом тетрад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правильно и аккуратно работать в тетрад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аботать по образцу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аботать самостоятельн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удерживать цель деятельно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правильно оценива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учусь ли я складывать  число 4 с однозначными чис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Коммуникатив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умение вести диалог, слушать собеседника)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i/>
                <w:sz w:val="28"/>
                <w:szCs w:val="28"/>
                <w:u w:val="single"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snapToGrid w:val="false"/>
              <w:ind w:left="-123" w:firstLine="142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готовность и способность обучающихся к саморазвитию, мотивация к учебной деятельности,</w:t>
            </w:r>
          </w:p>
          <w:p>
            <w:pPr>
              <w:pStyle w:val="Normal"/>
              <w:suppressAutoHyphens w:val="true"/>
              <w:ind w:left="19" w:hanging="0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самостоятельность и личнаяответственность,</w:t>
            </w:r>
          </w:p>
          <w:p>
            <w:pPr>
              <w:pStyle w:val="Normal"/>
              <w:suppressAutoHyphens w:val="true"/>
              <w:ind w:left="19" w:hanging="0"/>
              <w:rPr>
                <w:lang w:eastAsia="ar-SA"/>
              </w:rPr>
            </w:pPr>
            <w:r>
              <w:rPr>
                <w:lang w:eastAsia="ar-SA"/>
              </w:rPr>
              <w:t>установка на сохранение здоровь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пособность к самооценке на основе критерия успешности учебного действ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Регулятивные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(удерживание учебной задачи)</w:t>
            </w:r>
            <w:r>
              <w:rPr>
                <w:color w:val="000000"/>
              </w:rPr>
              <w:t xml:space="preserve"> Формирование начальных форм познавательной и личностной рефлексии </w:t>
            </w:r>
            <w:r>
              <w:rPr>
                <w:b/>
                <w:i/>
                <w:color w:val="000000"/>
              </w:rPr>
              <w:t>(регулятивные УУД)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ализация построенного проекта</w:t>
            </w:r>
          </w:p>
        </w:tc>
      </w:tr>
      <w:tr>
        <w:trPr>
          <w:trHeight w:val="630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по учебнику. Рассмотрите пиктограммы задания №1. ( выход  на карточк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1 требование  задания №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ожет повторить это требова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. ( выполнение на карточк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помощью чего  выполняли  это требова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меняйтесь карточками и проанализируйте работу сос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хочет высказать свое мнение по проверенному заданию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читайте выбранные вами  выра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 выбрали 5+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ли их использовать для заполнения нашей таблицы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Физминутка Игра «Наперсток»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, не поднимая рук, не  передвигаясь по  классу, а только поворачивая туловище  в разные стороны,  найти глазами потерявшийся предмет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.       4+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находят ответ  на заданное требова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контроль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дет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не соответствует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овать (сотрудничать) с соседом по парте,  высказывать своё мнение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я взаимодействовать в статичных парах  </w:t>
            </w:r>
            <w:r>
              <w:rPr>
                <w:b/>
                <w:i/>
                <w:color w:val="000000"/>
              </w:rPr>
              <w:t xml:space="preserve">(коммуникативные УУД)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Формирование уважительного отношения к иному мнению, иной точке зрения. (</w:t>
            </w:r>
            <w:r>
              <w:rPr>
                <w:b/>
                <w:i/>
                <w:color w:val="000000"/>
              </w:rPr>
              <w:t>личностныеУУД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онтроль и самоконтроль выполненной работы по эталон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волевая саморегуляция</w:t>
            </w:r>
            <w:r>
              <w:rPr/>
              <w:t xml:space="preserve"> как способность к мобилизации сил и энергии; способность к волевому усилию - к выбору в ситуации мотивационного конфликта и к преодолению препятствий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Развитие умения работать с информацией (сбор, использование)(</w:t>
            </w:r>
            <w:r>
              <w:rPr>
                <w:b/>
                <w:i/>
                <w:color w:val="000000"/>
              </w:rPr>
              <w:t>познавательныеУУД;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 xml:space="preserve">Формирование начальных форм познавательной и личностной рефлексии </w:t>
            </w:r>
            <w:r>
              <w:rPr>
                <w:b/>
                <w:i/>
                <w:color w:val="000000"/>
              </w:rPr>
              <w:t>(регулятивные УУД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  <w:u w:val="single"/>
              </w:rPr>
              <w:t xml:space="preserve">Индивидуальная работа  </w:t>
            </w:r>
            <w:r>
              <w:rPr>
                <w:b/>
                <w:sz w:val="28"/>
                <w:szCs w:val="28"/>
                <w:u w:val="double"/>
              </w:rPr>
              <w:t>на доска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случаи сложения числа 4 мы заполнили в таблиц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учебни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2, с. 31         4+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4+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4+9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те инструкц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 может повторить инструкцию?</w:t>
            </w:r>
            <w:r>
              <w:rPr>
                <w:sz w:val="28"/>
                <w:szCs w:val="28"/>
              </w:rPr>
              <w:t xml:space="preserve">  Что говорят значки? Где можно выполнить задание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омощью чего осуществите контроль своей работы?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по таблице учебник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ни в одном из заданий  не оказалось выражений    4+2,  4+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4.Работа с заполнением таблиц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случаи не рассмотрели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ние 3 по инструкции учебни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  <w:t xml:space="preserve">Работа на доск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Первичное закрепление  с проговариванием во внешней речи  </w:t>
            </w:r>
          </w:p>
        </w:tc>
      </w:tr>
      <w:tr>
        <w:trPr>
          <w:trHeight w:val="416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Работа в пар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ним правила работы в  пар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ьте и запишите суммы, в которых второе слагаемое – число 4. Первое слагаемое выбери из чисел 0, 1, 2, 3, 4,   5,6,7,8, 9. Запишите суммы в столбик  в порядке возрастания их значений. Начните с суммы, значение которой меньше остальны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верка по эталону дос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цените свою  работу. Что будете оцени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высказать свое мнение по проверенной рабо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Физкульминутка. «Письмо на спине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работают на листочк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4=4                        5+4=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+4=5                         6+4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4=6                         7+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+4=7                         8+4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+4=8</w:t>
            </w:r>
            <w:r>
              <w:rPr>
                <w:b/>
                <w:sz w:val="28"/>
                <w:szCs w:val="28"/>
              </w:rPr>
              <w:t xml:space="preserve">                         9+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аккуратность, правильность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я принимать и сохранять цель и учебные задачи учебной деятельности; координировать, контролировать и оценивать свою деятельность; Формирование умения взаимодействовать в статичных парах  </w:t>
            </w:r>
            <w:r>
              <w:rPr>
                <w:b/>
                <w:i/>
                <w:color w:val="000000"/>
              </w:rPr>
              <w:t xml:space="preserve">(коммуникативные УУД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овать (сотрудничать) с соседом по парте,  высказывать своё мнение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важительного отношения к иному мнению, иной точке зрения.(</w:t>
            </w:r>
            <w:r>
              <w:rPr>
                <w:b/>
                <w:i/>
                <w:color w:val="000000"/>
              </w:rPr>
              <w:t>личностныеУУД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Регулятив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(оценка)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уществлять контроль и </w:t>
            </w:r>
            <w:r>
              <w:rPr>
                <w:rFonts w:cs="Times New Roman" w:ascii="Times New Roman" w:hAnsi="Times New Roman"/>
              </w:rPr>
              <w:t>самоконтроль выполненной работы по эталону</w:t>
            </w:r>
          </w:p>
        </w:tc>
      </w:tr>
      <w:tr>
        <w:trPr>
          <w:trHeight w:val="313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Самостоятельная работа с проверкой по эталону</w:t>
            </w:r>
          </w:p>
        </w:tc>
      </w:tr>
      <w:tr>
        <w:trPr>
          <w:trHeight w:val="312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  Каков девиз урока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 Какова цель самостоятельной рабо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Какое умение будем проверять? Будьте внимательны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 печатной  тетради.  Задание №8 стр.4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 соответствующие математические запи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таблице с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ите себя, как вы справились с работ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удете оцени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применить полученные знания, поработать самостоятельно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аботать самостоятель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оценивают себ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ценивать, правильность вычислений,  аккуратно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Регулятивные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19" w:hanging="19"/>
              <w:jc w:val="both"/>
              <w:rPr>
                <w:color w:val="000000"/>
              </w:rPr>
            </w:pPr>
            <w:r>
              <w:rPr>
                <w:lang w:eastAsia="ar-SA"/>
              </w:rPr>
              <w:t>(</w:t>
            </w:r>
            <w:r>
              <w:rPr>
                <w:color w:val="000000"/>
              </w:rPr>
              <w:t>Формирование умения принимать и сохранять цель и учебные задачи учебной деятельности; координировать, контролировать и оценивать свою деятельность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Коммуникатив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взаимодействие, сотрудничество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19" w:hanging="19"/>
              <w:jc w:val="both"/>
              <w:rPr/>
            </w:pPr>
            <w:r>
              <w:rPr/>
              <w:t>Регулятивные: самоконтроль, самооценка</w:t>
            </w:r>
            <w:r>
              <w:rPr>
                <w:sz w:val="28"/>
                <w:szCs w:val="28"/>
              </w:rPr>
              <w:t>.</w:t>
            </w:r>
            <w:r>
              <w:rPr>
                <w:color w:val="000000"/>
              </w:rPr>
              <w:t xml:space="preserve"> Формирование уважительного отношения к иному мнению, иной точке зрения. (личностныеУУД)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флексия деятельности</w:t>
            </w:r>
          </w:p>
        </w:tc>
      </w:tr>
      <w:tr>
        <w:trPr>
          <w:trHeight w:val="473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тему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став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достигли ли мы этой цели? Покажите это на волшебных линее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станьте те дети, кто сегодня заставил свои знания работать и ему сегодня улыбнулась удача!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однимите руки, кому было легко и все понятно, кому труд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чего страшного, если у нас есть какие-либо затруднения. На следующем уроке математики мы продолжим изучать данную тем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лодцы, вы хорошо поработали. Спасибо за работу!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авление числа 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складывать число 4 с однозначными числ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амооценка</w:t>
            </w:r>
            <w:r>
              <w:rPr>
                <w:i/>
                <w:lang w:eastAsia="ar-SA"/>
              </w:rPr>
              <w:t xml:space="preserve"> Регулятивные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самоконтроль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Регулятивные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держивание цели урока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Регулятивные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внесение коррективов)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компетентности в учеб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3"/>
        <w:jc w:val="center"/>
        <w:rPr>
          <w:rFonts w:ascii="Arial Unicode MS" w:hAnsi="Arial Unicode MS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43"/>
        <w:jc w:val="center"/>
        <w:rPr>
          <w:rFonts w:ascii="Arial Unicode MS" w:hAnsi="Arial Unicode MS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43"/>
        <w:jc w:val="center"/>
        <w:rPr>
          <w:rFonts w:ascii="Arial Unicode MS" w:hAnsi="Arial Unicode MS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  <w:t xml:space="preserve">Из данных сумм выбери  те, в которых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u w:val="single"/>
          <w:lang w:val="en-US"/>
        </w:rPr>
        <w:t>первое слагаемое равно 4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  <w:sz w:val="0"/>
          <w:szCs w:val="0"/>
          <w:lang w:val="en-US"/>
        </w:rPr>
      </w:pPr>
      <w:r>
        <w:rPr>
          <w:rFonts w:eastAsia="Arial Unicode MS" w:cs="Arial Unicode MS" w:ascii="Arial Unicode MS" w:hAnsi="Arial Unicode MS"/>
          <w:color w:val="000000"/>
          <w:lang w:val="en-US"/>
        </w:rPr>
        <w:drawing>
          <wp:inline distT="0" distB="0" distL="0" distR="0">
            <wp:extent cx="527748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4"/>
        <w:jc w:val="center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  <w:t>Найди и запиши значения выбранны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х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  <w:t xml:space="preserve"> сумм, используя рисунки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  <w:t>палочек.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7796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69110</wp:posOffset>
                      </wp:positionV>
                      <wp:extent cx="4447540" cy="5514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7540" cy="551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425"/>
                                    <w:gridCol w:w="350"/>
                                    <w:gridCol w:w="351"/>
                                    <w:gridCol w:w="351"/>
                                    <w:gridCol w:w="351"/>
                                    <w:gridCol w:w="351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  <w:gridCol w:w="3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2pt;height:434.2pt;mso-wrap-distance-left:0pt;mso-wrap-distance-right:9pt;mso-wrap-distance-top:0pt;mso-wrap-distance-bottom:0pt;margin-top:1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425"/>
                              <w:gridCol w:w="350"/>
                              <w:gridCol w:w="351"/>
                              <w:gridCol w:w="351"/>
                              <w:gridCol w:w="351"/>
                              <w:gridCol w:w="351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ID="Равнобедренный треугольник 4" fillcolor="white" stroked="t" o:allowincell="t" style="position:absolute;margin-left:-6.75pt;margin-top:1.8pt;width:351.75pt;height:95.95pt;mso-wrap-style:none;v-text-anchor:middle" type="_x0000_t5">
                                        <v:fill o:detectmouseclick="t" type="solid" color2="black"/>
                                        <v:stroke color="black" weight="255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rect id="shape_0" ID="Прямоугольник 5" fillcolor="white" stroked="t" o:allowincell="t" style="position:absolute;margin-left:-4.7pt;margin-top:0.55pt;width:317.95pt;height:233.95pt;mso-wrap-style:none;v-text-anchor:middle">
                                        <v:fill o:detectmouseclick="t" type="solid" color2="black"/>
                                        <v:stroke color="black" weight="255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22860</wp:posOffset>
                      </wp:positionV>
                      <wp:extent cx="4467860" cy="1219200"/>
                      <wp:effectExtent l="51435" t="14605" r="49530" b="13335"/>
                      <wp:wrapNone/>
                      <wp:docPr id="5" name="Равнобедренный тре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7960" cy="1219320"/>
                              </a:xfrm>
                              <a:prstGeom prst="triangle">
                                <a:avLst>
                                  <a:gd name="adj" fmla="val 5147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" fillcolor="white" stroked="t" o:allowincell="t" style="position:absolute;margin-left:-6.75pt;margin-top:1.8pt;width:351.75pt;height:95.9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985</wp:posOffset>
                      </wp:positionV>
                      <wp:extent cx="4038600" cy="2971800"/>
                      <wp:effectExtent l="12700" t="12700" r="12700" b="12700"/>
                      <wp:wrapNone/>
                      <wp:docPr id="6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4.7pt;margin-top:0.55pt;width:317.95pt;height:23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Составьте и запишите суммы, в которых </w:t>
            </w:r>
            <w:r>
              <w:rPr>
                <w:rFonts w:eastAsia="Calibri" w:cs="Calibri" w:ascii="Calibri" w:hAnsi="Calibri"/>
                <w:sz w:val="32"/>
                <w:szCs w:val="32"/>
                <w:u w:val="single"/>
                <w:lang w:eastAsia="en-US"/>
              </w:rPr>
              <w:t xml:space="preserve">второе слагаемое – число 4.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Первое слагаемое выбери из чисел 0, 1, 2, 3, 4, 5,6,7,8, 9. Запишите суммы в столбик  в порядке возрастания их значений. Начните с суммы, значение которой меньше остальны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1807210</wp:posOffset>
                      </wp:positionV>
                      <wp:extent cx="4551045" cy="547624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1045" cy="547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439"/>
                                    <w:gridCol w:w="359"/>
                                    <w:gridCol w:w="359"/>
                                    <w:gridCol w:w="359"/>
                                    <w:gridCol w:w="359"/>
                                    <w:gridCol w:w="359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  <w:gridCol w:w="3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80" w:firstLine="680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35pt;height:431.2pt;mso-wrap-distance-left:9pt;mso-wrap-distance-right:9pt;mso-wrap-distance-top:0pt;mso-wrap-distance-bottom:0pt;margin-top:142.3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43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</w:tblGrid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0" w:firstLine="68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shape id="shape_0" ID="Равнобедренный треугольник 3" fillcolor="white" stroked="t" o:allowincell="t" style="position:absolute;margin-left:-6.75pt;margin-top:1.8pt;width:358.45pt;height:95.95pt;mso-wrap-style:none;v-text-anchor:middle" type="_x0000_t5">
                                        <v:fill o:detectmouseclick="t" type="solid" color2="black"/>
                                        <v:stroke color="black" weight="255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rect id="shape_0" ID="Прямоугольник 2" fillcolor="white" stroked="t" o:allowincell="t" style="position:absolute;margin-left:-4.95pt;margin-top:0.6pt;width:325.45pt;height:233.95pt;mso-wrap-style:none;v-text-anchor:middle">
                                        <v:fill o:detectmouseclick="t" type="solid" color2="black"/>
                                        <v:stroke color="black" weight="255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22860</wp:posOffset>
                      </wp:positionV>
                      <wp:extent cx="4552950" cy="1219200"/>
                      <wp:effectExtent l="52070" t="14605" r="50165" b="13335"/>
                      <wp:wrapNone/>
                      <wp:docPr id="10" name="Равнобедренный тре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2920" cy="1219320"/>
                              </a:xfrm>
                              <a:prstGeom prst="triangle">
                                <a:avLst>
                                  <a:gd name="adj" fmla="val 5147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3" fillcolor="white" stroked="t" o:allowincell="t" style="position:absolute;margin-left:-6.75pt;margin-top:1.8pt;width:358.45pt;height:95.9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</wp:posOffset>
                      </wp:positionV>
                      <wp:extent cx="4133850" cy="2971800"/>
                      <wp:effectExtent l="12700" t="12700" r="12700" b="12700"/>
                      <wp:wrapNone/>
                      <wp:docPr id="1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388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-4.95pt;margin-top:0.6pt;width:325.45pt;height:23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Составьте и запишите суммы, в которых </w:t>
            </w:r>
            <w:r>
              <w:rPr>
                <w:rFonts w:eastAsia="Calibri" w:cs="Calibri" w:ascii="Calibri" w:hAnsi="Calibri"/>
                <w:sz w:val="32"/>
                <w:szCs w:val="32"/>
                <w:u w:val="single"/>
                <w:lang w:eastAsia="en-US"/>
              </w:rPr>
              <w:t xml:space="preserve">второе слагаемое – число 4.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Первое слагаемое выбери из чисел  0, 1, 2, 3, 4, 5,6,7,8, 9. Запишите суммы в столбик  в порядке возрастания их значений. Начните с суммы, значение которой меньше остальны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21:00Z</dcterms:created>
  <dc:creator>Ольга</dc:creator>
  <dc:description/>
  <cp:keywords/>
  <dc:language>en-US</dc:language>
  <cp:lastModifiedBy>Ольга</cp:lastModifiedBy>
  <cp:lastPrinted>2015-03-10T14:15:00Z</cp:lastPrinted>
  <dcterms:modified xsi:type="dcterms:W3CDTF">2017-09-15T18:18:00Z</dcterms:modified>
  <cp:revision>5</cp:revision>
  <dc:subject/>
  <dc:title/>
</cp:coreProperties>
</file>