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ходная контрольная работа  по математике . 2 класс. УМК «Гармон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на карточ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йди значения выраже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3=                                       89 – 4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3=                                        64 – 20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4+2=                                       91-50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ерти отрезок АВ длиной 6 см. Увеличь его длину на 2 см и начерти полученный отрез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тавь знаки  &lt;,    &gt;,   =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дм 3 см  *  3 дм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дм  * 5 см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дм 2 см  * 2 дм 4 с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ерти ломаную линию из трёх звенье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3 см, 4 см, 5 см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положи числа в порядке возраст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3, 10, 90, 74, 63, 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ыражения и найди их значени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исел 91 и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чисел 35 и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37 увеличить на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69 уменьшить на 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йди значения выраже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3=                                       79 – 4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3=                                        54 – 2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+2=                                       81-50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ерти отрезок АВ длиной 5 см. Увеличь его длину на 2 см и начерти полученный отрез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тавь знаки  &lt; ,   &gt;,   =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дм 3 см  * 4 дм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дм * 4 см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дм 2 см  * 2 дм 5 с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ерти ломаную линию из трёх звенье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2 см, 4 см, 6 см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положи числа в порядке возраст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, 64, 8, 13, 9, 86,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ыражения и найди их значени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27 увеличить на 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89 уменьшить на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исел 42 и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чисел 46 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44:00Z</dcterms:created>
  <dc:creator>Mama</dc:creator>
  <dc:description/>
  <cp:keywords/>
  <dc:language>en-US</dc:language>
  <cp:lastModifiedBy>Артем Терентьев</cp:lastModifiedBy>
  <dcterms:modified xsi:type="dcterms:W3CDTF">2017-09-10T15:44:00Z</dcterms:modified>
  <cp:revision>2</cp:revision>
  <dc:subject/>
  <dc:title/>
</cp:coreProperties>
</file>