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ходной контроль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редмету «Окружающий мир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класс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тавь по порядку.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Цифра  1  уже стоит, поставь цифры 2,3,4:      </w:t>
      </w:r>
      <w:r>
        <w:rPr>
          <w:rFonts w:cs="Times New Roman" w:ascii="Times New Roman" w:hAnsi="Times New Roman"/>
          <w:b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Прогулка       ___ Подъём       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очной сон       ___ Занятия в школе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 называется наша страна?</w:t>
      </w:r>
    </w:p>
    <w:p>
      <w:pPr>
        <w:pStyle w:val="Style20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Россия      б) Родина      в) Москва</w:t>
      </w:r>
    </w:p>
    <w:p>
      <w:pPr>
        <w:pStyle w:val="Style20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Какая птица НЕ улетает в тёплые края?</w:t>
      </w:r>
    </w:p>
    <w:p>
      <w:pPr>
        <w:pStyle w:val="Style20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ласточка     б) скворец            в) голубь.</w:t>
      </w:r>
    </w:p>
    <w:p>
      <w:pPr>
        <w:pStyle w:val="Style20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tabs>
          <w:tab w:val="clear" w:pos="708"/>
          <w:tab w:val="left" w:pos="284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Укажи  лиственное растение?</w:t>
      </w:r>
    </w:p>
    <w:p>
      <w:pPr>
        <w:pStyle w:val="Style20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берёза         б) ель                     в) сосна</w:t>
      </w:r>
    </w:p>
    <w:p>
      <w:pPr>
        <w:pStyle w:val="Style20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то из животных является диким? </w:t>
      </w:r>
    </w:p>
    <w:p>
      <w:pPr>
        <w:pStyle w:val="Style20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) волчонок      б) теленок            в) жеребенок </w:t>
      </w:r>
    </w:p>
    <w:p>
      <w:pPr>
        <w:pStyle w:val="Style20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сейчас называется профессия дяди Степы?</w:t>
      </w:r>
    </w:p>
    <w:p>
      <w:pPr>
        <w:pStyle w:val="Style20"/>
        <w:tabs>
          <w:tab w:val="clear" w:pos="708"/>
          <w:tab w:val="left" w:pos="284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Крановщик             б) Полицейский                 в) Электрик</w:t>
      </w:r>
    </w:p>
    <w:p>
      <w:pPr>
        <w:pStyle w:val="Style20"/>
        <w:tabs>
          <w:tab w:val="clear" w:pos="708"/>
          <w:tab w:val="left" w:pos="284" w:leader="none"/>
        </w:tabs>
        <w:ind w:left="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Найди название времени года.</w:t>
      </w:r>
    </w:p>
    <w:p>
      <w:pPr>
        <w:pStyle w:val="Style20"/>
        <w:tabs>
          <w:tab w:val="clear" w:pos="708"/>
          <w:tab w:val="left" w:pos="284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Август                  б) Листопад                в) Лето     г) Воскресенье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11. Куда  лучше всего вывезти мусор?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На обочину дороги       б) На перерабатывающий завод          в) В парк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Выбери рисунки, которые относятся к живой или неживой природе. </w:t>
      </w:r>
      <w:r>
        <w:rPr>
          <w:rFonts w:cs="Times New Roman" w:ascii="Times New Roman" w:hAnsi="Times New Roman"/>
          <w:sz w:val="28"/>
          <w:szCs w:val="28"/>
        </w:rPr>
        <w:t>Соедини их стрелками с названиями.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4015</wp:posOffset>
            </wp:positionH>
            <wp:positionV relativeFrom="paragraph">
              <wp:posOffset>147955</wp:posOffset>
            </wp:positionV>
            <wp:extent cx="695325" cy="75438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Клевер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1410" cy="90297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ом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9930" cy="78168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Туч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Живая природ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91235" cy="765810"/>
            <wp:effectExtent l="0" t="0" r="0" b="0"/>
            <wp:wrapSquare wrapText="bothSides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еживая природа </w:t>
      </w:r>
    </w:p>
    <w:p>
      <w:pPr>
        <w:pStyle w:val="Style20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31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81405" cy="86804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i/>
          <w:sz w:val="28"/>
          <w:szCs w:val="28"/>
        </w:rPr>
        <w:t>Солнце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ышь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 Наша планета называется</w:t>
      </w:r>
      <w:r>
        <w:rPr>
          <w:rFonts w:cs="Times New Roman" w:ascii="Times New Roman" w:hAnsi="Times New Roman"/>
          <w:sz w:val="28"/>
          <w:szCs w:val="28"/>
        </w:rPr>
        <w:t xml:space="preserve">  ________________________.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Какой  знак запрещает движение человека? Подчеркни его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3940" cy="7867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1575" cy="9182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3940" cy="94234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15*. Запиши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, о какой птице идёт реч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раннего утра и до позднего вечера слышится в лесу стук этой птицы. Упершись хвостом в ствол дерева, она крепко держится сильными лапами и долбит дерево клювом. Язык у нее длинный и узкий. Им она добывает себе пищу из выдолбленных отверстий: жучков и гусениц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ставь по порядку.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Цифра  1  уже стоит, поставь цифры 2,3,4:      </w:t>
      </w:r>
      <w:r>
        <w:rPr>
          <w:rFonts w:cs="Times New Roman" w:ascii="Times New Roman" w:hAnsi="Times New Roman"/>
          <w:b/>
          <w:sz w:val="28"/>
          <w:szCs w:val="28"/>
        </w:rPr>
        <w:t xml:space="preserve">__ </w:t>
      </w:r>
      <w:r>
        <w:rPr>
          <w:rFonts w:cs="Times New Roman" w:ascii="Times New Roman" w:hAnsi="Times New Roman"/>
          <w:sz w:val="28"/>
          <w:szCs w:val="28"/>
        </w:rPr>
        <w:t xml:space="preserve">Завтрак        ___ Подъём        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очной сон       ___ Занятия в школе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 называется столица нашей страны?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а) Россия; 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б) Родина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в) Москва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ким словом можно благодарить людей?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а) Здравствуйте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б) Спасибо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в) Извините 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4. Какая птица улетает в тёплые края?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а) ласточка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б) воробей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в) голубь.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Укажи  хвойное  растение?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а) Береза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б) Ель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в) Клен 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 Кто из животных является домашним?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а) Волчонок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б) Теленок 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) Лисенок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 сейчас называется профессия Айболита?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а) Повар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б) Маляр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) Ветеринар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8. Найди название времени года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а) Апрель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б) Весна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в) Вторник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нег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Какой день недели следует за вторником?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а) Понедельник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б) Четверг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в) Сред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10. Что НЕ  является средством личной гигиены?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а) Мыло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б) Пемолюкс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в) Зубная щётка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Куда  лучше всего вывезти мусор?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а) На перерабатывающий завод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б) В лес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речку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12.Выбери рисунки, которые относятся к живой или неживой природ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893445" cy="996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омашки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83945" cy="845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зба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8695" cy="793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Облако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Живая природ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Style20"/>
        <w:rPr/>
      </w:pPr>
      <w:r>
        <w:drawing>
          <wp:anchor behindDoc="0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91235" cy="765810"/>
            <wp:effectExtent l="0" t="0" r="0" b="0"/>
            <wp:wrapSquare wrapText="bothSides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еживая природа </w:t>
      </w:r>
    </w:p>
    <w:p>
      <w:pPr>
        <w:pStyle w:val="Style20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313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5810" cy="10210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i/>
          <w:sz w:val="28"/>
          <w:szCs w:val="28"/>
        </w:rPr>
        <w:t>Солнце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ошка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13.  Наша планета называется</w:t>
      </w:r>
      <w:r>
        <w:rPr>
          <w:rFonts w:cs="Times New Roman" w:ascii="Times New Roman" w:hAnsi="Times New Roman"/>
          <w:sz w:val="28"/>
          <w:szCs w:val="28"/>
        </w:rPr>
        <w:t xml:space="preserve">  ________________________.   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Какой  знак обозначает пешеходный переход? Подчеркни его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3940" cy="78676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1575" cy="91821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3940" cy="94234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15*. Запиши, о какой птице идёт речь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тичка эта ростом с воробья. У нее белые щечки и грудка, желтая брюшко, а на голове – черная шапочка, спинка зеленая, крылья серо-голубые. Зимой ее часто можно увидеть в городе около домов. Ест она все подряд: зерно, крупу, хлебные крошки. Даже кусочки мяса. Но больше всего птичка любит сало.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4.png"/><Relationship Id="rId14" Type="http://schemas.openxmlformats.org/officeDocument/2006/relationships/image" Target="media/image12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5:56:00Z</dcterms:created>
  <dc:creator>Дима</dc:creator>
  <dc:description/>
  <cp:keywords/>
  <dc:language>en-US</dc:language>
  <cp:lastModifiedBy>Артем Терентьев</cp:lastModifiedBy>
  <cp:lastPrinted>2012-02-28T22:34:00Z</cp:lastPrinted>
  <dcterms:modified xsi:type="dcterms:W3CDTF">2017-09-10T15:56:00Z</dcterms:modified>
  <cp:revision>2</cp:revision>
  <dc:subject/>
  <dc:title/>
</cp:coreProperties>
</file>