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Цель современного образования, в соответствии с государственным образовательным стандартом, заключается в воспитании компетентного выпускника, т.е. в создании условий для оптимального развития способностей к дальнейшему самообразованию и совершенствованию. Достижение данной цели возможно при овладении специальными приемами учебной деятельности, основой которой является познавательная активность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В связи с этим нужна такая организация обучения, при которой бы дети активно включались в работу. Многое зависит от учителя: как он организует в работу, и какие формы, в том числе и внеклассной работы предлагает детям. Если учитывать все  моменты правильной организации к внеклассной работе, то можно так поставить работу, при которой легко добиться высоких результатов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од внеклассной работой понимается не обязательные, систематические занятия с учащимися во внеурочное время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Математические школы, факультативные занятия, математические праздники и кружки призваны углублять математические знания школьников, уже определивших основной круг своих учебных интересов. Нередко участие во внеклассной работе по математике может явиться первым этапом углубленного изучения математики и привести к выбору факультатива по математики, к поступлению в математическую школу, к самостоятельному изучению заинтересовавшего материала и одной из важнейших целей проведения внеклассной работы по математике является развитие интереса учащихся к математике, привлечение учащихся к занятиям в факультативах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равильно поставленная и систематически проводимая внеклассная работа укрепляет математические знания обучающихся, приобретенные ими на уроках, расширяет кругозор. На таких занятиях происходит развитие информационных, коммуникативных компетенций обучающегося.</w:t>
      </w:r>
    </w:p>
    <w:p>
      <w:pPr>
        <w:pStyle w:val="Style15"/>
        <w:shd w:fill="FFFFFF" w:val="clear"/>
        <w:spacing w:lineRule="atLeast" w:line="242" w:before="0" w:after="121"/>
        <w:ind w:firstLine="709"/>
        <w:jc w:val="both"/>
        <w:rPr/>
      </w:pPr>
      <w:r>
        <w:rPr/>
        <w:t>Практика показывает, что для достижения указанных целей недостаточно проводить отдельные эпизодические мероприятия, необходима продуманная система всей внеклассной работы по математике. Эта система, на мой взгляд, должна учитывать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2" w:before="0" w:after="121"/>
        <w:jc w:val="both"/>
        <w:rPr/>
      </w:pPr>
      <w:r>
        <w:rPr/>
        <w:t>возможность использования различных видов внеклассной работы (кружки, олимпиады, викторины, вечера, математическая печать, математическая неделя, внеклассное чтение математической литературы.)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2" w:before="0" w:after="121"/>
        <w:jc w:val="both"/>
        <w:rPr/>
      </w:pPr>
      <w:r>
        <w:rPr/>
        <w:t>необходимость перспективного планирования внеклассной работы на весь период обучения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2" w:before="0" w:after="121"/>
        <w:jc w:val="both"/>
        <w:rPr/>
      </w:pPr>
      <w:r>
        <w:rPr/>
        <w:t>взаимосвязь классных и внеклассных занятий, предусматривающую целенаправленное влияние их друг на друга.</w:t>
      </w:r>
    </w:p>
    <w:p>
      <w:pPr>
        <w:pStyle w:val="Normal"/>
        <w:ind w:left="357" w:firstLine="709"/>
        <w:jc w:val="both"/>
        <w:rPr>
          <w:shd w:fill="FFFFFF" w:val="clear"/>
        </w:rPr>
      </w:pPr>
      <w:r>
        <w:rPr>
          <w:b/>
          <w:shd w:fill="FFFFFF" w:val="clear"/>
        </w:rPr>
        <w:t>Взаимосвязь классных и внеклассных занятий может осуществляться в двух формах:</w:t>
      </w:r>
      <w:r>
        <w:rPr>
          <w:shd w:fill="FFFFFF" w:val="clear"/>
        </w:rPr>
        <w:t xml:space="preserve"> развивающей и опережающей. </w:t>
      </w:r>
    </w:p>
    <w:p>
      <w:pPr>
        <w:pStyle w:val="Normal"/>
        <w:ind w:left="357" w:firstLine="709"/>
        <w:jc w:val="both"/>
        <w:rPr>
          <w:shd w:fill="FFFFFF" w:val="clear"/>
        </w:rPr>
      </w:pPr>
      <w:r>
        <w:rPr>
          <w:b/>
          <w:shd w:fill="FFFFFF" w:val="clear"/>
        </w:rPr>
        <w:t xml:space="preserve">Развивающая форма </w:t>
      </w:r>
      <w:r>
        <w:rPr>
          <w:shd w:fill="FFFFFF" w:val="clear"/>
        </w:rPr>
        <w:t xml:space="preserve">предусматривает такое изложение программного материала на уроке, при котором у учащихся возникает потребность в более глубоком изучении данного вопроса на внеклассных занятиях, а знания, полученные на внеклассных занятиях, в свою очередь, помогут более осознанному условию содержания последующих уроков. </w:t>
      </w:r>
    </w:p>
    <w:p>
      <w:pPr>
        <w:pStyle w:val="Normal"/>
        <w:ind w:left="357" w:firstLine="709"/>
        <w:jc w:val="both"/>
        <w:rPr/>
      </w:pPr>
      <w:r>
        <w:rPr>
          <w:shd w:fill="FFFFFF" w:val="clear"/>
        </w:rPr>
        <w:t xml:space="preserve">При </w:t>
      </w:r>
      <w:r>
        <w:rPr>
          <w:b/>
          <w:shd w:fill="FFFFFF" w:val="clear"/>
        </w:rPr>
        <w:t>опережающей форме</w:t>
      </w:r>
      <w:r>
        <w:rPr>
          <w:shd w:fill="FFFFFF" w:val="clear"/>
        </w:rPr>
        <w:t xml:space="preserve"> тема изучается сначала на внеклассных занятиях, а затем на уроках, что позволяет ещё более расширить знания по данному вопросу на последующих внеклассных занятиях.</w:t>
      </w:r>
    </w:p>
    <w:p>
      <w:pPr>
        <w:pStyle w:val="Style15"/>
        <w:shd w:fill="FFFFFF" w:val="clear"/>
        <w:spacing w:lineRule="atLeast" w:line="242" w:before="0" w:after="121"/>
        <w:ind w:firstLine="709"/>
        <w:jc w:val="both"/>
        <w:rPr/>
      </w:pPr>
      <w:r>
        <w:rPr>
          <w:b/>
        </w:rPr>
        <w:t>Следует различать два вида внеклассной работы по математике:</w:t>
      </w:r>
      <w:r>
        <w:rPr/>
        <w:t xml:space="preserve"> </w:t>
      </w:r>
    </w:p>
    <w:p>
      <w:pPr>
        <w:pStyle w:val="Style15"/>
        <w:shd w:fill="FFFFFF" w:val="clear"/>
        <w:spacing w:lineRule="atLeast" w:line="242" w:before="0" w:after="121"/>
        <w:jc w:val="both"/>
        <w:rPr/>
      </w:pPr>
      <w:r>
        <w:rPr>
          <w:b/>
        </w:rPr>
        <w:t>1.</w:t>
      </w:r>
      <w:r>
        <w:rPr/>
        <w:t xml:space="preserve"> работа с учащимися, отстающими от других в изучении программного материала (дополнительные внеклассные занятия);</w:t>
      </w:r>
    </w:p>
    <w:p>
      <w:pPr>
        <w:pStyle w:val="Style15"/>
        <w:shd w:fill="FFFFFF" w:val="clear"/>
        <w:spacing w:lineRule="atLeast" w:line="242" w:before="0" w:after="121"/>
        <w:jc w:val="both"/>
        <w:rPr/>
      </w:pPr>
      <w:r>
        <w:rPr>
          <w:b/>
        </w:rPr>
        <w:t>2.</w:t>
      </w:r>
      <w:r>
        <w:rPr/>
        <w:t xml:space="preserve"> работа с учащимися, проявляющими к изучению математики повышенный, по сравнению с другими, интерес и способности (собственно внеклассная работа в традиционном понимании смысла этого термина).</w:t>
      </w:r>
    </w:p>
    <w:p>
      <w:pPr>
        <w:pStyle w:val="Style15"/>
        <w:shd w:fill="FFFFFF" w:val="clear"/>
        <w:spacing w:lineRule="atLeast" w:line="242" w:before="0" w:after="121"/>
        <w:ind w:firstLine="709"/>
        <w:jc w:val="both"/>
        <w:rPr>
          <w:b/>
          <w:b/>
        </w:rPr>
      </w:pPr>
      <w:r>
        <w:rPr>
          <w:b/>
        </w:rPr>
        <w:t>Организация внеклассной деятельности проходит в три этапа.</w:t>
      </w:r>
    </w:p>
    <w:p>
      <w:pPr>
        <w:pStyle w:val="Style15"/>
        <w:shd w:fill="FFFFFF" w:val="clear"/>
        <w:spacing w:lineRule="atLeast" w:line="242" w:before="0" w:after="121"/>
        <w:jc w:val="both"/>
        <w:rPr>
          <w:i/>
          <w:i/>
        </w:rPr>
      </w:pPr>
      <w:r>
        <w:rPr>
          <w:i/>
        </w:rPr>
        <w:t>На первом, подготовительном, этапе необходимо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2" w:before="0" w:after="121"/>
        <w:jc w:val="both"/>
        <w:rPr/>
      </w:pPr>
      <w:r>
        <w:rPr/>
        <w:t>заинтересовать обучающихся внеурочными занятиями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2" w:before="0" w:after="121"/>
        <w:jc w:val="both"/>
        <w:rPr/>
      </w:pPr>
      <w:r>
        <w:rPr/>
        <w:t>привлечь к участию в массовых мероприятиях и отдельных соревнованиях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2" w:before="0" w:after="121"/>
        <w:jc w:val="both"/>
        <w:rPr/>
      </w:pPr>
      <w:r>
        <w:rPr/>
        <w:t>помочь в преодолении трудностей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2" w:before="0" w:after="121"/>
        <w:jc w:val="both"/>
        <w:rPr/>
      </w:pPr>
      <w:r>
        <w:rPr/>
        <w:t>поддерживать возникающий интерес к дополнительным занятиям и самообразованию</w:t>
      </w:r>
    </w:p>
    <w:p>
      <w:pPr>
        <w:pStyle w:val="Style15"/>
        <w:shd w:fill="FFFFFF" w:val="clear"/>
        <w:spacing w:lineRule="atLeast" w:line="242" w:before="0" w:after="121"/>
        <w:jc w:val="both"/>
        <w:rPr>
          <w:i/>
          <w:i/>
        </w:rPr>
      </w:pPr>
      <w:r>
        <w:rPr>
          <w:i/>
        </w:rPr>
        <w:t>Второй этап предполагает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2" w:before="0" w:after="121"/>
        <w:jc w:val="both"/>
        <w:rPr/>
      </w:pPr>
      <w:r>
        <w:rPr/>
        <w:t>создание базы каждого обучающегося для дальнейших личных успехов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2" w:before="0" w:after="121"/>
        <w:jc w:val="both"/>
        <w:rPr/>
      </w:pPr>
      <w:r>
        <w:rPr/>
        <w:t>помощь обучающимся в осознании социальной, практической и личностной значимости внеклассных занятий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2" w:before="0" w:after="121"/>
        <w:jc w:val="both"/>
        <w:rPr/>
      </w:pPr>
      <w:r>
        <w:rPr/>
        <w:t>продолжение формирования положительной мотивации участия во внеклассных мероприятиях</w:t>
      </w:r>
    </w:p>
    <w:p>
      <w:pPr>
        <w:pStyle w:val="Style15"/>
        <w:shd w:fill="FFFFFF" w:val="clear"/>
        <w:spacing w:lineRule="atLeast" w:line="242" w:before="0" w:after="121"/>
        <w:ind w:firstLine="709"/>
        <w:jc w:val="both"/>
        <w:rPr/>
      </w:pPr>
      <w:r>
        <w:rPr/>
        <w:t>Коллективная и групповая деятельность обучающихся – важное условие для формирования устойчивой положительной мотивации. Также важно, чтобы каждый обучающийся почувствовал себя субъектом учебно-воспитательного процесса и понял, что этот процесс для него, что цели и задачи этого процесса – его личные цели, что он играет в нем активную и важную роль</w:t>
      </w:r>
      <w:r>
        <w:rPr>
          <w:i/>
          <w:iCs/>
        </w:rPr>
        <w:t>.</w:t>
      </w:r>
    </w:p>
    <w:p>
      <w:pPr>
        <w:pStyle w:val="Style15"/>
        <w:shd w:fill="FFFFFF" w:val="clear"/>
        <w:spacing w:lineRule="atLeast" w:line="242" w:before="0" w:after="121"/>
        <w:jc w:val="both"/>
        <w:rPr>
          <w:i/>
          <w:i/>
        </w:rPr>
      </w:pPr>
      <w:r>
        <w:rPr>
          <w:i/>
        </w:rPr>
        <w:t>На последнем заключительном этапе необходимо: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42" w:before="0" w:after="121"/>
        <w:jc w:val="both"/>
        <w:rPr/>
      </w:pPr>
      <w:r>
        <w:rPr/>
        <w:t>провести диагностику и рефлексию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42" w:before="0" w:after="121"/>
        <w:jc w:val="both"/>
        <w:rPr/>
      </w:pPr>
      <w:r>
        <w:rPr/>
        <w:t>составить рейтинг участия обучающихся во внеклассных занятиях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42" w:before="0" w:after="121"/>
        <w:jc w:val="both"/>
        <w:rPr/>
      </w:pPr>
      <w:r>
        <w:rPr/>
        <w:t>подвести итоги и поощрить наиболее активных участников</w:t>
      </w:r>
    </w:p>
    <w:p>
      <w:pPr>
        <w:pStyle w:val="C8"/>
        <w:shd w:fill="FFFFFF" w:val="clear"/>
        <w:spacing w:before="0" w:after="0"/>
        <w:ind w:firstLine="709"/>
        <w:jc w:val="both"/>
        <w:rPr/>
      </w:pPr>
      <w:r>
        <w:rPr>
          <w:rStyle w:val="C5"/>
          <w:b/>
          <w:bCs/>
          <w:i/>
          <w:iCs/>
        </w:rPr>
        <w:t>Внеклассная работа преследует следующие задачи:</w:t>
      </w:r>
    </w:p>
    <w:p>
      <w:pPr>
        <w:pStyle w:val="C8"/>
        <w:shd w:fill="FFFFFF" w:val="clear"/>
        <w:spacing w:before="0" w:after="0"/>
        <w:jc w:val="both"/>
        <w:rPr/>
      </w:pPr>
      <w:r>
        <w:rPr/>
        <w:t>1. Пробуждение и развитие устойчивого интереса учащихся к математике.</w:t>
      </w:r>
    </w:p>
    <w:p>
      <w:pPr>
        <w:pStyle w:val="C8"/>
        <w:shd w:fill="FFFFFF" w:val="clear"/>
        <w:spacing w:before="0" w:after="0"/>
        <w:jc w:val="both"/>
        <w:rPr/>
      </w:pPr>
      <w:r>
        <w:rPr/>
        <w:t>2. Расширение и углубление знаний по математике.</w:t>
      </w:r>
    </w:p>
    <w:p>
      <w:pPr>
        <w:pStyle w:val="C8"/>
        <w:shd w:fill="FFFFFF" w:val="clear"/>
        <w:spacing w:before="0" w:after="0"/>
        <w:jc w:val="both"/>
        <w:rPr/>
      </w:pPr>
      <w:r>
        <w:rPr/>
        <w:t>3. Развивать логическое мышление, смекалку, математическую зоркость.              </w:t>
      </w:r>
    </w:p>
    <w:p>
      <w:pPr>
        <w:pStyle w:val="C8"/>
        <w:shd w:fill="FFFFFF" w:val="clear"/>
        <w:spacing w:before="0" w:after="0"/>
        <w:jc w:val="both"/>
        <w:rPr/>
      </w:pPr>
      <w:r>
        <w:rPr/>
        <w:t>4. Выявлять наиболее одаренных детей, способствовать их дальнейшему</w:t>
      </w:r>
    </w:p>
    <w:p>
      <w:pPr>
        <w:pStyle w:val="C8"/>
        <w:shd w:fill="FFFFFF" w:val="clear"/>
        <w:spacing w:before="0" w:after="0"/>
        <w:jc w:val="both"/>
        <w:rPr/>
      </w:pPr>
      <w:r>
        <w:rPr/>
        <w:t>развитию.</w:t>
      </w:r>
    </w:p>
    <w:p>
      <w:pPr>
        <w:pStyle w:val="C8"/>
        <w:shd w:fill="FFFFFF" w:val="clear"/>
        <w:spacing w:before="0" w:after="0"/>
        <w:jc w:val="both"/>
        <w:rPr/>
      </w:pPr>
      <w:r>
        <w:rPr/>
        <w:t>5. Развитие творческой самостоятельности, эстетического, нравственного</w:t>
      </w:r>
    </w:p>
    <w:p>
      <w:pPr>
        <w:pStyle w:val="C8"/>
        <w:shd w:fill="FFFFFF" w:val="clear"/>
        <w:spacing w:before="0" w:after="0"/>
        <w:jc w:val="both"/>
        <w:rPr/>
      </w:pPr>
      <w:r>
        <w:rPr/>
        <w:t>воспитания школьников.</w:t>
      </w:r>
    </w:p>
    <w:p>
      <w:pPr>
        <w:pStyle w:val="C8"/>
        <w:shd w:fill="FFFFFF" w:val="clear"/>
        <w:spacing w:before="0" w:after="0"/>
        <w:jc w:val="both"/>
        <w:rPr/>
      </w:pPr>
      <w:r>
        <w:rPr/>
        <w:t>6. Воспитание у учащихся чувства коллективизма и умения сочетать</w:t>
      </w:r>
    </w:p>
    <w:p>
      <w:pPr>
        <w:pStyle w:val="C8"/>
        <w:shd w:fill="FFFFFF" w:val="clear"/>
        <w:spacing w:before="0" w:after="0"/>
        <w:jc w:val="both"/>
        <w:rPr/>
      </w:pPr>
      <w:r>
        <w:rPr/>
        <w:t>индивидуальную работу с коллективной.</w:t>
      </w:r>
    </w:p>
    <w:p>
      <w:pPr>
        <w:pStyle w:val="C8"/>
        <w:shd w:fill="FFFFFF" w:val="clear"/>
        <w:spacing w:before="0" w:after="0"/>
        <w:jc w:val="both"/>
        <w:rPr/>
      </w:pPr>
      <w:r>
        <w:rPr/>
        <w:t>7. Вовлекать детей в занимательные задания, а этим укреплять дисциплину, воспитывать настойчивость, любовь к труду, организованность и коллективизм.</w:t>
      </w:r>
    </w:p>
    <w:p>
      <w:pPr>
        <w:pStyle w:val="Normal"/>
        <w:ind w:left="357" w:firstLine="709"/>
        <w:jc w:val="both"/>
        <w:rPr/>
      </w:pPr>
      <w:r>
        <w:rPr>
          <w:shd w:fill="FFFFFF" w:val="clear"/>
        </w:rPr>
        <w:t>Внеклассную работу можно рассмотреть как средство развития интереса к предмету, повышения качества знаний, развития творческой самостоятельности, эстетического, нравственного воспитания школьников. В основном, необходимый набор качеств знаний непосредственно через содержание знаний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left="357" w:firstLine="709"/>
        <w:jc w:val="both"/>
        <w:rPr/>
      </w:pPr>
      <w:r>
        <w:rPr>
          <w:shd w:fill="FFFFFF" w:val="clear"/>
        </w:rPr>
        <w:t>При такой организации обучения раскрываются разнообразные грани индивидуального воспитания каждым учеником одних и тех же явлений. Ребята обсуждают услышанное и увиденное на этих занятиях. В коллективном обсуждении проверяется достоверность и точность вычислений, учитель учит детей выражать точно свои мысли, повышает требовательность к собственным вычислениям, повышает интерес к математике. Эмоциональная и коллективная жизнь класса становится богатой и разнообразной.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42" w:before="0" w:after="121"/>
        <w:ind w:firstLine="709"/>
        <w:jc w:val="both"/>
        <w:rPr/>
      </w:pPr>
      <w:r>
        <w:rPr/>
        <w:t xml:space="preserve">Внеклассные занятия приносят большую пользу самому учителю. Старая латинская пословица гласит: “Уча других, мы учимся сами”. </w:t>
      </w:r>
    </w:p>
    <w:p>
      <w:pPr>
        <w:pStyle w:val="Style15"/>
        <w:shd w:fill="FFFFFF" w:val="clear"/>
        <w:spacing w:lineRule="atLeast" w:line="242" w:before="0" w:after="121"/>
        <w:ind w:firstLine="709"/>
        <w:jc w:val="both"/>
        <w:rPr/>
      </w:pPr>
      <w:r>
        <w:rPr/>
        <w:t>Внеклассная работа осуществляется в различных формах обучения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2" w:before="0" w:after="121"/>
        <w:jc w:val="both"/>
        <w:rPr/>
      </w:pPr>
      <w:r>
        <w:rPr/>
        <w:t>внеклассное занятие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2" w:before="0" w:after="121"/>
        <w:jc w:val="both"/>
        <w:rPr/>
      </w:pPr>
      <w:r>
        <w:rPr/>
        <w:t>математический утренник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2" w:before="0" w:after="121"/>
        <w:jc w:val="both"/>
        <w:rPr/>
      </w:pPr>
      <w:r>
        <w:rPr/>
        <w:t>математический кружок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2" w:before="0" w:after="121"/>
        <w:jc w:val="both"/>
        <w:rPr/>
      </w:pPr>
      <w:r>
        <w:rPr/>
        <w:t>математическая газет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2" w:before="0" w:after="121"/>
        <w:jc w:val="both"/>
        <w:rPr/>
      </w:pPr>
      <w:r>
        <w:rPr/>
        <w:t>конкурсы, олимпиады,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2" w:before="0" w:after="121"/>
        <w:jc w:val="both"/>
        <w:rPr/>
      </w:pPr>
      <w:r>
        <w:rPr/>
        <w:t>защита проектов.</w:t>
      </w:r>
    </w:p>
    <w:p>
      <w:pPr>
        <w:pStyle w:val="Style15"/>
        <w:shd w:fill="FFFFFF" w:val="clear"/>
        <w:spacing w:lineRule="atLeast" w:line="242" w:before="0" w:after="121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hd w:fill="F3F3F3" w:val="clear"/>
        </w:rPr>
      </w:pPr>
      <w:r>
        <w:rPr>
          <w:b/>
          <w:shd w:fill="F3F3F3" w:val="clear"/>
        </w:rPr>
        <w:t>Рекомендации внеклассной работы по математике в начальной школе.</w:t>
      </w:r>
    </w:p>
    <w:p>
      <w:pPr>
        <w:pStyle w:val="Normal"/>
        <w:ind w:firstLine="709"/>
        <w:jc w:val="both"/>
        <w:rPr>
          <w:b/>
          <w:b/>
          <w:shd w:fill="F3F3F3" w:val="clear"/>
        </w:rPr>
      </w:pPr>
      <w:r>
        <w:rPr>
          <w:b/>
          <w:shd w:fill="F3F3F3" w:val="clear"/>
        </w:rPr>
      </w:r>
    </w:p>
    <w:p>
      <w:pPr>
        <w:pStyle w:val="Normal"/>
        <w:ind w:firstLine="709"/>
        <w:jc w:val="both"/>
        <w:rPr>
          <w:b/>
          <w:b/>
          <w:shd w:fill="F3F3F3" w:val="clear"/>
        </w:rPr>
      </w:pPr>
      <w:r>
        <w:rPr>
          <w:b/>
          <w:shd w:fill="F3F3F3" w:val="clear"/>
        </w:rPr>
        <w:t xml:space="preserve">  </w:t>
      </w:r>
      <w:r>
        <w:rPr>
          <w:shd w:fill="FFFFFF" w:val="clear"/>
        </w:rPr>
        <w:t>При организации внеклассных занятий следует помнить, чт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Время внеклассных занятий не должно превышать 30 – 45 минут;</w:t>
      </w:r>
    </w:p>
    <w:p>
      <w:pPr>
        <w:pStyle w:val="Normal"/>
        <w:numPr>
          <w:ilvl w:val="0"/>
          <w:numId w:val="6"/>
        </w:numPr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организовать занятия так, чтобы ученик вовлекался в процесс самостоятельного поиска и «открытия» новых зна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Одной из особенностей проведения внеклассной работы в начальной школе является особое внимание учителя к поощрению учащихся. В младших классах особенно важно не пропустить незамеченным ни один успех школьников в их дополнительной математической деятельности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rStyle w:val="Appleconvertedspace"/>
        </w:rPr>
      </w:pPr>
      <w:r>
        <w:rPr>
          <w:shd w:fill="FFFFFF" w:val="clear"/>
        </w:rPr>
        <w:t>Также учителю рекомендуется внимательно следить за настроением учащихся во время занятий, должен стремиться к наибольшему эффекту ¾ развитию у учащихся веры в свои силы. Это свойство характера важно воспитывать на ранних ступенях обучения, так как это первый росток творческой, исследовательской работы, который ведет к развитию интереса к предмету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rStyle w:val="Appleconvertedspace"/>
        </w:rPr>
      </w:pPr>
      <w:r>
        <w:rPr>
          <w:shd w:fill="FFFFFF" w:val="clear"/>
        </w:rPr>
        <w:t>При работе необходимо учитывать и другие возрастные особенности учеников, дети,  как правило, очень любят посильные индивидуальные поручения, учеников интересует также и соревновательный мотив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Кроме того, в проведении внеклассной работы необходимо также опираться на любовь учащихся этого возраста к сказкам и различным интересным, веселым историям.</w:t>
      </w:r>
    </w:p>
    <w:p>
      <w:pPr>
        <w:pStyle w:val="Normal"/>
        <w:numPr>
          <w:ilvl w:val="0"/>
          <w:numId w:val="6"/>
        </w:numPr>
        <w:jc w:val="both"/>
        <w:rPr>
          <w:rStyle w:val="Appleconvertedspace"/>
        </w:rPr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Кроме того, материал для внеклассных занятий должен подбираться с учетом особенностей учеников каждого конкретного класса. Поэтому-то и трудно давать конкретные методические указания по внеклассной работе, обязательные для всех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При разработке занятий надо следить за тем, чтобы задания предлагались таким образом, чтобы дети воспринимали их именно как задания, но при выполнении их все-таки играли. В игру задания превращает метод их проведения ¾ эмоциональность, непринужденность, занимательность.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 xml:space="preserve">Опираясь на психологические исследования проблемы обучения и механизмы умственного развития младших школьников, Л. С. Выготский отмечает, что не следует бояться преподнести ученикам что-то более сложное, взятое из будущего материала. Им было установлено, что умственное развитие осуществляется успешнее, если обучение строится не только на достигнутом уровне развития учеников, но и на механизмах познания, которые еще не созрели, но могут функционировать. 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  <w:t>«Только то обучение является хорошим, которое забегает вперед развитию», оно придает уроку развивающий характер и вызывает активную умственную деятельность учащихся.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Важно не стремиться навязывать свое решение. Вместе с тем, учителю необходимо следить за тем, чтобы тематика занятий и методы работы в кружке были разнообразной. Ценность содержания внеклассной работы и определяется разнообразием тематики и методов решения задач, новизной по отношению к содержанию урока математики в классе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rStyle w:val="Appleconvertedspace"/>
        </w:rPr>
      </w:pPr>
      <w:r>
        <w:rPr>
          <w:shd w:fill="FFFFFF" w:val="clear"/>
        </w:rPr>
        <w:t>Темп проведения внеклассных занятий должен постепенно возрастать. Нецелесообразно на занятиях кружка проводить систематическое повторение ранее пройденных вопросов, так как основная задача кружковой работы - развитие творческого подхода, повышение уровня математической подготовки, но не сообщение учащимся определенных математических фактов, подлежащих обязательному усвоению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left="720" w:hanging="0"/>
        <w:rPr>
          <w:rStyle w:val="Appleconvertedspace"/>
          <w:b/>
          <w:b/>
          <w:color w:val="000000"/>
        </w:rPr>
      </w:pPr>
      <w:r>
        <w:rPr/>
      </w:r>
    </w:p>
    <w:p>
      <w:pPr>
        <w:pStyle w:val="Normal"/>
        <w:ind w:left="720" w:hanging="0"/>
        <w:jc w:val="both"/>
        <w:rPr>
          <w:rStyle w:val="Appleconvertedspace"/>
        </w:rPr>
      </w:pPr>
      <w:r>
        <w:rPr>
          <w:b/>
          <w:color w:val="000000"/>
        </w:rPr>
        <w:t>ПО ВОЛКОВОЙ</w:t>
      </w:r>
      <w:r>
        <w:rPr>
          <w:color w:val="000000"/>
        </w:rPr>
        <w:t> </w:t>
        <w:br/>
        <w:t>В рамках реализации ФГОС НОО и Концепции развития математического образования в Российской Федерации особое внимание уделяется повышению интереса к математике, а также углублению и расширению математических знаний и представлений младших школьников. Для организации внеурочной деятельности младших школьников с целью развития математических способностей, а также проведения системной работы по подготовке к олимпиадам и всевозможным математическим конкурсам в УМК «Школа России» была разработана серия пособий «Для тех, кто любит математику», авторов М.И. Моро и С.И. Волковой. Тетради разработаны для обучающихся 1 – 4 классов. Тетрадь для 4-ого класса дополнена ответами и решениями к наиболее сложным заданиям. </w:t>
        <w:br/>
        <w:br/>
        <w:t>С использованием данных пособий можно организовать занятия интеллектуального клуба «Юный математик». Тематическое планирование занятий размещено в Рабочих программах в рубрике «Внеурочная деятельность». </w:t>
        <w:br/>
        <w:br/>
        <w:t>В пособие «Для тех, кто любит математику» включены нестандартные задания, требующие применения полученных на уроках знаний в новых условиях. Упражнения открывают широкие возможности для развития у детей наблюдательности, воображения, логического мышления. </w:t>
        <w:br/>
        <w:br/>
        <w:t>Тематика заданий разнообразна. Например, раздел «Числа» включает в себя задания на составление и сравнение числовых выражений; на упорядочивание чисел и числовых выражений по заданному правилу; на классификацию чисел и числовых выражений по разным основаниям; числовые цепочки и «Круговые примеры»; выражения с буквой, сравнение таких выражений; решение уравнений; числовые головоломки, лабиринты, ребусы, задания «Расшифруй», «Магические квадраты», «Занимательные рамки». </w:t>
        <w:br/>
        <w:br/>
        <w:t>В раздел «Логические задачи (Логика и смекалка)» младшие школьники учатся решать задачи на сравнение; комбинаторные задачи; сюжетные логические задачи; старинные задачи; задачи на внимание, задачи-шутки, кроссворды. </w:t>
        <w:br/>
        <w:br/>
        <w:t>Во втором и третьем классах появляется раздел «Взвешивание, переливание, распиливание», т.к. большое внимание уделяется обучению решению задач данных видов. </w:t>
        <w:br/>
        <w:br/>
        <w:t>Задания геометрического содержания, представленные в пособии также разнообразны: сравнение геометрических фигур по форме; деление геометрических фигур на заданные части; составление геометрических фигур из частей; взаимное расположение фигур на плоскости; увеличение рисунка по клеткам; составление фигур из счётных палочек, преобразование составленных фигур; построение фигур с помощью циркуля и линейки; ориентирование в пространстве: вычерчивание по рисунку маршрута движения с использованием составленного плана передвижений; вычисление периметра и площади различных фигур; масштаб, план; геометрические игры. </w:t>
        <w:br/>
        <w:br/>
        <w:t>В 4-ом классе дети знакомятся с игрой «Шашки». В рамках занятий интеллектуального клуба проводится Турнир по игре в шашки. В конце учебного года в 1, 2, 3 и 4 классе проводится «Математическая олимпиада», подводятся итоги. </w:t>
        <w:br/>
        <w:t>В рамках реализации ФГОС НОО и Концепции развития математического образования в Российской Федерации с целью повышения интереса к математике и развития математических способностей младших школьников, а также организации системной работы с одарёнными детьми как дополнение к курсу «Математика» авторами С.И. Волковой и О.Л. Пчёлкиной разработан факультативный курс «Математика и конструирование». К данному курсу выпущены тетради для 1-4 классов. </w:t>
        <w:br/>
        <w:br/>
        <w:t>Данный курс предлагается для организации внеурочной деятельности. Программа и тематическое планирование факультативного курса «Математика и конструирование» размещены в Рабочих программах. </w:t>
        <w:br/>
        <w:br/>
        <w:t>Курс призван решать следующие задачи: 1) расширение математических, в частности геометрических, знаний и представлений младших школьников и развитие на их основе пространственного воображения; 2) формирование у детей графической грамотности и совершенствование практических действий с чертёжными инструментами; 3) овладение обучающимися различными способами моделирования, развитие элементов логического и конструкторского мышления, обеспечение более разнообразной практической деятельности младших школьников. </w:t>
        <w:br/>
        <w:br/>
        <w:t>Основное содержание курса представлено двумя крупными разделами: «Геометрическая составляющая» и «Конструирование». </w:t>
        <w:br/>
        <w:br/>
        <w:t>В разделе «Геометрическая составляющая» младшие школьники работают с геометрическими фигурами, в 4-ом классе – с геометрическими телами, решают геометрические задачи на нахождение периметра и площади фигуры, выполняют различные построения. </w:t>
        <w:br/>
        <w:br/>
        <w:t>В рамках раздела «Конструирование» обучающиеся осваивают различные приёмы работы с бумагой, учатся работать с чертежом и технологическим рисунком, учатся моделировать, знакомятся с играми геометрического содержания. </w:t>
        <w:br/>
        <w:br/>
      </w:r>
      <w:r>
        <w:rPr>
          <w:b/>
          <w:color w:val="000000"/>
        </w:rPr>
        <w:t>ПО ЗАХАРОВОЙ</w:t>
      </w:r>
      <w:r>
        <w:rPr>
          <w:color w:val="000000"/>
        </w:rPr>
        <w:t> </w:t>
        <w:br/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факультатив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 </w:t>
        <w:br/>
        <w:t>Факультатив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 </w:t>
        <w:br/>
        <w:t>ОБОСНОВАНИЕ АКТУАЛЬНОСТИ КУРСА И ВОЗМОЖНОСТИ ЕЁ РЕАЛИЗАЦИИ. </w:t>
        <w:br/>
        <w:t>Программа «Занимательная математика» рассчитана на ребят 7-11 лет, срок реализации 4 года (1-4 класс). Формировать у них конструктивно-геометрические умения и навыки, способность читать и понимать графическую информацию, а также умении доказывать свое решение в ходе решения задач на смекалку, головоломок, через - интересную деятельность, необходимо отметить, что только в ней ребенок реализует поставленные перед собой цели, познает предмет, развивает свои творческие способности. </w:t>
        <w:br/>
        <w:t>ЦЕЛЬ: развивать математический образ мышления , внимание, память, творческое воображение, наблюдательность, последовательность рассуждений и их доказательность. </w:t>
        <w:br/>
        <w:t>ЗАДАЧИ: </w:t>
        <w:br/>
        <w:t>расширять кругозор учащихся в различных областях элементарной математики; </w:t>
        <w:br/>
        <w:t>расширять математические знания в области чисел; </w:t>
        <w:br/>
        <w:t>содействовать умелому использованию символики; </w:t>
        <w:br/>
        <w:t>правильно применять математическую терминологию; </w:t>
        <w:br/>
        <w:t>развивать умения отвлекаться от всех качественных сторон и явлений, сосредоточивая </w:t>
        <w:br/>
        <w:t>внимание на количественных сторонах; </w:t>
        <w:br/>
        <w:t>уметь делать доступные выводы и обобщения, обосновывать собственные мысли, </w:t>
        <w:br/>
        <w:t>развивать краткости речи. </w:t>
        <w:br/>
        <w:br/>
        <w:t>Курс "Занимательная математика" входит во внеурочную деятельность по направлению обще-интеллектуальное развитие личности.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 В процессе выполнения заданий дети учатся видеть сходства и различия, 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это возможность научить ученика рассуждать, сомневаться, задумываться, стараться и самому найти выход – ответ. </w:t>
        <w:br/>
        <w:t>Факультатив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ключены подвижные математические игры. Предусмотрена последовательная смена одним учеником «центров» деятельности в течение одного занятия.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 </w:t>
        <w:br/>
        <w:t>Предлагаемый курс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 </w:t>
        <w:br/>
        <w:br/>
      </w:r>
      <w:r>
        <w:rPr>
          <w:b/>
          <w:color w:val="000000"/>
        </w:rPr>
        <w:br/>
        <w:t>ЛОГИКА НА ВНЕУРОЧКЕ</w:t>
      </w:r>
      <w:r>
        <w:rPr>
          <w:color w:val="000000"/>
        </w:rPr>
        <w:t> </w:t>
        <w:br/>
        <w:t>Формирование логического мышления – важная составная часть педагогического процесса. Помочь учащимся в полной мере проявить свои способности, развить инициативу, самостоятельность, творческий потенциал – одна из основных задач современной школы. </w:t>
        <w:br/>
        <w:br/>
        <w:t>Математика дает детям реальные предпосылки для развития логического мышления, задача учителя – полнее использовать эти возможности при обучении математике. </w:t>
        <w:br/>
        <w:t>Развитие мышления, совершенствование умственных операций, способности рассуждать прямым образом зависят от методов обучения. Умение мыслить логически, выполнять умозаключения без наглядной опоры, сопоставлять суждения по определенным правилам – необходимое условие успешного усвоения учебного материала. Широкие возможности в этом плане дает решение логических задач, игровых задач, ребусов, кроссвордов, нестандартных заданий. </w:t>
        <w:br/>
        <w:br/>
        <w:t>В 1-м классе использую систему логических игр при изучении темы “Нумерация чисел”, задачи на смекалку, задачи на раскрашивание, игры и фокусы, кроссворды, задачи-шутки, занимательные квадраты, задачи с геометрическим содержанием. </w:t>
        <w:br/>
        <w:br/>
        <w:t>Во 2-м классе. Тема “Доли”: задачи на смекалку, числовые фигуры, занимательные квадраты. Тема “Умножение и деление”: задания в стихах, упражнения со словами, лото, “Впиши пропущенные числа”. </w:t>
        <w:br/>
        <w:br/>
        <w:t>В 3-м классе. “Единицы массы”: ребусы “Поле чудес”, “Веселый счет”, “Продолжи ряд”, “Распредели мячи”, танграм. </w:t>
        <w:br/>
        <w:br/>
        <w:t>В 4-м классе. “Кубики”, лабиринты – найди дорожку, “Пропущенные цифры”, “Задумано число”, “Число в другой системе”, “Лишний ряд”, китайская головоломка, шифрование. </w:t>
        <w:br/>
      </w:r>
      <w:r>
        <w:rPr>
          <w:b/>
          <w:color w:val="000000"/>
        </w:rPr>
        <w:br/>
      </w:r>
    </w:p>
    <w:p>
      <w:pPr>
        <w:pStyle w:val="Normal"/>
        <w:ind w:left="360" w:hanging="0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5"/>
        <w:b/>
        <w:rFonts w:ascii="Tahoma" w:hAnsi="Tahoma" w:cs="Tahoma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ahoma" w:hAnsi="Tahoma" w:cs="Tahoma"/>
      <w:b/>
      <w:color w:val="000000"/>
      <w:sz w:val="15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1:53:00Z</dcterms:created>
  <dc:creator>Администратор</dc:creator>
  <dc:description/>
  <cp:keywords/>
  <dc:language>en-US</dc:language>
  <cp:lastModifiedBy>Юлия</cp:lastModifiedBy>
  <dcterms:modified xsi:type="dcterms:W3CDTF">2017-04-09T17:41:00Z</dcterms:modified>
  <cp:revision>2</cp:revision>
  <dc:subject/>
  <dc:title>Цель современного образования, в соответствии с государственным образовательным стандартом, заключается в воспитании компетентного выпускника, т</dc:title>
</cp:coreProperties>
</file>