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речевое развитие, художественно-эстетическое развитие, физическое развитие, социально-коммуникативное развитие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двигательная, коммуникативная, продуктивная, познавательно – исследовательская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важительного, толерантного отношения к культуре других народов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Познакомить детей с особенностями одежды башкиров и чувашей, бытом,пословицами и поговорками.  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акрепить знания о головном уборе чувашских женщин и девушек тухья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азвивать воображение, память, мелкую моторику рук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Формировать навыки практического применения информации при продуктивной деятельности (украшение головного убора «Масмак», обогащать речь детей.)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Воспитывать познавательный интерес к культуре других народов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>умеют поддерживать беседу о головных уборах,о одежде башкиров и чувашей,высказывать свою точку зрения, с интересом участвуют в игре, интересуются аппликацией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знакомство с людьми, живущими в центре Европейской части России – чувашами и башкирами,  рассматривание  национальные  костюмы башкиров и чуваш, головные уборы «Тухья», «Масмак»,разучивание Чувашских и башкирских игр,  «Медный пень» ,«У дядюшки Трифона» ,  разучивание пословиц и поговорок ,украшение чувашского головного убора «Масмак».</w:t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 входят в зал под мелодию песни «Любимая Россия» (муз. А.Горева, сл. Ю. Кумыкова). Рассаживаются на стульчики, стоящие полукругом. 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- Ребята, в какой стране мы живём?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Мы живем в Росссии.</w:t>
        <w:br/>
        <w:t>-   Эта карта какой страны?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Карта Российской федерации -Россия.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Да ребята, это Россия, страна, где мы живем. Наша страна огромна, есть здесь океаны и моря, реки и озера, горы и леса.</w:t>
        <w:br/>
        <w:t>- Как называется республика, в котором мы живём?-Татарстан.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А как называется столица Татарстана.Столица Татарстана город Казань.</w:t>
        <w:br/>
        <w:t>- На берегу какой реки стоит город Казань?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На берегу реки Волги. </w:t>
        <w:br/>
        <w:t xml:space="preserve">- Правильно. Волга – это одна из самых больших рек в мире. </w:t>
        <w:br/>
        <w:t xml:space="preserve">- На берегах Волги живут разные народы.                                                                                                                                                                          -А какие это народы?  (Русские,  татары, чуваши, марийцы, башкиры).                                                                                                             -Правильно ребята.С нами живут разные народы..Все мы живем в дружбе, в мире и согласии. 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А теперь внимание на экран.Мы с вами поиграем в игру «Угадай чей флаг?» ( флаги татар, русских, чуваш, башкир)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Я вам покажу флаги разных народов , а вы должны будете угадывать.( угадывают)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В-ль:Ребята , а давайте мы сегодня расскажем о башкирах и чувашах.                                                                                                                                                    - Вы согласны?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Ну тогда я их приглашаю в гости. </w:t>
      </w:r>
    </w:p>
    <w:p>
      <w:pPr>
        <w:pStyle w:val="Normal"/>
        <w:tabs>
          <w:tab w:val="clear" w:pos="708"/>
          <w:tab w:val="left" w:pos="-850" w:leader="none"/>
          <w:tab w:val="left" w:pos="5745" w:leader="none"/>
        </w:tabs>
        <w:spacing w:lineRule="atLeast" w:line="100" w:before="100" w:after="100"/>
        <w:ind w:left="-85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Встречайте наших гостей.( Входят дети в чувашских и башкирских национальных костюмах)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Ребята, скажите пожалуйста, а в каких национальных костюмах одеты Расуль и Полина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В костюмах чувашской национальности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А в каких костюмах одеты Инсаф и  Вика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В костюмах башкирской национальности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А как вы определили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: По костюму. У чувашских девушек на голове головной убор Тухья. Рубаха, юбка белого цвета о</w:t>
      </w:r>
      <w:r>
        <w:rPr>
          <w:rFonts w:cs="Times New Roman" w:ascii="Times New Roman" w:hAnsi="Times New Roman"/>
          <w:b/>
          <w:bCs/>
          <w:sz w:val="24"/>
          <w:szCs w:val="24"/>
        </w:rPr>
        <w:t>бшиты красными атласными лентами. Основной элемент костюма красочный фартук расшит полосками желтого, черного и красного цвета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Правильно ребята.Давайте рассмотрим головной убор Тухья.Потрогайте ребята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Чем она украшена?( монетами , бисером)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А что прикреплено по нижнему края. (серебряные монеты)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Правильно.Чтобы украсить тухью , нужно иметь большое терпение и мастерство:она сплошь покрыта узорами из бисера, а по нижнему краю рядами прикреплены серебрянные монеты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А кто носил тухью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Незамужние женщины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Для чего пришивались серебрянные монеты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Своим звоном они отгоняют зло,злых духов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Каким считается головной убор тухья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Тухья праздничный головной убор.Она считалась волшебной , передавалась от матери к дочери, от бабушки к внучке и  считалась самым дорогим подарком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Башкирские мужчины носили не широкие штаны, рубахи из хлопчатобумахных тканей, сверху одевали камзул.Носили кэмэр- широкий пояс с ювилерной пряжкой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-Башкирские женщины носили платья- кулмэк,короткий безрукавый камзул, на голову одевали головной убор такыя или бурек их меха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-ль: Молодцы ребята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А чем любили заниматься чуваши и башкиры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Башкир занимались скотоводством , охотой и рыбной ловлей,  сбором плодов и корней растений, земледелием , выплавляли чугун и железо,  из серебра выделывали украшения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31F20"/>
          <w:spacing w:val="0"/>
          <w:sz w:val="24"/>
          <w:szCs w:val="24"/>
        </w:rPr>
        <w:t xml:space="preserve"> Чувашей занимались - пашенном земледелием, животноводством, огородничеством, хмелеводством и пчеловодство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бенок в башкирском нац.костюме:-Мы очень любим играть народные игры.Предлагаю Вам башкирскую нац. Игру «Медный пень».Поиграете с нами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Да. ( играют игру «Медный пень»)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Ребята а вы знаете Чувашские и башкирские пословицы и поговорки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Да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Давайте расскажем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Лентяй одно дело дважды делает- (это баш. поговорка.)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Сильный победит одного, а знающии — тысячу.-( баш. поговорка.)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Беда ездиет на тройке, а счастье пешком.( чув.)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Без совета стариков дело не пойдет.( чув.)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-ль: Ребята , как и у других народыв поволжья  у чувашей  и башкиров есть национальные праздники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Скажите какие праздники вы знаете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Манкун- чувашский народный праздник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-ль:Этот праздник встречи весеннего нового года, совпадает с христианской Пасхой.По легенде , Батыры сражались 7 дней и ночей со злой колдуньей Вупар, чтобы освободить Солнце.Солнце взошло на небо Торжественно и радостно.С тех пор этот день запомнился.И чествуют праздник все чуваши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Карга- туй.Это национальный праздник отмечаемый в начале весны, когда снег исчезает и появляется трава, прилетают грачи.Он является одним из наиболее древних праздников башкир.Традиционно в празднике участвовали только женщины и девушки, мальчики до 13 лет.Организовали праздник на холме , в нескольких километрах от деревни. Участники варили кашу , пили чай, играли в мяч, пели песни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Конечно же в эти праздники пели песни , плясали и играли в народные игры.А я вас приглашаю поигратьв чувашскую народную игру: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У дядюшки Трифона»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ведущего мы выберим при помощи чувашской считалки: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ьют куранты гулко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м- бом!Бим — бом!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и скорее вон!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дядюшки Трифона было семеро детей, семеро сыновей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 дети идут по кругу)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ни не пили, и не ели, друг на друга все смотрел, разом делали как я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едущий выполняет движение, за ним повторяют дети, затем ведущий выбирает лучшего, игра повторяется)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Ребята  наши гости пришли сегодня не с пустыми руками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бенок в чуваш.костюме:Мы вам принесли повязку масмак.Только мы так спешили и не успели их украсить.                                                                                                                                             В-ль:Масмак - яркая, разноцветная и по форме как радуга дуга. Масмак своеобразное головное украшение в виде ободка, повязки.                                                                                                                  В-ль: Как вы думаете, для чего носили масмак?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ти: Для красоты, как оберег.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-ль: А еще чуваши считали, что масмак их связывает с небесным миром. Посмотрите на узоры: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рассматривают масмак).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 вы видите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: Солнце, солнечные лучи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-ль: Правильно. Эта группа треугольников изображает солнце с лучами. Сколько солнешек на масмаке?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: Много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-ль: Если дарили вещь, на которой был узор с изображением солнца, значит, желали добра и счастья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Приступаем к работе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Молодцы ребята.Вы справились с работой. Какие у вас получились красивые масмаки.Давайте их покажем нашим гостям.А теперь попращаемся с гостями и идем в группу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йонный семинар- практикум для воспитателей и старших воспитателей дошкольных образовательных учреждений Пестречинского муниципального района по теме: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Реализация национально- регионального компонента в воспитательно- образовательном процессе детского сада в соответствии ФГОС ДО -               «Венок дружбы народов Поволжья»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ОД с детьми старшей группы на тему: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«В гостях у народов Поволжья»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Воспитатель:Кутузова Л.Г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Музыкальный руководитель:Юнусова О.В.,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первая квалификационная категория.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с.Пестрецы</w:t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ind w:left="-851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7 апреля 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50:00Z</dcterms:created>
  <dc:creator>XTreme.ws</dc:creator>
  <dc:description/>
  <dc:language>en-US</dc:language>
  <cp:lastModifiedBy>DEMO_FF</cp:lastModifiedBy>
  <cp:lastPrinted>2017-04-07T05:48:00Z</cp:lastPrinted>
  <dcterms:modified xsi:type="dcterms:W3CDTF">2014-04-25T02:16:00Z</dcterms:modified>
  <cp:revision>19</cp:revision>
  <dc:subject/>
  <dc:title/>
</cp:coreProperties>
</file>