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NewRomanPSMT;MS Mincho" w:cs="TimesNewRomanPSMT;MS Mincho" w:ascii="TimesNewRomanPSMT;MS Mincho" w:hAnsi="TimesNewRomanPSMT;MS Mincho"/>
          <w:sz w:val="19"/>
          <w:szCs w:val="19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й(-ие)  из опытов Вы предложили бы  провести, чтобы доказать, ч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мощность,  выделяемая в проводнике с током,  зависит от удельного электрического сопротивления проводник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А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оказать,  что время нагревания воды в кружке  изменится в случае, есл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пираль  плитки укороти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Б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оказать, что время  нагревания воды в кружке  изменится в случае, есл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икелиновую  спираль плитки заменить на такую же по размерам  нихромовую  спира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br/>
        <w:t>1) только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олько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и А, 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ни А, н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5175</wp:posOffset>
                </wp:positionV>
                <wp:extent cx="375158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39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ы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Н/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116.5pt;mso-wrap-distance-left:0pt;mso-wrap-distance-right:9pt;mso-wrap-distance-top:0pt;mso-wrap-distance-bottom:0pt;margin-top:6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390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ы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м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Н/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л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д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л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8390"/>
      </w:tblGrid>
      <w:tr>
        <w:trPr>
          <w:trHeight w:val="159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ается при уменьшении первоначальной д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/>
        </w:tc>
      </w:tr>
      <w:tr>
        <w:trPr>
          <w:trHeight w:val="159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ается при уменьшении площади поперечного сечения провол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/>
        </w:tc>
      </w:tr>
      <w:tr>
        <w:trPr>
          <w:trHeight w:val="159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ивается при уменьшении первоначальной д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/>
        </w:tc>
      </w:tr>
      <w:tr>
        <w:trPr>
          <w:trHeight w:val="159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ивается при уменьшении площади поперечного сечения прово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/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8" w:hRule="atLeast"/>
        </w:trPr>
        <w:tc>
          <w:tcPr>
            <w:tcW w:w="18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й( -ие) из  опытов Вы предложили бы провести,  чтобы доказать, ч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температура  кипения воды зависит от атмосферного  давлени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А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ровести  измерения температуры кипения воды на  уровне моря и по мере подъема в го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Б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ровести  измерения температуры кипения воды на  уровне моря и по мере погружения в батисфере в морские  глуб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br/>
        <w:t>1)  только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 только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 и А, 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 ни А, н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NewRomanPSMT;MS Mincho" w:cs="Times New Roman" w:ascii="Times New Roman" w:hAnsi="Times New Roman"/>
          <w:sz w:val="28"/>
          <w:szCs w:val="28"/>
        </w:rPr>
        <w:t>Выберите  правильное(-ые) утверждение(-я). Законы физ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А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 выполняются всегда абсолютно точ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Б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 справедливы только в определённых  услови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br/>
        <w:t>1)  только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 только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 и А, 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 ни А, н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5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Какое(-ие) из  перечисленных понятий является(-ются) физической моделью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А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 материальная точ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Б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 равномерное  движение т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В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 колеблющееся тело, подвешенное на  ни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br/>
        <w:t>1)  только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 только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 А и 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 А, Б 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NewRomanPSMT;MS Mincho" w:cs="Times New Roman" w:ascii="Times New Roman" w:hAnsi="Times New Roman"/>
          <w:sz w:val="28"/>
          <w:szCs w:val="28"/>
        </w:rPr>
        <w:t>Вывод о  том, что скорость испарения  жидкости зависит от её температуры, можно сделать на основе  следующего наблю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br/>
        <w:t>1) бельё,  вывешенное на солнце на ветру, сохнет  быстрее, чем такое  же бельё, вывешенное в тени в защищённом  от ветра мес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вода,  налитая  в блюдце,  оставленное в тёплом помещении,  испаряется  быстрее, чем вода такой же  массы, налитая в стакан, поставленный в холодильни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вода, налитая  в стакан, стоящий  на столе в тёплой  комнате, испаря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быстрее, чем  вода такой же массы, налитая  в такой же стакан, поставленный в холодильни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) эфир, налитый в  блюдце, стоящее в тёплой комнате,  испаряется быстре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чем вода  такой же массы, налитая в такое  же блюдце, но поставленное в холодильник</w:t>
        <w:br/>
        <w:br/>
      </w: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7. </w:t>
      </w:r>
      <w:bookmarkStart w:id="0" w:name="b005695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устанавливал зависимость между силой трения скольжения тела, движущегося равномерно по горизонтальной поверхности, и силой его нормального давления. Для этой цели он использовал динамометр и шесть одинаковых брусков массой 100 г каждый, которые поочередно ставил друг на друга, меняя тем самым силу нормального давления. Полученные учеником результаты представлены в таблице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/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6"/>
        <w:gridCol w:w="806"/>
        <w:gridCol w:w="807"/>
        <w:gridCol w:w="806"/>
        <w:gridCol w:w="806"/>
        <w:gridCol w:w="8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vertAlign w:val="subscript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m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Прямая пропорциональная зависимость между силой тре</w:t>
        <w:softHyphen/>
        <w:t>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 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ямая пропорциональная зависимость между силой трения скольжения и силой нормального давления наб</w:t>
        <w:softHyphen/>
        <w:t>лю</w:t>
        <w:softHyphen/>
        <w:t>да</w:t>
        <w:softHyphen/>
        <w:t>ет</w:t>
        <w:softHyphen/>
        <w:t>ся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0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b0065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b00655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00657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4" w:name="b00658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4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8. </w:t>
      </w:r>
      <w:bookmarkStart w:id="5" w:name="b005534_1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20"/>
        <w:gridCol w:w="619"/>
        <w:gridCol w:w="620"/>
        <w:gridCol w:w="620"/>
        <w:gridCol w:w="910"/>
        <w:gridCol w:w="91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Δl, с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F, 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анализировав полученные значения, он высказал предположения: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кон Гука для данной пружины справедлив для первы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кон Гука для данной пружины справедлив для последних трех измерений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ая(-ие) из высказанных учеником гипотез верна(-ы)?</w:t>
      </w:r>
      <w:bookmarkEnd w:id="5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6" w:name="b00595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Б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7" w:name="b005968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ько А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8" w:name="b005981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А, и Б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9" w:name="b005994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А, ни Б</w:t>
            </w:r>
            <w:bookmarkEnd w:id="9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 проводил опыты с двумя разными резисторами, измеряя значения силы тока, проходящего через них при разных напряжениях на резисторах, и результаты заносил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3"/>
        <w:gridCol w:w="1232"/>
        <w:gridCol w:w="1231"/>
        <w:gridCol w:w="123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bookmarkStart w:id="10" w:name="b006086_15_body"/>
            <w:bookmarkEnd w:id="10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ямая пропорциональная зависимость между силой тока в резисторе и напряжением на концах резистора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1" w:name="b006245_1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первого резистора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2" w:name="b006290_1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только для второго резистора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6335_1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полняется для обоих резисторов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4" w:name="b006372_1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 выполняется для обоих резисторов</w:t>
            </w:r>
            <w:bookmarkEnd w:id="14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провёл опыты по изучению жёсткости, растягивая различные проволочки. Результаты измерений первоначально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площади поперечного се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вычисленной  жёсткости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он представил в таблице. </w:t>
      </w:r>
      <w:r>
        <w:rPr/>
        <w:t>На основании результатов выполненных измерений можно утверждать, что жёсткость проволо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426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35:00Z</dcterms:created>
  <dc:creator>Elena</dc:creator>
  <dc:description/>
  <dc:language>en-US</dc:language>
  <cp:lastModifiedBy>Elena</cp:lastModifiedBy>
  <dcterms:modified xsi:type="dcterms:W3CDTF">2013-05-09T05:35:00Z</dcterms:modified>
  <cp:revision>2</cp:revision>
  <dc:subject/>
  <dc:title/>
</cp:coreProperties>
</file>