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исунке представлен график зависимости проекции скорости от времени для тела, движущегося вдоль оси О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object w:dxaOrig="7351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2pt;height:115.5pt" filled="f" o:ole="">
            <v:imagedata r:id="rId3" o:title=""/>
          </v:shape>
          <o:OLEObject Type="Embed" ProgID="" ShapeID="ole_rId2" DrawAspect="Content" ObjectID="_1634015148" r:id="rId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я данные графика, выберите из предложенного перечн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ных утверждения. Укажите их н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участке ВС тело двигалось равноускоренно с максимальным по модулю ускорением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момент времен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корость тела равна нулю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ромежуток времени от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ло изменило направление движения на противоположное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момент времен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корость тела равна нулю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ь, соответствующий участку ОА, равен пути, соответствующему участку ВС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ину бруска измеряют с помощью ли</w:t>
        <w:softHyphen/>
        <w:t>ней</w:t>
        <w:softHyphen/>
        <w:t>ки. Запишите результат измерения, учитывая, что погрешность измерения равна половине цены деления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sz w:val="28"/>
          <w:lang w:val="en-US" w:eastAsia="en-US"/>
        </w:rPr>
        <w:drawing>
          <wp:inline distT="0" distB="0" distL="0" distR="0">
            <wp:extent cx="2095500" cy="895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0" w:name="b006394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,5 см</w:t>
            </w:r>
            <w:bookmarkEnd w:id="0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" w:name="b006405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7,0±0,5) см</w:t>
            </w:r>
            <w:bookmarkEnd w:id="1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" w:name="b006422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7,50±0,25) см</w:t>
            </w:r>
            <w:bookmarkEnd w:id="2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3" w:name="b006441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7,5±0,5) см</w:t>
            </w:r>
            <w:bookmarkEnd w:id="3"/>
          </w:p>
        </w:tc>
      </w:tr>
    </w:tbl>
    <w:p>
      <w:pPr>
        <w:pStyle w:val="Normal"/>
        <w:keepNext w:val="true"/>
        <w:ind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bookmarkStart w:id="4" w:name="b005695_1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 устанавливал зависимость между силой трения скольжения тела, движущегося равномерно по горизонтальной поверхности, и силой его нормального давления. Для этой цели он использовал динамометр и шесть одинаковых брусков массой 100 г каждый, которые поочередно ставил друг на друга, меняя тем самым силу нормального давления. Полученные учеником результаты представлены в таблице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/>
      </w:pPr>
      <w:r>
        <w:rPr/>
        <w:t> 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6"/>
        <w:gridCol w:w="806"/>
        <w:gridCol w:w="807"/>
        <w:gridCol w:w="806"/>
        <w:gridCol w:w="806"/>
        <w:gridCol w:w="8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vertAlign w:val="subscript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m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00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анализировав полученные значения он высказал предположения: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. Прямая пропорциональная зависимость между силой тре</w:t>
        <w:softHyphen/>
        <w:t>ния скольжения и силой нормального давления наб</w:t>
        <w:softHyphen/>
        <w:t>лю</w:t>
        <w:softHyphen/>
        <w:t>да</w:t>
        <w:softHyphen/>
        <w:t>ет</w:t>
        <w:softHyphen/>
        <w:t>ся для первы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. Прямая пропорциональная зависимость между силой трения скольжения и силой нормального давления наб</w:t>
        <w:softHyphen/>
        <w:t>лю</w:t>
        <w:softHyphen/>
        <w:t>да</w:t>
        <w:softHyphen/>
        <w:t>ет</w:t>
        <w:softHyphen/>
        <w:t>ся для последни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ая(-ие) из высказанных учеником гипотез верна(-ы)?</w:t>
      </w:r>
      <w:bookmarkEnd w:id="4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5" w:name="b006545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А</w:t>
            </w:r>
            <w:bookmarkEnd w:id="5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6" w:name="b006558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Б</w:t>
            </w:r>
            <w:bookmarkEnd w:id="6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7" w:name="b006571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 А, и Б</w:t>
            </w:r>
            <w:bookmarkEnd w:id="7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8" w:name="b006584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и А, ни Б</w:t>
            </w:r>
            <w:bookmarkEnd w:id="8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bookmarkStart w:id="9" w:name="b005534_1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 исследовал зависимость удлинения упругой пружины от приложенной к ней силы и получил следующие данные: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20"/>
        <w:gridCol w:w="619"/>
        <w:gridCol w:w="620"/>
        <w:gridCol w:w="620"/>
        <w:gridCol w:w="910"/>
        <w:gridCol w:w="91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Δl, с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F, 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анализировав полученные значения, он высказал предположения: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. Закон Гука для данной пружины справедлив для первы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. Закон Гука для данной пружины справедлив для последни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ая(-ие) из высказанных учеником гипотез верна(-ы)?</w:t>
      </w:r>
      <w:bookmarkEnd w:id="9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0" w:name="b005955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Б</w:t>
            </w:r>
            <w:bookmarkEnd w:id="10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1" w:name="b005968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А</w:t>
            </w:r>
            <w:bookmarkEnd w:id="11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2" w:name="b005981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 А, и Б</w:t>
            </w:r>
            <w:bookmarkEnd w:id="12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3" w:name="b005994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и А, ни Б</w:t>
            </w:r>
            <w:bookmarkEnd w:id="13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мензурку налита вода. Запишите значение объема воды, учитывая, что погрешность измерения равна половине цены деления. </w:t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1285875" cy="16573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4" w:name="b006904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0 мл</w:t>
            </w:r>
            <w:bookmarkEnd w:id="14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5" w:name="b006914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60±15) мл</w:t>
            </w:r>
            <w:bookmarkEnd w:id="15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6" w:name="b006929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60±5) мл</w:t>
            </w:r>
            <w:bookmarkEnd w:id="1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7" w:name="b006943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70±15) мл</w:t>
            </w:r>
            <w:bookmarkEnd w:id="17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 проводил опыты с двумя разными резисторами, измеряя значения силы тока, проходящего через них при разных напряжениях на резисторах, и результаты заносил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4"/>
          <w:lang w:eastAsia="ru-RU"/>
        </w:rPr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23"/>
        <w:gridCol w:w="1232"/>
        <w:gridCol w:w="1231"/>
        <w:gridCol w:w="1232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bookmarkStart w:id="18" w:name="b006086_15_body"/>
            <w:bookmarkEnd w:id="18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ямая пропорциональная зависимость между силой тока в резисторе и напряжением на концах резистора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9" w:name="b006245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яется только для первого резистора</w:t>
            </w:r>
            <w:bookmarkEnd w:id="19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0" w:name="b006290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яется только для второго резистора</w:t>
            </w:r>
            <w:bookmarkEnd w:id="20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1" w:name="b006335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яется для обоих резисторов</w:t>
            </w:r>
            <w:bookmarkEnd w:id="2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2" w:name="b006372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 выполняется для обоих резисторов</w:t>
            </w:r>
            <w:bookmarkEnd w:id="22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asis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Необходимо экспериментально установить, зависит ли выталкивающая сила от объема погруженного в жидкость тела. Какой набор металлических цилиндров из алюминия и меди можно использовать этой цели?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3160" cy="8483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stractor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только А</w:t>
      </w:r>
    </w:p>
    <w:p>
      <w:pPr>
        <w:pStyle w:val="Distractor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олько Б</w:t>
      </w:r>
    </w:p>
    <w:p>
      <w:pPr>
        <w:pStyle w:val="Distractor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или Б</w:t>
      </w:r>
    </w:p>
    <w:p>
      <w:pPr>
        <w:pStyle w:val="Distractor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или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исунке представлена цепочка превращений урана-238 в свинец-206. Используя данные рисунка, из предложенного перечня утверждений выберит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35070" cy="51784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712"/>
      </w:tblGrid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почке превращения урана-238 в стабильный свинец-206 выделяется шесть ядер гелия.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ый малый период полураспада в представленной цепочке радиоактивных превращений имеет полоний-214. 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инец с атомной массой 206 не подвержен самопроизвольному радиоактивному распаду. 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ан-234 в отличие от урана-238 является стабильным элементом.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</w:t>
            </w:r>
          </w:p>
        </w:tc>
        <w:tc>
          <w:tcPr>
            <w:tcW w:w="87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произвольное превращение радия-226 в радон-222 сопровождается испусканием электро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Basis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Необходимо экспериментально обнаружить, зависит ли сила сопротивления, препятствующая движению тела в воздухе, от массы тела. Какие из указанных шаров можно использовать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0" cy="10185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 Б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 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 и Г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 и В</w:t>
      </w:r>
    </w:p>
    <w:p>
      <w:pPr>
        <w:pStyle w:val="Basis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Необходимо экспериментально обнаружить зависимость электрического сопротивления круглого проводящего стержня от площади его поперечного сечения. Какую из указанных пар стержней можно использовать для этой цели?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5070" cy="12007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 Б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 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 и В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 и 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На графике представлена зависимость модуля деформирующей силы </w:t>
      </w:r>
      <w:r>
        <w:rPr>
          <w:rFonts w:cs="Times New Roman" w:ascii="Times New Roman" w:hAnsi="Times New Roman"/>
          <w:i/>
          <w:i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й на легкую пружину, от величины деформации этой пружины. Длина нерастянутой пружины составляет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= 20 см. Используя график, выберите из предложенного перечн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ва </w:t>
      </w:r>
      <w:r>
        <w:rPr>
          <w:rFonts w:cs="Times New Roman" w:ascii="Times New Roman" w:hAnsi="Times New Roman"/>
          <w:sz w:val="28"/>
          <w:szCs w:val="28"/>
        </w:rPr>
        <w:t>верных утверждения. Укажите их но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3747135" cy="2447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Для этой пружины при малых деформациях закон Гука не выполняе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Коэффициент жесткости этой пружины при малых деформациях приблизительно равен 200 Н/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Если один конец этой пружины закрепить на неподвижном штативе, а к другому концу подвесить груз массой 1,5 кг, то ее длина увеличится приблизительно на 5 с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и растяжении на 4 см этой пружины, расположенной горизонтально, запасенная пружиной потенциальная энергия станет равной 0,24 Дж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Если один конец этой пружины закрепить, а к другому концу пружины приложить силу, направленную вдоль пружины и равную 9 Н, то длина пружины станет приблизительно равной 26 с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Электрическая схема содержит источник тока, проводник АВ, ключ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стат. Проводник АВ помещён между полюсами постоянного магни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рисунок). Используя рисунок, выберите из предложенного перечн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ва </w:t>
      </w:r>
      <w:r>
        <w:rPr>
          <w:rFonts w:cs="Times New Roman" w:ascii="Times New Roman" w:hAnsi="Times New Roman"/>
          <w:sz w:val="28"/>
          <w:szCs w:val="28"/>
        </w:rPr>
        <w:t>верных утверждения. Укажите их ном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635" cy="25139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еремещении ползунка реостата влево сила Ампера, действующая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ник АВ, уменьши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гнитные линии поля постоянного магнита в области расположения проводника АВ направлены вертикально вни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замкнутом ключе проводник будет втягиваться в область магнита вле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Электрический ток, протекающий в проводнике АВ, создаёт неоднородное магнитное п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замкнутом ключе электрический ток в проводнике имеет направление от точки А к точке 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37:00Z</dcterms:created>
  <dc:creator>Elena</dc:creator>
  <dc:description/>
  <dc:language>en-US</dc:language>
  <cp:lastModifiedBy>Elena</cp:lastModifiedBy>
  <dcterms:modified xsi:type="dcterms:W3CDTF">2013-05-09T05:37:00Z</dcterms:modified>
  <cp:revision>2</cp:revision>
  <dc:subject/>
  <dc:title/>
</cp:coreProperties>
</file>