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исунке представлен график зависимости проекции скорости от времени для тела, движущегося вдоль оси О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object w:dxaOrig="7351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2pt;height:115.5pt" filled="f" o:ole="">
            <v:imagedata r:id="rId3" o:title=""/>
          </v:shape>
          <o:OLEObject Type="Embed" ProgID="" ShapeID="ole_rId2" DrawAspect="Content" ObjectID="_753961189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я данные графика, выберите из предложенного перечн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ых утверждения. Укажите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частке ВС тело двигалось равноускоренно с максимальным по модулю ускорение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омент времен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корость тела равна нулю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ромежуток времени о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ло изменило направление движения на противоположно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омент времен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корость тела равна нулю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ь, соответствующий участку ОА, равен пути, соответствующему участку ВС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ину бруска измеряют с помощью ли</w:t>
        <w:softHyphen/>
        <w:t>ней</w:t>
        <w:softHyphen/>
        <w:t>ки. Запишите результат измерения, учитывая, что погрешность измерения равна половине цены деления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sz w:val="28"/>
          <w:lang w:val="en-US" w:eastAsia="en-US"/>
        </w:rPr>
        <w:drawing>
          <wp:inline distT="0" distB="0" distL="0" distR="0">
            <wp:extent cx="2095500" cy="895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0" w:name="b006394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,5 см</w:t>
            </w:r>
            <w:bookmarkEnd w:id="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6405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0±0,5) см</w:t>
            </w:r>
            <w:bookmarkEnd w:id="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6422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50±0,25) см</w:t>
            </w:r>
            <w:bookmarkEnd w:id="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3" w:name="b006441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5±0,5) см</w:t>
            </w:r>
            <w:bookmarkEnd w:id="3"/>
          </w:p>
        </w:tc>
      </w:tr>
    </w:tbl>
    <w:p>
      <w:pPr>
        <w:pStyle w:val="Normal"/>
        <w:keepNext w:val="true"/>
        <w:ind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4" w:name="b005695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устанавливал зависимость между силой трения скольжения тела, движущегося равномерно по горизонтальной поверхности, и силой его нормального давления. Для этой цели он использовал динамометр и шесть одинаковых брусков массой 100 г каждый, которые поочередно ставил друг на друга, меняя тем самым силу нормального давления. Полученные учеником результаты представлены в таблице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/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6"/>
        <w:gridCol w:w="806"/>
        <w:gridCol w:w="807"/>
        <w:gridCol w:w="806"/>
        <w:gridCol w:w="806"/>
        <w:gridCol w:w="8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vertAlign w:val="subscript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m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. Прямая пропорциональная зависимость между силой тре</w:t>
        <w:softHyphen/>
        <w:t>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 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. Прямая пропорциональная зависимость между силой тре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4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5" w:name="b0065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5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6" w:name="b00655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6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7" w:name="b00657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7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8" w:name="b00658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8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bookmarkStart w:id="9" w:name="b005534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20"/>
        <w:gridCol w:w="619"/>
        <w:gridCol w:w="620"/>
        <w:gridCol w:w="620"/>
        <w:gridCol w:w="910"/>
        <w:gridCol w:w="91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Δl, с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F, 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,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. Закон Гука для данной пружины справедлив 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. Закон Гука для данной пружины справедлив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9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0" w:name="b00595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1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596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1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598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1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599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13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нзурку налита вода. Запишите значение объема воды, учитывая, что погрешность измерения равна половине цены деления. 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1285875" cy="1657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4" w:name="b006904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 мл</w:t>
            </w:r>
            <w:bookmarkEnd w:id="14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5" w:name="b006914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60±15) мл</w:t>
            </w:r>
            <w:bookmarkEnd w:id="15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6929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60±5) мл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6943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0±15) мл</w:t>
            </w:r>
            <w:bookmarkEnd w:id="17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проводил опыты с двумя разными резисторами, измеряя значения силы тока, проходящего через них при разных напряжениях на резисторах, и результаты заносил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3"/>
        <w:gridCol w:w="1232"/>
        <w:gridCol w:w="1231"/>
        <w:gridCol w:w="123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bookmarkStart w:id="18" w:name="b006086_15_body"/>
            <w:bookmarkEnd w:id="18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ямая пропорциональная зависимость между силой тока в резисторе и напряжением на концах резистора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9" w:name="b0062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первого резистора</w:t>
            </w:r>
            <w:bookmarkEnd w:id="19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0" w:name="b006290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второго резистора</w:t>
            </w:r>
            <w:bookmarkEnd w:id="20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1" w:name="b006335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для обоих резисторов</w:t>
            </w:r>
            <w:bookmarkEnd w:id="2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2" w:name="b006372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 выполняется для обоих резисторов</w:t>
            </w:r>
            <w:bookmarkEnd w:id="22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asis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еобходимо экспериментально установить, зависит ли выталкивающая сила от объема погруженного в жидкость тела. Какой набор металлических цилиндров из алюминия и меди можно использовать этой цели?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160" cy="8483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tractor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лько А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олько Б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или Б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или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унке представлена цепочка превращений урана-238 в свинец-206. Используя данные рисунка, из предложенного перечня утверждений выбери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5070" cy="51784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12"/>
      </w:tblGrid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почке превращения урана-238 в стабильный свинец-206 выделяется шесть ядер гелия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ый малый период полураспада в представленной цепочке радиоактивных превращений имеет полоний-214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инец с атомной массой 206 не подвержен самопроизвольному радиоактивному распаду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ан-234 в отличие от урана-238 является стабильным элементом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оизвольное превращение радия-226 в радон-222 сопровождается испусканием электр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Basis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еобходимо экспериментально обнаружить, зависит ли сила сопротивления, препятствующая движению тела в воздухе, от массы тела. Какие из указанных шаров можно использовать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0" cy="10185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Б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Г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В</w:t>
      </w:r>
    </w:p>
    <w:p>
      <w:pPr>
        <w:pStyle w:val="Basis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Необходимо экспериментально обнаружить зависимость электрического сопротивления круглого проводящего стержня от площади его поперечного сечения. Какую из указанных пар стержней можно использовать для этой цели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5070" cy="12007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Б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В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На графике представлена зависимость модуля деформирующей силы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й на легкую пружину, от величины деформации этой пружины. Длина нерастянутой пруж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 20 см. Используя график, выберите из предложенного переч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верных утверждения. Укажите их н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747135" cy="2447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Для этой пружины при малых деформациях закон Гука не выполня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оэффициент жесткости этой пружины при малых деформациях приблизительно равен 200 Н/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Если один конец этой пружины закрепить на неподвижном штативе, а к другому концу подвесить груз массой 1,5 кг, то ее длина увеличится приблизительно на 5 с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и растяжении на 4 см этой пружины, расположенной горизонтально, запасенная пружиной потенциальная энергия станет равной 0,24 Д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Если один конец этой пружины закрепить, а к другому концу пружины приложить силу, направленную вдоль пружины и равную 9 Н, то длина пружины станет приблизительно равной 26 с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Электрическая схема содержит источник тока, проводник АВ, ключ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стат. Проводник АВ помещён между полюсами постоянного магн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рисунок). Используя рисунок, выберите из предложенного перечн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верных утверждения. Укажите их ном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635" cy="25139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еремещении ползунка реостата влево сила Ампера, действующа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ик АВ, уменьши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гнитные линии поля постоянного магнита в области расположения проводника АВ направлены вертикально вни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замкнутом ключе проводник будет втягиваться в область магнита вле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Электрический ток, протекающий в проводнике АВ, создаёт неоднородное магнитное п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замкнутом ключе электрический ток в проводнике имеет направление от точки А к точке 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37:00Z</dcterms:created>
  <dc:creator>Elena</dc:creator>
  <dc:description/>
  <dc:language>en-US</dc:language>
  <cp:lastModifiedBy>Elena</cp:lastModifiedBy>
  <dcterms:modified xsi:type="dcterms:W3CDTF">2013-05-09T05:37:00Z</dcterms:modified>
  <cp:revision>2</cp:revision>
  <dc:subject/>
  <dc:title/>
</cp:coreProperties>
</file>