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s"/>
        <w:spacing w:before="0" w:after="0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Атмосферное давление на вершине горы Эльбрус</w:t>
      </w:r>
    </w:p>
    <w:p>
      <w:pPr>
        <w:pStyle w:val="Distractor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ьше, чем у ее подножия</w:t>
      </w:r>
    </w:p>
    <w:p>
      <w:pPr>
        <w:pStyle w:val="Distractor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е, чем у ее подножия</w:t>
      </w:r>
    </w:p>
    <w:p>
      <w:pPr>
        <w:pStyle w:val="Distractor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вно давлению у ее подножия</w:t>
      </w:r>
    </w:p>
    <w:p>
      <w:pPr>
        <w:pStyle w:val="Distractor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 быть больше или меньше, чем у ее подножия, в зависимости от погод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Атмосферное давление на вершине горы равно </w:t>
      </w:r>
      <w:r>
        <w:rPr>
          <w:sz w:val="28"/>
          <w:szCs w:val="28"/>
          <w:lang w:eastAsia="en-US"/>
        </w:rPr>
        <w:object w:dxaOrig="32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pt;height:18pt" filled="f" o:ole="">
            <v:imagedata r:id="rId3" o:title=""/>
          </v:shape>
          <o:OLEObject Type="Embed" ProgID="" ShapeID="ole_rId2" DrawAspect="Content" ObjectID="_662563820" r:id="rId2"/>
        </w:object>
      </w:r>
      <w:r>
        <w:rPr>
          <w:sz w:val="28"/>
          <w:szCs w:val="28"/>
          <w:lang w:eastAsia="en-US"/>
        </w:rPr>
        <w:t xml:space="preserve">, у подножия горы – </w:t>
      </w:r>
      <w:r>
        <w:rPr>
          <w:sz w:val="28"/>
          <w:szCs w:val="28"/>
          <w:lang w:eastAsia="en-US"/>
        </w:rPr>
        <w:object w:dxaOrig="32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pt;height:18pt" filled="f" o:ole="">
            <v:imagedata r:id="rId5" o:title=""/>
          </v:shape>
          <o:OLEObject Type="Embed" ProgID="" ShapeID="ole_rId4" DrawAspect="Content" ObjectID="_878673075" r:id="rId4"/>
        </w:object>
      </w:r>
      <w:r>
        <w:rPr>
          <w:sz w:val="28"/>
          <w:szCs w:val="28"/>
          <w:lang w:eastAsia="en-US"/>
        </w:rPr>
        <w:t>. Можно утверждать, ч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84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8pt" filled="f" o:ole="">
            <v:imagedata r:id="rId7" o:title=""/>
          </v:shape>
          <o:OLEObject Type="Embed" ProgID="" ShapeID="ole_rId6" DrawAspect="Content" ObjectID="_444523871" r:id="rId6"/>
        </w:objec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8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8pt" filled="f" o:ole="">
            <v:imagedata r:id="rId9" o:title=""/>
          </v:shape>
          <o:OLEObject Type="Embed" ProgID="" ShapeID="ole_rId8" DrawAspect="Content" ObjectID="_671281256" r:id="rId8"/>
        </w:objec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84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8pt" filled="f" o:ole="">
            <v:imagedata r:id="rId11" o:title=""/>
          </v:shape>
          <o:OLEObject Type="Embed" ProgID="" ShapeID="ole_rId10" DrawAspect="Content" ObjectID="_1027204719" r:id="rId10"/>
        </w:objec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4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8pt" filled="f" o:ole="">
            <v:imagedata r:id="rId13" o:title=""/>
          </v:shape>
          <o:OLEObject Type="Embed" ProgID="" ShapeID="ole_rId12" DrawAspect="Content" ObjectID="_359613479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4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924486296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в зависимости от времени года</w:t>
      </w:r>
    </w:p>
    <w:p>
      <w:pPr>
        <w:pStyle w:val="Basis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Брусок в форме прямоугольного параллелепипеда положили на стол сначала узкой гранью (1), а затем – широкой (2). Сравните силу давления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 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давление 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 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производимое бруском на стол в этих случая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18pt" filled="f" o:ole="">
            <v:imagedata r:id="rId18" o:title=""/>
          </v:shape>
          <o:OLEObject Type="Embed" ProgID="" ShapeID="ole_rId17" DrawAspect="Content" ObjectID="_1634338730" r:id="rId17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5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25pt;height:18pt" filled="f" o:ole="">
            <v:imagedata r:id="rId20" o:title=""/>
          </v:shape>
          <o:OLEObject Type="Embed" ProgID="" ShapeID="ole_rId19" DrawAspect="Content" ObjectID="_1610247026" r:id="rId19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8pt" filled="f" o:ole="">
            <v:imagedata r:id="rId22" o:title=""/>
          </v:shape>
          <o:OLEObject Type="Embed" ProgID="" ShapeID="ole_rId21" DrawAspect="Content" ObjectID="_225617466" r:id="rId21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5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.25pt;height:18pt" filled="f" o:ole="">
            <v:imagedata r:id="rId24" o:title=""/>
          </v:shape>
          <o:OLEObject Type="Embed" ProgID="" ShapeID="ole_rId23" DrawAspect="Content" ObjectID="_850576863" r:id="rId23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18pt" filled="f" o:ole="">
            <v:imagedata r:id="rId26" o:title=""/>
          </v:shape>
          <o:OLEObject Type="Embed" ProgID="" ShapeID="ole_rId25" DrawAspect="Content" ObjectID="_1346234822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5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25pt;height:18pt" filled="f" o:ole="">
            <v:imagedata r:id="rId28" o:title=""/>
          </v:shape>
          <o:OLEObject Type="Embed" ProgID="" ShapeID="ole_rId27" DrawAspect="Content" ObjectID="_1116729299" r:id="rId27"/>
        </w:objec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8pt" filled="f" o:ole="">
            <v:imagedata r:id="rId30" o:title=""/>
          </v:shape>
          <o:OLEObject Type="Embed" ProgID="" ShapeID="ole_rId29" DrawAspect="Content" ObjectID="_1223875107" r:id="rId29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5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.25pt;height:18pt" filled="f" o:ole="">
            <v:imagedata r:id="rId32" o:title=""/>
          </v:shape>
          <o:OLEObject Type="Embed" ProgID="" ShapeID="ole_rId31" DrawAspect="Content" ObjectID="_1124313699" r:id="rId31"/>
        </w:object>
      </w:r>
    </w:p>
    <w:p>
      <w:pPr>
        <w:pStyle w:val="Basis2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Три тела имеют одинаковый объем. Плотности веществ, из которых сделаны тела, соотносятся как </w:t>
      </w:r>
      <w:r>
        <w:rPr>
          <w:rFonts w:cs="Arial CYR" w:ascii="Arial CYR" w:hAnsi="Arial CYR"/>
          <w:sz w:val="28"/>
          <w:szCs w:val="28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lt; </w:t>
      </w:r>
      <w:r>
        <w:rPr>
          <w:rFonts w:cs="Arial CYR" w:ascii="Arial CYR" w:hAnsi="Arial CYR"/>
          <w:sz w:val="28"/>
          <w:szCs w:val="28"/>
        </w:rPr>
        <w:t>ρ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&lt;</w:t>
      </w:r>
      <w:r>
        <w:rPr>
          <w:sz w:val="28"/>
          <w:szCs w:val="28"/>
          <w:vertAlign w:val="subscript"/>
        </w:rPr>
        <w:t> </w:t>
      </w:r>
      <w:r>
        <w:rPr>
          <w:rFonts w:cs="Arial CYR" w:ascii="Arial CYR" w:hAnsi="Arial CYR"/>
          <w:sz w:val="28"/>
          <w:szCs w:val="28"/>
        </w:rPr>
        <w:t>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Каково соотношение между массами этих тел?  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19300</wp:posOffset>
            </wp:positionH>
            <wp:positionV relativeFrom="paragraph">
              <wp:posOffset>-2540</wp:posOffset>
            </wp:positionV>
            <wp:extent cx="1905000" cy="781050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Basis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На рисунке изображены три тела разного объема и одинаковой массы. Каково соотношение между плотностью веществ, из которых сделаны эти тела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0" cy="1037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bookmarkStart w:id="0" w:name="b003111_0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205105</wp:posOffset>
            </wp:positionV>
            <wp:extent cx="1663700" cy="14859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ткрытых сосудах 1 и 2 находятся, соответственно, ртуть и вода. Если открыть кран К, то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b003205_0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туть начнет перетекать из сосуда 1 в сосуд 2</w:t>
            </w:r>
            <w:bookmarkEnd w:id="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b003259_0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а начнет перетекать из сосуда 2 в сосуд 1</w:t>
            </w:r>
            <w:bookmarkEnd w:id="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b003312_0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 вода, ни ртуть перетекать не будут</w:t>
            </w:r>
            <w:bookmarkEnd w:id="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br/>
            </w:r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bookmarkStart w:id="4" w:name="b003354_0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емещение жидкостей будет зависеть от атмосферного давления</w:t>
            </w:r>
            <w:bookmarkEnd w:id="4"/>
          </w:p>
          <w:p>
            <w:pPr>
              <w:pStyle w:val="Normal"/>
              <w:spacing w:lineRule="auto" w:line="240" w:before="0" w:after="0"/>
              <w:ind w:left="-396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ind w:left="142" w:right="-5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bookmarkStart w:id="5" w:name="b002890_0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ткрытом сосуде 1 и закрытом сосуде 2 находится вода. Если открыть кран  К, то</w:t>
      </w:r>
      <w:bookmarkEnd w:id="5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57325" cy="152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6" w:name="b002974_0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а обязательно будет перетекать из сосуда 2  в сосуд 1</w:t>
            </w:r>
            <w:bookmarkEnd w:id="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7" w:name="b003035_0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а обязательно будет перетекать из сосуда 1  в сосуд 2</w:t>
            </w:r>
            <w:bookmarkEnd w:id="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8" w:name="b003096_0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а перетекать не будет ни при каких обстоятельствах</w:t>
            </w:r>
            <w:bookmarkEnd w:id="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9" w:name="b003154_0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емещение жидкостей будет зависеть от давления в воздушном зазоре сосуда 2</w:t>
            </w:r>
            <w:bookmarkEnd w:id="9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bookmarkStart w:id="10" w:name="b003185_0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анистру налито машинное масло массой 9 кг. Чему равен объем, занимаемый маслом?</w:t>
      </w:r>
      <w:bookmarkEnd w:id="10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1" w:name="b003272_0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9 л</w:t>
            </w:r>
            <w:bookmarkEnd w:id="1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2" w:name="b003282_0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 л</w:t>
            </w:r>
            <w:bookmarkEnd w:id="1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3290_0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 л</w:t>
            </w:r>
            <w:bookmarkEnd w:id="1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4" w:name="b003298_0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 л</w:t>
            </w:r>
            <w:bookmarkEnd w:id="14"/>
          </w:p>
        </w:tc>
      </w:tr>
    </w:tbl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 </w:t>
      </w:r>
      <w:bookmarkStart w:id="15" w:name="b002976_0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бутыль налит спирт массой 4 кг. Чему равен объем, занимаемый спиртом?</w:t>
      </w:r>
      <w:bookmarkEnd w:id="15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6" w:name="b003052_0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 л</w:t>
            </w:r>
            <w:bookmarkEnd w:id="1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7" w:name="b003060_0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 л</w:t>
            </w:r>
            <w:bookmarkEnd w:id="1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8" w:name="b003068_0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 л</w:t>
            </w:r>
            <w:bookmarkEnd w:id="1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9" w:name="b003076_0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 л</w:t>
            </w:r>
            <w:bookmarkEnd w:id="19"/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14575" cy="17907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уде с водой находятся три бруска, которые в равнове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ются так, как показано на рисунке. Бруски сделаны из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 – алюминия, дерева и парафина, но имеют одинак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. Установите соответствие между номерами бруск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ми, из которых они сдел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1 – дерево, 2 – парафин, 3 – алюм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1 – парафин, 2 – дерево, 3 – алюм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1 – алюминий, 2 – дерево, 3 – парафи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1 – парафин, 2 – алюминий, 3 – дере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142" w:right="-57" w:hanging="0"/>
        <w:rPr/>
      </w:pPr>
      <w:bookmarkStart w:id="20" w:name="b0029_body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лошной кубик, имеющий плотность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ρ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длину ребра 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стили в жидкость с плотностью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ρ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vertAlign w:val="subscript"/>
          <w:lang w:eastAsia="ru-RU"/>
        </w:rPr>
        <w:t>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м. рисунок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7875" cy="209613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а давления, действующая со стороны жидкости на верхнюю грань кубика, равна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21" w:name="b0029_body"/>
      <w:bookmarkStart w:id="22" w:name="b0029_body"/>
      <w:bookmarkEnd w:id="22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738"/>
      </w:tblGrid>
      <w:tr>
        <w:trPr>
          <w:trHeight w:val="336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52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∙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+а)</w:t>
            </w:r>
          </w:p>
        </w:tc>
      </w:tr>
      <w:tr>
        <w:trPr>
          <w:trHeight w:val="336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∙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∙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+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рисунке приведена столбчатая диаграмма. На ней представлены значения массы двух тел одинакового объема. Сравните плотности веществ, из которых сделаны эти тела ρ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и ρ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inline distT="0" distB="0" distL="0" distR="0">
            <wp:extent cx="3094990" cy="302958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738"/>
      </w:tblGrid>
      <w:tr>
        <w:trPr>
          <w:trHeight w:val="336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52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= 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= 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3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24075" cy="179070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уде со ртутью плавают три бруска, которые в равнове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ются так, как показано на рисунке. Известно, что бру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ы из разных материалов – алюминия, железа и свинца, но име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е размеры. Установите соответствие между номер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ков и материалами, из которых они сдел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1 – алюминий, 2 – железо, 3 – свинец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1 – железо, 2 – свинец, 3 – алюм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1 – свинец, 2 – железо, 3 – алюм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1 – свинец, 2 – алюминий, 3 – желез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4. </w:t>
      </w:r>
      <w:r>
        <w:rPr>
          <w:rFonts w:eastAsia="TimesNewRoman;MS Mincho" w:cs="Times New Roman" w:ascii="Times New Roman" w:hAnsi="Times New Roman"/>
          <w:sz w:val="28"/>
          <w:szCs w:val="28"/>
        </w:rPr>
        <w:t>При понижении  температуры газа в запаянном сосуде  давление г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уменьшается.  Это уменьшение  давления объясняется тем,  ч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) уменьшается  объем сосуда за счет  остывания его стен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) уменьшается  энергия теплового движения  молекул г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) уменьшаются  размеры молекул газа при  его охлаждении</w:t>
      </w:r>
    </w:p>
    <w:p>
      <w:pPr>
        <w:pStyle w:val="Normal"/>
        <w:keepNext w:val="true"/>
        <w:keepLines/>
        <w:ind w:right="-57" w:hanging="0"/>
        <w:jc w:val="both"/>
        <w:rPr>
          <w:rFonts w:ascii="Times New Roman" w:hAnsi="Times New Roman" w:eastAsia="CenturySchoolbookBT-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) уменьшается  энергия взаимодействия молекул газа друг с друг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5. </w:t>
      </w:r>
      <w:r>
        <w:rPr>
          <w:rFonts w:eastAsia="TimesNewRoman;MS Mincho" w:cs="Times New Roman" w:ascii="Times New Roman" w:hAnsi="Times New Roman"/>
          <w:sz w:val="28"/>
          <w:szCs w:val="28"/>
        </w:rPr>
        <w:t>При повышении температуры  газа в запаянном сосуде  давление газа  увеличивается. Этот  рост давления объясняется тем,  ч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) возрастает  концентрация молекул г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) увеличиваются  размеры молекул г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) увеличивается  энергия теплового движения молекул  газа</w:t>
      </w:r>
    </w:p>
    <w:p>
      <w:pPr>
        <w:pStyle w:val="Normal"/>
        <w:keepNext w:val="true"/>
        <w:keepLines/>
        <w:ind w:right="-57" w:hanging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) увеличивается среднее  расстояние между молекулами  га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s2">
    <w:name w:val="basis2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jpeg"/><Relationship Id="rId36" Type="http://schemas.openxmlformats.org/officeDocument/2006/relationships/image" Target="media/image20.png"/><Relationship Id="rId37" Type="http://schemas.openxmlformats.org/officeDocument/2006/relationships/image" Target="media/image21.wmf"/><Relationship Id="rId38" Type="http://schemas.openxmlformats.org/officeDocument/2006/relationships/image" Target="media/image22.jpeg"/><Relationship Id="rId39" Type="http://schemas.openxmlformats.org/officeDocument/2006/relationships/image" Target="media/image23.png"/><Relationship Id="rId40" Type="http://schemas.openxmlformats.org/officeDocument/2006/relationships/image" Target="media/image24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4:50:00Z</dcterms:created>
  <dc:creator>Elena</dc:creator>
  <dc:description/>
  <cp:keywords/>
  <dc:language>en-US</dc:language>
  <cp:lastModifiedBy>Elena</cp:lastModifiedBy>
  <dcterms:modified xsi:type="dcterms:W3CDTF">2014-10-03T05:35:00Z</dcterms:modified>
  <cp:revision>11</cp:revision>
  <dc:subject/>
  <dc:title/>
</cp:coreProperties>
</file>