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6227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Два одинаковые по размеру стержня с закреплёнными  на них с помощь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арафина  гвоздиками нагревают с торца  (см.  рисунок).  Слева от св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расположен медный  стержень, а справа – железный  стержень. По  м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агревания  парафин плавится, и гвоздики  поочередно пада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аблюдаемый  процесс быстрее происходит для медного  стержня, так ка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плотность меди 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еплопроводность  меди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плотность железа 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) теплопроводность  железа боль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Мяч  массой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m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нят на высоту 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h </w:t>
      </w:r>
      <w:r>
        <w:rPr>
          <w:rFonts w:eastAsia="TimesNewRomanPSMT;MS Mincho" w:cs="Times New Roman" w:ascii="Times New Roman" w:hAnsi="Times New Roman"/>
          <w:sz w:val="28"/>
          <w:szCs w:val="28"/>
        </w:rPr>
        <w:t>относительно поверхности  зем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Внутренняя энергия  мяча зависи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от массы мяча и  высоты подъё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от массы и  температуры мяч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олько от  высоты подъёма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только от  массы мяч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Мяч   массой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m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бросают  вертикально вверх со скоростью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υ </w:t>
      </w:r>
      <w:r>
        <w:rPr>
          <w:rFonts w:eastAsia="TimesNewRomanPSMT;MS Mincho" w:cs="Times New Roman" w:ascii="Times New Roman" w:hAnsi="Times New Roman"/>
          <w:sz w:val="28"/>
          <w:szCs w:val="28"/>
        </w:rPr>
        <w:t>с  поверх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земли.  Внутренняя  энергия мяча зависи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от  массы мяч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от массы мяча и  скорости брос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олько от скорости  брос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т массы и  температуры мяч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е (-ие) из  утверждений верно(-ы)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А. Диффузию  можно наблюдать в газ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Б. Скорость  диффузии зависит от агрегатного состояния  ве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олько 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оба  утверждения 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ба  утверждения не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е (-ие) из утверждений  верно(-ы)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А. Диффузию нельзя  наблюдать в твердых  тел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Б. Скорость диффузии зависит  от температуры ве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олько 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оба утверждения  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ба утверждения  не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дин  стакан с водой стоит  на столе в  комнате,  а другой  стакан  с водой такой же массы и такой же  температуры находится в самолёте,  летящем  с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коростью  800 км/ч.  Внутренняя  энергия воды в самолё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равна    нул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больше внутренней  энергии воды в  комна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равна   внутренней  энергии воды в комн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меньше внутренней  энергии воды в  комн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7.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дин  стакан  с водой стоит на  столе в комнате, а другой  стакан с водой такой же массы и такой же  температуры находится на  полке, висящей на высоте 80 см относительно  стола. Внутренняя  энергия воды в стакане  на стол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равна  нул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больше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меньше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равна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римером  броуновского движения явля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движение  цветочной пыльцы в капле  вод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проникновение  питательных веществ из почвы  в корни раст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растворение  твёрдых веществ в жидкост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) беспорядочное  движение мошек под фонарё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NewRomanPSMT;MS Mincho" w:cs="Times New Roman" w:ascii="Times New Roman" w:hAnsi="Times New Roman"/>
          <w:sz w:val="28"/>
          <w:szCs w:val="28"/>
        </w:rPr>
        <w:t>Если раскалённую  металлическую деталь опустить в  холодную воду, 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редняя  скорость теплового движения  частиц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и детали, и  воды начнёт увеличивать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и детали, и  воды начнёт уменьшать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детали начнёт  уменьшаться, а  воды – увеличива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детали начнёт  увеличиваться, а  воды – уменьша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берите из предложенных пар веществ ту, в которой скорость диффузии при одинаковой температуре будет наименьшая.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336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вор медного купороса и вода</w:t>
            </w:r>
          </w:p>
        </w:tc>
      </w:tr>
      <w:tr>
        <w:trPr>
          <w:trHeight w:val="351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инка перманганата калия (марганцовки) и вода</w:t>
            </w:r>
          </w:p>
        </w:tc>
      </w:tr>
      <w:tr>
        <w:trPr>
          <w:trHeight w:val="336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ы эфира и воздух</w:t>
            </w:r>
          </w:p>
        </w:tc>
      </w:tr>
      <w:tr>
        <w:trPr>
          <w:trHeight w:val="351" w:hRule="atLeast"/>
        </w:trPr>
        <w:tc>
          <w:tcPr>
            <w:tcW w:w="898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инцовая и медная пластин </w:t>
            </w:r>
          </w:p>
          <w:p>
            <w:pPr>
              <w:pStyle w:val="Style16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гревании куска металла массой 200 г от 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его внутренняя энергия увеличилась на 2400 Дж. Удельная теплоемкость металла составля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9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88"/>
      </w:tblGrid>
      <w:tr>
        <w:trPr>
          <w:trHeight w:val="322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37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22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37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 </w:t>
      </w:r>
      <w:r>
        <w:rPr>
          <w:rFonts w:eastAsia="TimesNewRomanPSMT;MS Mincho" w:cs="Times New Roman" w:ascii="Times New Roman" w:hAnsi="Times New Roman"/>
          <w:sz w:val="28"/>
          <w:szCs w:val="28"/>
        </w:rPr>
        <w:t>В отсутствие  теплопередачи объем газа  увеличился. При  э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емпература  газа уменьшилась, а внутренняя энергия  не изменила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емпература  газа не изменилась, а внутренняя энергия  увеличила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емпература и  внутренняя энергия газа уменьшились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температура и  внутренняя энергия газа  увеличились</w:t>
      </w:r>
    </w:p>
    <w:p>
      <w:pPr>
        <w:pStyle w:val="Default"/>
        <w:rPr/>
      </w:pPr>
      <w:r>
        <w:rPr>
          <w:rFonts w:eastAsia="TimesNewRomanPSMT;MS Mincho"/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каком агрегатном состоянии находится на Земле вещество, если даже большая его масса имеет  собственные форму и объем?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) только в тверд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) только в жидк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) только в газообразн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) в твердом или в жидк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s"/>
        <w:spacing w:before="0" w:after="0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Теплопередача путем конвекции может происходить</w:t>
      </w:r>
    </w:p>
    <w:p>
      <w:pPr>
        <w:pStyle w:val="Distractor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в твердых телах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вердых телах и жидкостях 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жидкостях 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жидкостях и газах</w:t>
      </w:r>
    </w:p>
    <w:p>
      <w:pPr>
        <w:pStyle w:val="Default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asis"/>
        <w:spacing w:before="0" w:after="0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ие из видов теплопередачи осуществляются без переноса веществ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еплопроводн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онвек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конвек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теплопровод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asis"/>
        <w:jc w:val="both"/>
        <w:rPr/>
      </w:pPr>
      <w:r>
        <w:rPr/>
        <w:t> </w:t>
      </w:r>
      <w:r>
        <w:rPr>
          <w:b/>
        </w:rPr>
        <w:t xml:space="preserve">17. </w:t>
      </w:r>
      <w:r>
        <w:rPr>
          <w:sz w:val="28"/>
          <w:szCs w:val="28"/>
        </w:rPr>
        <w:t>Какой вид теплопередачи преимущественно имеет место при нагревании воздуха в комнате от батареи парового отопле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ровод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кц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 и теплопроводность</w:t>
      </w:r>
    </w:p>
    <w:p>
      <w:pPr>
        <w:pStyle w:val="Basis"/>
        <w:jc w:val="both"/>
        <w:rPr/>
      </w:pPr>
      <w:r>
        <w:rPr>
          <w:b/>
        </w:rPr>
        <w:t xml:space="preserve">18. </w:t>
      </w:r>
      <w:r>
        <w:rPr>
          <w:sz w:val="28"/>
          <w:szCs w:val="28"/>
        </w:rPr>
        <w:t>Благодаря каким видам теплопередачи в ясный летний день нагревается вода в водоемах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еплопроводность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онвекци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теплопроводность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кция и теплопроводность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В каком агрегатном состоянии находится вещество, если оно не имеет собственных  формы и объема?</w:t>
      </w:r>
    </w:p>
    <w:p>
      <w:pPr>
        <w:pStyle w:val="Distractor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в жидком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ько в газообразном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дком или газообразном 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ько в твердом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После того, как горячую воду налили в холодный стакан, внутренняя энерг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ды, и стакана уменьшилас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ды, и стакана увеличилас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а уменьшилась, а воды увеличилас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а увеличилась, а воды уменьшилась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После того как пар, имеющий температуру 120 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впустили в воду при комнатной температуре, внутренняя энергия  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ра, и воды уменьшилас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ра, и воды увеличилас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 уменьшилась, а воды увеличилась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 увеличилась, а воды уменьшилась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. </w:t>
      </w:r>
      <w:bookmarkStart w:id="0" w:name="b003716_07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охлаждении столбика спирта в термометре</w:t>
      </w:r>
      <w:bookmarkEnd w:id="0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3764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объем молекул спирта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3801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объем молекул спирта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003840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ее расстояние между молекулами спирта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4" w:name="b003899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ее расстояние между молекулами спирта</w:t>
            </w:r>
            <w:bookmarkEnd w:id="4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3. </w:t>
      </w:r>
      <w:bookmarkStart w:id="5" w:name="b003480_07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охлаждении газа в замкнутом сосуде</w:t>
      </w:r>
      <w:bookmarkEnd w:id="5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b003523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ий модуль скорости движения молекул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7" w:name="b003582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ий модуль скорости движения молекул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8" w:name="b003639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ее расстояние между молекулами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" w:name="b003693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ее расстояние между молекулами</w:t>
            </w:r>
            <w:bookmarkEnd w:id="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</w:r>
    </w:p>
    <w:p>
      <w:pPr>
        <w:pStyle w:val="Normal"/>
        <w:keepNext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bookmarkStart w:id="10" w:name="b003759_08_body"/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4860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пература трех различных тел одинаковой массы увеличивается на одно и то же число градусов. Количество теплоты, которое было передано этим телам, представлено на гистограмме. Какое из соотношений для удельных теплоемкостей тел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val="en-US"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3999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40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0.75pt" filled="f" o:ole="">
                  <v:imagedata r:id="rId5" o:title=""/>
                </v:shape>
                <o:OLEObject Type="Embed" ProgID="" ShapeID="ole_rId4" DrawAspect="Content" ObjectID="_292484773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40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4"/>
                <w:vertAlign w:val="subscript"/>
                <w:lang w:eastAsia="ru-RU"/>
              </w:rPr>
            </w:pPr>
            <w:bookmarkStart w:id="14" w:name="b004064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0.75pt" filled="f" o:ole="">
                  <v:imagedata r:id="rId7" o:title=""/>
                </v:shape>
                <o:OLEObject Type="Embed" ProgID="" ShapeID="ole_rId6" DrawAspect="Content" ObjectID="_34265094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4"/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</w:t>
      </w:r>
    </w:p>
    <w:p>
      <w:pPr>
        <w:pStyle w:val="Normal"/>
        <w:keepNext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5" w:name="b003610_08_body"/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5336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пература трех тел, изготовленных из одного и того же вещества, увеличивается на одно и то же число градусов. Относительное значение массы тел представлено на гистограмме. Какое из соотношений для количества теплоты, переданного каждому из этих тел,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3873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0.75pt" filled="f" o:ole="">
                  <v:imagedata r:id="rId10" o:title=""/>
                </v:shape>
                <o:OLEObject Type="Embed" ProgID="" ShapeID="ole_rId9" DrawAspect="Content" ObjectID="_392929564" r:id="rId9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39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0.75pt" filled="f" o:ole="">
                  <v:imagedata r:id="rId12" o:title=""/>
                </v:shape>
                <o:OLEObject Type="Embed" ProgID="" ShapeID="ole_rId11" DrawAspect="Content" ObjectID="_1995443152" r:id="rId11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39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0.75pt" filled="f" o:ole="">
                  <v:imagedata r:id="rId14" o:title=""/>
                </v:shape>
                <o:OLEObject Type="Embed" ProgID="" ShapeID="ole_rId13" DrawAspect="Content" ObjectID="_635793631" r:id="rId13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990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30.75pt" filled="f" o:ole="">
                  <v:imagedata r:id="rId16" o:title=""/>
                </v:shape>
                <o:OLEObject Type="Embed" ProgID="" ShapeID="ole_rId15" DrawAspect="Content" ObjectID="_1134929193" r:id="rId15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9"/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01:00Z</dcterms:created>
  <dc:creator>Elena</dc:creator>
  <dc:description/>
  <cp:keywords/>
  <dc:language>en-US</dc:language>
  <cp:lastModifiedBy>Elena</cp:lastModifiedBy>
  <dcterms:modified xsi:type="dcterms:W3CDTF">2016-09-20T16:43:00Z</dcterms:modified>
  <cp:revision>3</cp:revision>
  <dc:subject/>
  <dc:title/>
</cp:coreProperties>
</file>