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62275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Два одинаковые по размеру стержня с закреплёнными  на них с помощь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парафина  гвоздиками нагревают с торца  (см.  рисунок).  Слева от све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расположен медный  стержень, а справа – железный  стержень. По  мер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нагревания  парафин плавится, и гвоздики  поочередно пада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Наблюдаемый  процесс быстрее происходит для медного  стержня, так ка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плотность меди  больш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теплопроводность  меди больш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плотность железа  больш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4) теплопроводность  железа больш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Мяч  массой </w:t>
      </w: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 xml:space="preserve">m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однят на высоту  </w:t>
      </w: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 xml:space="preserve">h </w:t>
      </w:r>
      <w:r>
        <w:rPr>
          <w:rFonts w:eastAsia="TimesNewRomanPSMT;MS Mincho" w:cs="Times New Roman" w:ascii="Times New Roman" w:hAnsi="Times New Roman"/>
          <w:sz w:val="28"/>
          <w:szCs w:val="28"/>
        </w:rPr>
        <w:t>относительно поверхности  зем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Внутренняя энергия  мяча зависи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от массы мяча и  высоты подъём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от массы и  температуры мяч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только от  высоты подъёма</w:t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только от  массы мяч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Мяч   массой </w:t>
      </w: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 xml:space="preserve">m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бросают  вертикально вверх со скоростью </w:t>
      </w: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 xml:space="preserve">υ </w:t>
      </w:r>
      <w:r>
        <w:rPr>
          <w:rFonts w:eastAsia="TimesNewRomanPSMT;MS Mincho" w:cs="Times New Roman" w:ascii="Times New Roman" w:hAnsi="Times New Roman"/>
          <w:sz w:val="28"/>
          <w:szCs w:val="28"/>
        </w:rPr>
        <w:t>с  поверх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земли.  Внутренняя  энергия мяча зависи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только от  массы мяч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от массы мяча и  скорости брос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только от скорости  брос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от массы и  температуры мяч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NewRomanPSMT;MS Mincho" w:cs="Times New Roman" w:ascii="Times New Roman" w:hAnsi="Times New Roman"/>
          <w:sz w:val="28"/>
          <w:szCs w:val="28"/>
        </w:rPr>
        <w:t>Какое (-ие) из  утверждений верно(-ы)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А. Диффузию  можно наблюдать в газ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Б. Скорость  диффузии зависит от агрегатного состояния  ве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только  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только  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оба  утверждения вер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оба  утверждения невер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5. </w:t>
      </w:r>
      <w:r>
        <w:rPr>
          <w:rFonts w:eastAsia="TimesNewRomanPSMT;MS Mincho" w:cs="Times New Roman" w:ascii="Times New Roman" w:hAnsi="Times New Roman"/>
          <w:sz w:val="28"/>
          <w:szCs w:val="28"/>
        </w:rPr>
        <w:t>Какое (-ие) из утверждений  верно(-ы)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А. Диффузию нельзя  наблюдать в твердых  тел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Б. Скорость диффузии зависит  от температуры ве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только  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только  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оба утверждения  вер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оба утверждения  невер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TimesNewRomanPSMT;MS Mincho" w:cs="Times New Roman" w:ascii="Times New Roman" w:hAnsi="Times New Roman"/>
          <w:sz w:val="28"/>
          <w:szCs w:val="28"/>
        </w:rPr>
        <w:t>Один  стакан с водой стоит  на столе в  комнате,  а другой  стакан  с водой такой же массы и такой же  температуры находится в самолёте,  летящем  с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скоростью  800 км/ч.  Внутренняя  энергия воды в самолёт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равна    нул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больше внутренней  энергии воды в  комнат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равна   внутренней  энергии воды в комна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меньше внутренней  энергии воды в  комна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7. </w:t>
      </w:r>
      <w:r>
        <w:rPr>
          <w:rFonts w:eastAsia="TimesNewRomanPSMT;MS Mincho" w:cs="Times New Roman" w:ascii="Times New Roman" w:hAnsi="Times New Roman"/>
          <w:sz w:val="28"/>
          <w:szCs w:val="28"/>
        </w:rPr>
        <w:t>Один  стакан  с водой стоит на  столе в комнате, а другой  стакан с водой такой же массы и такой же  температуры находится на  полке, висящей на высоте 80 см относительно  стола. Внутренняя  энергия воды в стакане  на стол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равна  нул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больше внутренней энергии  воды на полк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меньше внутренней энергии  воды на пол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равна внутренней энергии  воды на пол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8. </w:t>
      </w:r>
      <w:r>
        <w:rPr>
          <w:rFonts w:eastAsia="TimesNewRomanPSMT;MS Mincho" w:cs="Times New Roman" w:ascii="Times New Roman" w:hAnsi="Times New Roman"/>
          <w:sz w:val="28"/>
          <w:szCs w:val="28"/>
        </w:rPr>
        <w:t>Примером  броуновского движения явля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движение  цветочной пыльцы в капле  вод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проникновение  питательных веществ из почвы  в корни расте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растворение  твёрдых веществ в жидкостя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4) беспорядочное  движение мошек под фонарё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9. </w:t>
      </w:r>
      <w:r>
        <w:rPr>
          <w:rFonts w:eastAsia="TimesNewRomanPSMT;MS Mincho" w:cs="Times New Roman" w:ascii="Times New Roman" w:hAnsi="Times New Roman"/>
          <w:sz w:val="28"/>
          <w:szCs w:val="28"/>
        </w:rPr>
        <w:t>Если раскалённую  металлическую деталь опустить в  холодную воду, т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средняя  скорость теплового движения  частиц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и детали, и  воды начнёт увеличивать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и детали, и  воды начнёт уменьшать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детали начнёт  уменьшаться, а  воды – увеличивать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детали начнёт  увеличиваться, а  воды – уменьшать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берите из предложенных пар веществ ту, в которой скорость диффузии при одинаковой температуре будет наименьшая.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336" w:hRule="atLeast"/>
        </w:trPr>
        <w:tc>
          <w:tcPr>
            <w:tcW w:w="89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-57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вор медного купороса и вода</w:t>
            </w:r>
          </w:p>
        </w:tc>
      </w:tr>
      <w:tr>
        <w:trPr>
          <w:trHeight w:val="351" w:hRule="atLeast"/>
        </w:trPr>
        <w:tc>
          <w:tcPr>
            <w:tcW w:w="89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-57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пинка перманганата калия (марганцовки) и вода</w:t>
            </w:r>
          </w:p>
        </w:tc>
      </w:tr>
      <w:tr>
        <w:trPr>
          <w:trHeight w:val="336" w:hRule="atLeast"/>
        </w:trPr>
        <w:tc>
          <w:tcPr>
            <w:tcW w:w="89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-57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ы эфира и воздух</w:t>
            </w:r>
          </w:p>
        </w:tc>
      </w:tr>
      <w:tr>
        <w:trPr>
          <w:trHeight w:val="351" w:hRule="atLeast"/>
        </w:trPr>
        <w:tc>
          <w:tcPr>
            <w:tcW w:w="8980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right="-57" w:hanging="36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инцовая и медная пластин </w:t>
            </w:r>
          </w:p>
          <w:p>
            <w:pPr>
              <w:pStyle w:val="Style16"/>
              <w:spacing w:lineRule="auto" w:line="240" w:before="0" w:after="0"/>
              <w:ind w:left="360" w:right="-5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360" w:right="-5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гревании куска металла массой 200 г от 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о 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его внутренняя энергия увеличилась на 2400 Дж. Удельная теплоемкость металла составля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294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488"/>
      </w:tblGrid>
      <w:tr>
        <w:trPr>
          <w:trHeight w:val="322" w:hRule="atLeast"/>
        </w:trPr>
        <w:tc>
          <w:tcPr>
            <w:tcW w:w="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 Дж/(кг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)</w:t>
            </w:r>
          </w:p>
        </w:tc>
      </w:tr>
      <w:tr>
        <w:trPr>
          <w:trHeight w:val="337" w:hRule="atLeast"/>
        </w:trPr>
        <w:tc>
          <w:tcPr>
            <w:tcW w:w="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 Дж/(кг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)</w:t>
            </w:r>
          </w:p>
        </w:tc>
      </w:tr>
      <w:tr>
        <w:trPr>
          <w:trHeight w:val="322" w:hRule="atLeast"/>
        </w:trPr>
        <w:tc>
          <w:tcPr>
            <w:tcW w:w="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Дж/(кг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)</w:t>
            </w:r>
          </w:p>
        </w:tc>
      </w:tr>
      <w:tr>
        <w:trPr>
          <w:trHeight w:val="337" w:hRule="atLeast"/>
        </w:trPr>
        <w:tc>
          <w:tcPr>
            <w:tcW w:w="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 Дж/(кг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3. </w:t>
      </w:r>
      <w:r>
        <w:rPr>
          <w:rFonts w:eastAsia="TimesNewRomanPSMT;MS Mincho" w:cs="Times New Roman" w:ascii="Times New Roman" w:hAnsi="Times New Roman"/>
          <w:sz w:val="28"/>
          <w:szCs w:val="28"/>
        </w:rPr>
        <w:t>В отсутствие  теплопередачи объем газа  увеличился. При  эт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) температура  газа уменьшилась, а внутренняя энергия  не изменилас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) температура  газа не изменилась, а внутренняя энергия  увеличилас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) температура и  внутренняя энергия газа уменьшились</w:t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) температура и  внутренняя энергия газа  увеличились</w:t>
      </w:r>
    </w:p>
    <w:p>
      <w:pPr>
        <w:pStyle w:val="Default"/>
        <w:rPr/>
      </w:pPr>
      <w:r>
        <w:rPr>
          <w:rFonts w:eastAsia="TimesNewRomanPSMT;MS Mincho"/>
          <w:b/>
          <w:sz w:val="28"/>
          <w:szCs w:val="28"/>
        </w:rPr>
        <w:t xml:space="preserve">14. </w:t>
      </w:r>
      <w:r>
        <w:rPr>
          <w:sz w:val="28"/>
          <w:szCs w:val="28"/>
        </w:rPr>
        <w:t xml:space="preserve">В каком агрегатном состоянии находится на Земле вещество, если даже большая его масса имеет  собственные форму и объем? 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) только в твердом 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) только в жидком 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) только в газообразном 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4) в твердом или в жидком </w:t>
      </w:r>
    </w:p>
    <w:p>
      <w:pPr>
        <w:pStyle w:val="Default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sis"/>
        <w:spacing w:before="0" w:after="0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Теплопередача путем конвекции может происходить</w:t>
      </w:r>
    </w:p>
    <w:p>
      <w:pPr>
        <w:pStyle w:val="Distractor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в твердых телах</w:t>
      </w:r>
    </w:p>
    <w:p>
      <w:pPr>
        <w:pStyle w:val="Distractor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вердых телах и жидкостях </w:t>
      </w:r>
    </w:p>
    <w:p>
      <w:pPr>
        <w:pStyle w:val="Distractor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в жидкостях </w:t>
      </w:r>
    </w:p>
    <w:p>
      <w:pPr>
        <w:pStyle w:val="Distractor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жидкостях и газах</w:t>
      </w:r>
    </w:p>
    <w:p>
      <w:pPr>
        <w:pStyle w:val="Default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asis"/>
        <w:spacing w:before="0" w:after="0"/>
        <w:jc w:val="both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Какие из видов теплопередачи осуществляются без переноса вещества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теплопроводнос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конвекц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учение и конвекц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учение и теплопроводнос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Basis"/>
        <w:jc w:val="both"/>
        <w:rPr/>
      </w:pPr>
      <w:r>
        <w:rPr/>
        <w:t> </w:t>
      </w:r>
      <w:r>
        <w:rPr>
          <w:b/>
        </w:rPr>
        <w:t xml:space="preserve">17. </w:t>
      </w:r>
      <w:r>
        <w:rPr>
          <w:sz w:val="28"/>
          <w:szCs w:val="28"/>
        </w:rPr>
        <w:t>Какой вид теплопередачи преимущественно имеет место при нагревании воздуха в комнате от батареи парового отопления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проводност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кци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учение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учение и теплопроводность</w:t>
      </w:r>
    </w:p>
    <w:p>
      <w:pPr>
        <w:pStyle w:val="Basis"/>
        <w:jc w:val="both"/>
        <w:rPr/>
      </w:pPr>
      <w:r>
        <w:rPr>
          <w:b/>
        </w:rPr>
        <w:t xml:space="preserve">18. </w:t>
      </w:r>
      <w:r>
        <w:rPr>
          <w:sz w:val="28"/>
          <w:szCs w:val="28"/>
        </w:rPr>
        <w:t>Благодаря каким видам теплопередачи в ясный летний день нагревается вода в водоемах?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теплопроводность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конвекция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учение и теплопроводность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кция и теплопроводность</w:t>
      </w:r>
    </w:p>
    <w:p>
      <w:pPr>
        <w:pStyle w:val="Basis"/>
        <w:jc w:val="both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В каком агрегатном состоянии находится вещество, если оно не имеет собственных  формы и объема?</w:t>
      </w:r>
    </w:p>
    <w:p>
      <w:pPr>
        <w:pStyle w:val="Distractor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в жидком</w:t>
      </w:r>
    </w:p>
    <w:p>
      <w:pPr>
        <w:pStyle w:val="Distractor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олько в газообразном</w:t>
      </w:r>
    </w:p>
    <w:p>
      <w:pPr>
        <w:pStyle w:val="Distractor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дком или газообразном </w:t>
      </w:r>
    </w:p>
    <w:p>
      <w:pPr>
        <w:pStyle w:val="Distractor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олько в твердом</w:t>
      </w:r>
    </w:p>
    <w:p>
      <w:pPr>
        <w:pStyle w:val="Basis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После того, как горячую воду налили в холодный стакан, внутренняя энерг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ды, и стакана уменьшилась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ды, и стакана увеличилась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кана уменьшилась, а воды увеличилась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кана увеличилась, а воды уменьшилась</w:t>
      </w:r>
    </w:p>
    <w:p>
      <w:pPr>
        <w:pStyle w:val="Basis"/>
        <w:jc w:val="both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После того как пар, имеющий температуру 120 </w:t>
      </w:r>
      <w:r>
        <w:rPr>
          <w:rFonts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впустили в воду при комнатной температуре, внутренняя энергия  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ара, и воды уменьшилась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ара, и воды увеличилась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 уменьшилась, а воды увеличилась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 увеличилась, а воды уменьшилась</w:t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2. </w:t>
      </w:r>
      <w:bookmarkStart w:id="0" w:name="b003716_07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 охлаждении столбика спирта в термометре</w:t>
      </w:r>
      <w:bookmarkEnd w:id="0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" w:name="b003764_07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еньшается объем молекул спирта</w:t>
            </w:r>
            <w:bookmarkEnd w:id="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" w:name="b003801_07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величивается объем молекул спирта</w:t>
            </w:r>
            <w:bookmarkEnd w:id="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3" w:name="b003840_07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еньшается среднее расстояние между молекулами спирта</w:t>
            </w:r>
            <w:bookmarkEnd w:id="3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4" w:name="b003899_07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величивается среднее расстояние между молекулами спирта</w:t>
            </w:r>
            <w:bookmarkEnd w:id="4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3. </w:t>
      </w:r>
      <w:bookmarkStart w:id="5" w:name="b003480_07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 охлаждении газа в замкнутом сосуде</w:t>
      </w:r>
      <w:bookmarkEnd w:id="5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6" w:name="b003523_07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величивается средний модуль скорости движения молекул</w:t>
            </w:r>
            <w:bookmarkEnd w:id="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7" w:name="b003582_07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еньшается средний модуль скорости движения молекул</w:t>
            </w:r>
            <w:bookmarkEnd w:id="7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8" w:name="b003639_07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величивается среднее расстояние между молекулами</w:t>
            </w:r>
            <w:bookmarkEnd w:id="8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9" w:name="b003693_07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еньшается среднее расстояние между молекулами</w:t>
            </w:r>
            <w:bookmarkEnd w:id="9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 </w:t>
      </w:r>
    </w:p>
    <w:p>
      <w:pPr>
        <w:pStyle w:val="Normal"/>
        <w:keepNext w:val="true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bookmarkStart w:id="10" w:name="b003759_08_body"/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2619375" cy="24860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0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пература трех различных тел одинаковой массы увеличивается на одно и то же число градусов. Количество теплоты, которое было передано этим телам, представлено на гистограмме. Какое из соотношений для удельных теплоемкостей тел верно?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val="en-US"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1" w:name="b003999_08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2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3</w:t>
            </w:r>
            <w:bookmarkEnd w:id="1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2" w:name="b004012_08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0.75pt" filled="f" o:ole="">
                  <v:imagedata r:id="rId5" o:title=""/>
                </v:shape>
                <o:OLEObject Type="Embed" ProgID="" ShapeID="ole_rId4" DrawAspect="Content" ObjectID="_695719921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3</w:t>
            </w:r>
            <w:bookmarkEnd w:id="1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3" w:name="b004051_08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2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3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4"/>
                <w:vertAlign w:val="subscript"/>
                <w:lang w:eastAsia="ru-RU"/>
              </w:rPr>
            </w:pPr>
            <w:bookmarkStart w:id="14" w:name="b004064_08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0.75pt" filled="f" o:ole="">
                  <v:imagedata r:id="rId7" o:title=""/>
                </v:shape>
                <o:OLEObject Type="Embed" ProgID="" ShapeID="ole_rId6" DrawAspect="Content" ObjectID="_826544541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4"/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. </w:t>
      </w:r>
    </w:p>
    <w:p>
      <w:pPr>
        <w:pStyle w:val="Normal"/>
        <w:keepNext w:val="true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5" w:name="b003610_08_body"/>
      <w: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2619375" cy="253365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5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пература трех тел, изготовленных из одного и того же вещества, увеличивается на одно и то же число градусов. Относительное значение массы тел представлено на гистограмме. Какое из соотношений для количества теплоты, переданного каждому из этих тел, верно?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6" w:name="b003873_08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0.75pt" filled="f" o:ole="">
                  <v:imagedata r:id="rId10" o:title=""/>
                </v:shape>
                <o:OLEObject Type="Embed" ProgID="" ShapeID="ole_rId9" DrawAspect="Content" ObjectID="_339937426" r:id="rId9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7" w:name="b003912_08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30.75pt" filled="f" o:ole="">
                  <v:imagedata r:id="rId12" o:title=""/>
                </v:shape>
                <o:OLEObject Type="Embed" ProgID="" ShapeID="ole_rId11" DrawAspect="Content" ObjectID="_1342550740" r:id="rId11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7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8" w:name="b003951_08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30.75pt" filled="f" o:ole="">
                  <v:imagedata r:id="rId14" o:title=""/>
                </v:shape>
                <o:OLEObject Type="Embed" ProgID="" ShapeID="ole_rId13" DrawAspect="Content" ObjectID="_227526595" r:id="rId13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3</w:t>
            </w:r>
            <w:bookmarkEnd w:id="18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9" w:name="b003990_08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30.75pt" filled="f" o:ole="">
                  <v:imagedata r:id="rId16" o:title=""/>
                </v:shape>
                <o:OLEObject Type="Embed" ProgID="" ShapeID="ole_rId15" DrawAspect="Content" ObjectID="_1192299256" r:id="rId15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3</w:t>
            </w:r>
            <w:bookmarkEnd w:id="19"/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9:01:00Z</dcterms:created>
  <dc:creator>Elena</dc:creator>
  <dc:description/>
  <cp:keywords/>
  <dc:language>en-US</dc:language>
  <cp:lastModifiedBy>Elena</cp:lastModifiedBy>
  <dcterms:modified xsi:type="dcterms:W3CDTF">2016-09-20T16:43:00Z</dcterms:modified>
  <cp:revision>3</cp:revision>
  <dc:subject/>
  <dc:title/>
</cp:coreProperties>
</file>