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wmf" ContentType="image/x-wmf"/>
  <Override PartName="/word/media/image3.png" ContentType="image/png"/>
  <Override PartName="/word/media/image10.jpeg" ContentType="image/jpeg"/>
  <Override PartName="/word/media/image5.png" ContentType="image/png"/>
  <Override PartName="/word/media/image18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2"/>
        <w:spacing w:before="0" w:after="0"/>
        <w:rPr/>
      </w:pPr>
      <w:r>
        <w:rPr>
          <w:b/>
          <w:sz w:val="28"/>
          <w:szCs w:val="28"/>
        </w:rPr>
        <w:t>1.</w:t>
      </w:r>
      <w:r>
        <w:rPr/>
        <w:t xml:space="preserve"> Удельная теплота плавления льда равна 3,3·10</w:t>
      </w:r>
      <w:r>
        <w:rPr>
          <w:vertAlign w:val="superscript"/>
        </w:rPr>
        <w:t>5</w:t>
      </w:r>
      <w:r>
        <w:rPr/>
        <w:t xml:space="preserve"> Дж/кг. Это означает, что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 xml:space="preserve">в процессе плавления 1 кг льда при температуре плавления выделяется количество теплоты </w:t>
      </w:r>
      <w:r>
        <w:rPr/>
        <w:object w:dxaOrig="75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8pt" filled="f" o:ole="">
            <v:imagedata r:id="rId3" o:title=""/>
          </v:shape>
          <o:OLEObject Type="Embed" ProgID="" ShapeID="ole_rId2" DrawAspect="Content" ObjectID="_1487552382" r:id="rId2"/>
        </w:object>
      </w:r>
      <w:r>
        <w:rPr/>
        <w:t xml:space="preserve"> 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для плавления </w:t>
      </w:r>
      <w:r>
        <w:rPr/>
        <w:object w:dxaOrig="75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18pt" filled="f" o:ole="">
            <v:imagedata r:id="rId5" o:title=""/>
          </v:shape>
          <o:OLEObject Type="Embed" ProgID="" ShapeID="ole_rId4" DrawAspect="Content" ObjectID="_442223887" r:id="rId4"/>
        </w:object>
      </w:r>
      <w:r>
        <w:rPr/>
        <w:t xml:space="preserve"> кг льда при температуре плавления требуется количество теплоты 1 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в процессе плавления </w:t>
      </w:r>
      <w:r>
        <w:rPr/>
        <w:object w:dxaOrig="7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8pt" filled="f" o:ole="">
            <v:imagedata r:id="rId7" o:title=""/>
          </v:shape>
          <o:OLEObject Type="Embed" ProgID="" ShapeID="ole_rId6" DrawAspect="Content" ObjectID="_404378721" r:id="rId6"/>
        </w:object>
      </w:r>
      <w:r>
        <w:rPr/>
        <w:t xml:space="preserve"> кг льда при температуре плавления выделяется количество теплоты 1 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для плавления 1 кг льда при температуре плавления требуется количество теплоты </w:t>
      </w:r>
      <w:r>
        <w:rPr/>
        <w:object w:dxaOrig="7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686476835" r:id="rId8"/>
        </w:object>
      </w:r>
      <w:r>
        <w:rPr/>
        <w:t xml:space="preserve"> Дж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2. </w:t>
      </w:r>
      <w:r>
        <w:rPr/>
        <w:t>Удельная теплота парообразования эфира равна 4·10</w:t>
      </w:r>
      <w:r>
        <w:rPr>
          <w:vertAlign w:val="superscript"/>
        </w:rPr>
        <w:t>5</w:t>
      </w:r>
      <w:r>
        <w:rPr>
          <w:lang w:val="en-US"/>
        </w:rPr>
        <w:t> </w:t>
      </w:r>
      <w:r>
        <w:rPr/>
        <w:t>Дж/кг. Это означает, ч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парообразования 1 кг эфира, взятого при температуре кипения, выделяется количество теплоты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18pt" filled="f" o:ole="">
            <v:imagedata r:id="rId11" o:title=""/>
          </v:shape>
          <o:OLEObject Type="Embed" ProgID="" ShapeID="ole_rId10" DrawAspect="Content" ObjectID="_2140681299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Дж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обращения в пар 1 кг эфира при температуре кипения требуется количество теплоты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75pt;height:18pt" filled="f" o:ole="">
            <v:imagedata r:id="rId13" o:title=""/>
          </v:shape>
          <o:OLEObject Type="Embed" ProgID="" ShapeID="ole_rId12" DrawAspect="Content" ObjectID="_993481215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ж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паро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75pt;height:18pt" filled="f" o:ole="">
            <v:imagedata r:id="rId15" o:title=""/>
          </v:shape>
          <o:OLEObject Type="Embed" ProgID="" ShapeID="ole_rId14" DrawAspect="Content" ObjectID="_1132222370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г эфира, взятого при температуре кипения, выделяется количество теплоты 1 Дж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обращения в п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62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048329142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кг эфира при температуре кипения требуется количество теплоты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ж </w:t>
      </w:r>
    </w:p>
    <w:p>
      <w:pPr>
        <w:pStyle w:val="Basis"/>
        <w:rPr/>
      </w:pPr>
      <w:r>
        <w:rPr>
          <w:lang w:val="en-US"/>
        </w:rPr>
        <w:t> </w:t>
      </w:r>
      <w:r>
        <w:rPr>
          <w:b/>
          <w:sz w:val="28"/>
          <w:szCs w:val="28"/>
        </w:rPr>
        <w:t xml:space="preserve">3. </w:t>
      </w:r>
      <w:r>
        <w:rPr/>
        <w:t>На рисунке представлен график зависимости температуры от времени для процесса  нагревания льда. Процессу плавления льда соответствует участок граф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4860" cy="2333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C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</w:p>
    <w:p>
      <w:pPr>
        <w:pStyle w:val="Basis"/>
        <w:rPr/>
      </w:pPr>
      <w:r>
        <w:rPr>
          <w:b/>
          <w:sz w:val="28"/>
          <w:szCs w:val="28"/>
        </w:rPr>
        <w:t xml:space="preserve">4. </w:t>
      </w:r>
      <w:r>
        <w:rPr/>
        <w:t>На рисунке приведен график зависимости температуры спирта от времени при его охлаждении и последующем нагревании. Первоначально спирт находился в газообразном состоянии. Какой участок графика соответствует процессу конденсации спирт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00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D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</w:p>
    <w:p>
      <w:pPr>
        <w:pStyle w:val="Basis"/>
        <w:rPr/>
      </w:pPr>
      <w:r>
        <w:rPr>
          <w:b/>
          <w:sz w:val="28"/>
          <w:szCs w:val="28"/>
        </w:rPr>
        <w:t xml:space="preserve">5. </w:t>
      </w:r>
      <w:r>
        <w:rPr/>
        <w:t>На рисунке приведен график зависимости температуры спирта от времени при его нагревании и последующем охлаждении</w:t>
      </w:r>
      <w:r>
        <w:rPr>
          <w:i/>
          <w:iCs/>
        </w:rPr>
        <w:t>.</w:t>
      </w:r>
      <w:r>
        <w:rPr/>
        <w:t xml:space="preserve"> Первоначально спирт находился в жидком состоянии. Какая точка графика соответствует окончанию процесса кипения спирт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57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</w:p>
    <w:p>
      <w:pPr>
        <w:pStyle w:val="Basis"/>
        <w:rPr/>
      </w:pPr>
      <w:r>
        <w:rPr>
          <w:b/>
          <w:sz w:val="28"/>
          <w:szCs w:val="28"/>
        </w:rPr>
        <w:t xml:space="preserve">6. </w:t>
      </w:r>
      <w:r>
        <w:rPr/>
        <w:t>На рисунке приведен график зависимости температуры воды от времени. В начальный момент времени вода находилась в газообразном состоянии. В каком состоянии находится вода в момент времени</w:t>
      </w:r>
      <w:r>
        <w:rPr>
          <w:i/>
          <w:iCs/>
        </w:rPr>
        <w:t xml:space="preserve"> τ</w:t>
      </w:r>
      <w:r>
        <w:rPr>
          <w:i/>
          <w:iCs/>
          <w:vertAlign w:val="subscript"/>
        </w:rPr>
        <w:t>1</w:t>
      </w:r>
      <w:r>
        <w:rPr/>
        <w:t>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1123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 газообразно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 жидко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воды в жидком состоянии, часть – в газообразном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воды в жидком состоянии, часть – в кристаллическом</w:t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bookmarkStart w:id="0" w:name="b003964_08_body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аграмме для двух веществ приведены значения количества теплоты, необходимого для нагревания 1 кг вещества на 10°С и для плавления 100 г вещества, нагретого до температуры плавления. Сравните удельные теп</w:t>
        <w:softHyphen/>
        <w:t>ло</w:t>
        <w:softHyphen/>
        <w:t>ем</w:t>
        <w:softHyphen/>
        <w:t>кос</w:t>
        <w:softHyphen/>
        <w:t>т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8pt" filled="f" o:ole="">
            <v:imagedata r:id="rId23" o:title=""/>
          </v:shape>
          <o:OLEObject Type="Embed" ProgID="" ShapeID="ole_rId22" DrawAspect="Content" ObjectID="_621432117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4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8pt" filled="f" o:ole="">
            <v:imagedata r:id="rId25" o:title=""/>
          </v:shape>
          <o:OLEObject Type="Embed" ProgID="" ShapeID="ole_rId24" DrawAspect="Content" ObjectID="_1146371565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вух веществ.</w:t>
      </w:r>
      <w:bookmarkEnd w:id="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215</wp:posOffset>
            </wp:positionH>
            <wp:positionV relativeFrom="paragraph">
              <wp:posOffset>17145</wp:posOffset>
            </wp:positionV>
            <wp:extent cx="3810000" cy="160020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4261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4274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,25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3" w:name="b004291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4" w:name="b004305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4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иаграмме для двух веществ приведены значения количества теплоты, необходимого </w:t>
      </w:r>
      <w:bookmarkStart w:id="5" w:name="b003749_08_body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гревания 1 кг вещества на 10°С и для плавления 100 г вещества, нагретого до температуры плавления. Сравните удельную теплоту плавл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х веществ.</w:t>
      </w:r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635" cy="18383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6" w:name="b004000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7" w:name="b004016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8" w:name="b004030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,2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9" w:name="b004047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3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9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аграмме для двух веществ одинаковой массы приведены значения количества теплоты, необходимого для их превращения из жидкого состояния в газообразное при температуре кипения. Сравните удельную теплоту паро</w:t>
        <w:softHyphen/>
        <w:t>об</w:t>
        <w:softHyphen/>
        <w:t>ра</w:t>
        <w:softHyphen/>
        <w:t>зо</w:t>
        <w:softHyphen/>
        <w:t>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х веществ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val="en-US"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0" w:name="b004403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0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4419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4431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4447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3"/>
          </w:p>
        </w:tc>
      </w:tr>
    </w:tbl>
    <w:p>
      <w:pPr>
        <w:pStyle w:val="Normal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33650" cy="29337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keepNext w:val="true"/>
        <w:ind w:left="142" w:right="-57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bookmarkStart w:id="14" w:name="b003851_08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рамме для двух веществ одинаковой массы приведены значения количества теплоты, необходимого для их нагревания на одно и то же число градусов. Сравните удельную теплоемк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18pt" filled="f" o:ole="">
            <v:imagedata r:id="rId30" o:title=""/>
          </v:shape>
          <o:OLEObject Type="Embed" ProgID="" ShapeID="ole_rId29" DrawAspect="Content" ObjectID="_363942576" r:id="rId29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4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8pt" filled="f" o:ole="">
            <v:imagedata r:id="rId32" o:title=""/>
          </v:shape>
          <o:OLEObject Type="Embed" ProgID="" ShapeID="ole_rId31" DrawAspect="Content" ObjectID="_5783290" r:id="rId31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х веществ.</w:t>
      </w:r>
      <w:bookmarkEnd w:id="14"/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635" cy="264795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5" w:name="b004107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0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5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4123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6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4135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7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4151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val="en-US" w:eastAsia="ru-RU"/>
              </w:rPr>
              <w:t>2</w:t>
            </w:r>
            <w:bookmarkEnd w:id="18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сунке приведен график зависимости температуры воды от времени. Какой отрезок графика относится к процессу кипения вод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29000" cy="222885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727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Б</w:t>
            </w:r>
            <w:bookmarkEnd w:id="19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0" w:name="b003734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В</w:t>
            </w:r>
            <w:bookmarkEnd w:id="20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1" w:name="b003741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Г</w:t>
            </w:r>
            <w:bookmarkEnd w:id="2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2" w:name="b003748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</w:t>
            </w:r>
            <w:bookmarkEnd w:id="22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bookmarkStart w:id="23" w:name="b003610_08_body"/>
      <w:r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533650"/>
            <wp:effectExtent l="0" t="0" r="0" b="0"/>
            <wp:wrapSquare wrapText="bothSides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трех тел, изготовленных из одного и того же вещества, увеличивается на одно и то же число градусов. Относительное значение массы тел представлено на гистограмме. Какое из соотношений для количества теплоты, переданного каждому из этих тел,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4" w:name="b003873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0.75pt" filled="f" o:ole="">
                  <v:imagedata r:id="rId37" o:title=""/>
                </v:shape>
                <o:OLEObject Type="Embed" ProgID="" ShapeID="ole_rId36" DrawAspect="Content" ObjectID="_990898536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24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5" w:name="b0039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0.75pt" filled="f" o:ole="">
                  <v:imagedata r:id="rId39" o:title=""/>
                </v:shape>
                <o:OLEObject Type="Embed" ProgID="" ShapeID="ole_rId38" DrawAspect="Content" ObjectID="_839885193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25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6" w:name="b0039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0.75pt" filled="f" o:ole="">
                  <v:imagedata r:id="rId41" o:title=""/>
                </v:shape>
                <o:OLEObject Type="Embed" ProgID="" ShapeID="ole_rId40" DrawAspect="Content" ObjectID="_434839744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2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7" w:name="b003990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0.75pt" filled="f" o:ole="">
                  <v:imagedata r:id="rId43" o:title=""/>
                </v:shape>
                <o:OLEObject Type="Embed" ProgID="" ShapeID="ole_rId42" DrawAspect="Content" ObjectID="_1195003876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27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акое количество  теплоты потребуется для плавления куска  свинца массой 100 г, взятого  при температуре  27 °С? Температура плавления свинца 327 °С, удельная теплоемкость 140 Дж/кг°С, удельная теплота плавления 25 кДж/к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6700  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6,7  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67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2500  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акое количество  теплоты необходимо затратить, чтобы расплавить  кусок льда  массой 5 кг, если  его начальная температура –10 °С? Температура плавления льда 0 °С, удельная теплоемкость 2100 Дж/кг°С, удельная теплота плавления 340 кДж/к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2750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105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17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1805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15</w:t>
      </w:r>
      <w:r>
        <w:rPr>
          <w:rFonts w:eastAsia="TimesNewRomanPSMT;MS Mincho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В стакан, содержащий  42 г льда при  температуре 0 °С, налили 100 г  воды. Какова  начальная температура воды, если весь  лёд растаял и в  стакане установилась  температура 0  °С?  Теплообменом  с окружающим воздухом пренебречь? Температура плавления льда 0 °С, удельная теплоемкость воды 4200 Дж/кг°С, удельная теплота плавления льда 340 кДж/к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80  °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42  °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34  °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100  °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eastAsia="TimesNewRomanPSMT;MS Mincho" w:cs="Times New Roman" w:ascii="Times New Roman" w:hAnsi="Times New Roman"/>
          <w:sz w:val="24"/>
          <w:szCs w:val="24"/>
        </w:rPr>
        <w:t>Для плавления  железного бруска, нагретого до температуры  плавления, потребовалось    теплоты 631,8 кДж. Найти объём  бруска. Удельная теплота плавления железа равна 270 кДж/кг, плотность железа 78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3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300 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0,0003 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2,34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Какое количество  теплоты выделится при кристаллизации куска  льда объёмом </w:t>
        <w:br/>
        <w:t>2000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при температуре 0 °С? Удельная теплота плавления льда равна 340 кДж/кг, плотность льда 9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306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68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612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4) 18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istractor2">
    <w:name w:val="distract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2">
    <w:name w:val="bas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image" Target="media/image10.jpe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5:00Z</dcterms:created>
  <dc:creator>Elena</dc:creator>
  <dc:description/>
  <dc:language>en-US</dc:language>
  <cp:lastModifiedBy>Elena</cp:lastModifiedBy>
  <dcterms:modified xsi:type="dcterms:W3CDTF">2013-10-11T06:35:00Z</dcterms:modified>
  <cp:revision>2</cp:revision>
  <dc:subject/>
  <dc:title/>
</cp:coreProperties>
</file>