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wmf" ContentType="image/x-wmf"/>
  <Override PartName="/word/media/image3.png" ContentType="image/png"/>
  <Override PartName="/word/media/image10.jpeg" ContentType="image/jpeg"/>
  <Override PartName="/word/media/image5.png" ContentType="image/png"/>
  <Override PartName="/word/media/image18.wmf" ContentType="image/x-wmf"/>
  <Override PartName="/word/media/image15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13.png" ContentType="image/png"/>
  <Override PartName="/word/media/image8.wmf" ContentType="image/x-wmf"/>
  <Override PartName="/word/media/image9.png" ContentType="image/png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s2"/>
        <w:spacing w:before="0" w:after="0"/>
        <w:rPr/>
      </w:pPr>
      <w:r>
        <w:rPr>
          <w:b/>
          <w:sz w:val="28"/>
          <w:szCs w:val="28"/>
        </w:rPr>
        <w:t>1.</w:t>
      </w:r>
      <w:r>
        <w:rPr/>
        <w:t xml:space="preserve"> Удельная теплота плавления льда равна 3,3·10</w:t>
      </w:r>
      <w:r>
        <w:rPr>
          <w:vertAlign w:val="superscript"/>
        </w:rPr>
        <w:t>5</w:t>
      </w:r>
      <w:r>
        <w:rPr/>
        <w:t xml:space="preserve"> Дж/кг. Это означает, что</w:t>
      </w:r>
    </w:p>
    <w:p>
      <w:pPr>
        <w:pStyle w:val="Distractor"/>
        <w:numPr>
          <w:ilvl w:val="0"/>
          <w:numId w:val="2"/>
        </w:numPr>
        <w:spacing w:before="0" w:after="0"/>
        <w:rPr/>
      </w:pPr>
      <w:r>
        <w:rPr/>
        <w:t xml:space="preserve">в процессе плавления 1 кг льда при температуре плавления выделяется количество теплоты </w:t>
      </w:r>
      <w:r>
        <w:rPr/>
        <w:object w:dxaOrig="75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18pt" filled="f" o:ole="">
            <v:imagedata r:id="rId3" o:title=""/>
          </v:shape>
          <o:OLEObject Type="Embed" ProgID="" ShapeID="ole_rId2" DrawAspect="Content" ObjectID="_587341359" r:id="rId2"/>
        </w:object>
      </w:r>
      <w:r>
        <w:rPr/>
        <w:t xml:space="preserve"> Дж </w:t>
      </w:r>
    </w:p>
    <w:p>
      <w:pPr>
        <w:pStyle w:val="Distractor"/>
        <w:numPr>
          <w:ilvl w:val="0"/>
          <w:numId w:val="2"/>
        </w:numPr>
        <w:spacing w:before="0" w:after="0"/>
        <w:rPr/>
      </w:pPr>
      <w:r>
        <w:rPr/>
        <w:t>для плавления </w:t>
      </w:r>
      <w:r>
        <w:rPr/>
        <w:object w:dxaOrig="75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18pt" filled="f" o:ole="">
            <v:imagedata r:id="rId5" o:title=""/>
          </v:shape>
          <o:OLEObject Type="Embed" ProgID="" ShapeID="ole_rId4" DrawAspect="Content" ObjectID="_1460207137" r:id="rId4"/>
        </w:object>
      </w:r>
      <w:r>
        <w:rPr/>
        <w:t xml:space="preserve"> кг льда при температуре плавления требуется количество теплоты 1 Дж </w:t>
      </w:r>
    </w:p>
    <w:p>
      <w:pPr>
        <w:pStyle w:val="Distractor"/>
        <w:numPr>
          <w:ilvl w:val="0"/>
          <w:numId w:val="2"/>
        </w:numPr>
        <w:spacing w:before="0" w:after="0"/>
        <w:rPr/>
      </w:pPr>
      <w:r>
        <w:rPr/>
        <w:t>в процессе плавления </w:t>
      </w:r>
      <w:r>
        <w:rPr/>
        <w:object w:dxaOrig="75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18pt" filled="f" o:ole="">
            <v:imagedata r:id="rId7" o:title=""/>
          </v:shape>
          <o:OLEObject Type="Embed" ProgID="" ShapeID="ole_rId6" DrawAspect="Content" ObjectID="_102298271" r:id="rId6"/>
        </w:object>
      </w:r>
      <w:r>
        <w:rPr/>
        <w:t xml:space="preserve"> кг льда при температуре плавления выделяется количество теплоты 1 Дж </w:t>
      </w:r>
    </w:p>
    <w:p>
      <w:pPr>
        <w:pStyle w:val="Distractor"/>
        <w:numPr>
          <w:ilvl w:val="0"/>
          <w:numId w:val="2"/>
        </w:numPr>
        <w:spacing w:before="0" w:after="0"/>
        <w:rPr/>
      </w:pPr>
      <w:r>
        <w:rPr/>
        <w:t>для плавления 1 кг льда при температуре плавления требуется количество теплоты </w:t>
      </w:r>
      <w:r>
        <w:rPr/>
        <w:object w:dxaOrig="75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pt" filled="f" o:ole="">
            <v:imagedata r:id="rId9" o:title=""/>
          </v:shape>
          <o:OLEObject Type="Embed" ProgID="" ShapeID="ole_rId8" DrawAspect="Content" ObjectID="_1886018171" r:id="rId8"/>
        </w:object>
      </w:r>
      <w:r>
        <w:rPr/>
        <w:t xml:space="preserve"> Дж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2. </w:t>
      </w:r>
      <w:r>
        <w:rPr/>
        <w:t>Удельная теплота парообразования эфира равна 4·10</w:t>
      </w:r>
      <w:r>
        <w:rPr>
          <w:vertAlign w:val="superscript"/>
        </w:rPr>
        <w:t>5</w:t>
      </w:r>
      <w:r>
        <w:rPr>
          <w:lang w:val="en-US"/>
        </w:rPr>
        <w:t> </w:t>
      </w:r>
      <w:r>
        <w:rPr/>
        <w:t>Дж/кг. Это означает, чт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оцессе парообразования 1 кг эфира, взятого при температуре кипения, выделяется количество теплоты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62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5pt;height:18pt" filled="f" o:ole="">
            <v:imagedata r:id="rId11" o:title=""/>
          </v:shape>
          <o:OLEObject Type="Embed" ProgID="" ShapeID="ole_rId10" DrawAspect="Content" ObjectID="_1373645715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Дж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обращения в пар 1 кг эфира при температуре кипения требуется количество теплоты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62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75pt;height:18pt" filled="f" o:ole="">
            <v:imagedata r:id="rId13" o:title=""/>
          </v:shape>
          <o:OLEObject Type="Embed" ProgID="" ShapeID="ole_rId12" DrawAspect="Content" ObjectID="_1235515136" r:id="rId12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ж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оцессе парообразования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62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.75pt;height:18pt" filled="f" o:ole="">
            <v:imagedata r:id="rId15" o:title=""/>
          </v:shape>
          <o:OLEObject Type="Embed" ProgID="" ShapeID="ole_rId14" DrawAspect="Content" ObjectID="_639340329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г эфира, взятого при температуре кипения, выделяется количество теплоты 1 Дж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обращения в па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620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18pt" filled="f" o:ole="">
            <v:imagedata r:id="rId17" o:title=""/>
          </v:shape>
          <o:OLEObject Type="Embed" ProgID="" ShapeID="ole_rId16" DrawAspect="Content" ObjectID="_1505730109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кг эфира при температуре кипения требуется количество теплоты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ж </w:t>
      </w:r>
    </w:p>
    <w:p>
      <w:pPr>
        <w:pStyle w:val="Basis"/>
        <w:rPr/>
      </w:pPr>
      <w:r>
        <w:rPr>
          <w:lang w:val="en-US"/>
        </w:rPr>
        <w:t> </w:t>
      </w:r>
      <w:r>
        <w:rPr>
          <w:b/>
          <w:sz w:val="28"/>
          <w:szCs w:val="28"/>
        </w:rPr>
        <w:t xml:space="preserve">3. </w:t>
      </w:r>
      <w:r>
        <w:rPr/>
        <w:t>На рисунке представлен график зависимости температуры от времени для процесса  нагревания льда. Процессу плавления льда соответствует участок графи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4860" cy="2333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C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</w:t>
      </w:r>
    </w:p>
    <w:p>
      <w:pPr>
        <w:pStyle w:val="Basis"/>
        <w:rPr/>
      </w:pPr>
      <w:r>
        <w:rPr>
          <w:b/>
          <w:sz w:val="28"/>
          <w:szCs w:val="28"/>
        </w:rPr>
        <w:t xml:space="preserve">4. </w:t>
      </w:r>
      <w:r>
        <w:rPr/>
        <w:t>На рисунке приведен график зависимости температуры спирта от времени при его охлаждении и последующем нагревании. Первоначально спирт находился в газообразном состоянии. Какой участок графика соответствует процессу конденсации спирта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600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D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</w:t>
      </w:r>
    </w:p>
    <w:p>
      <w:pPr>
        <w:pStyle w:val="Basis"/>
        <w:rPr/>
      </w:pPr>
      <w:r>
        <w:rPr>
          <w:b/>
          <w:sz w:val="28"/>
          <w:szCs w:val="28"/>
        </w:rPr>
        <w:t xml:space="preserve">5. </w:t>
      </w:r>
      <w:r>
        <w:rPr/>
        <w:t>На рисунке приведен график зависимости температуры спирта от времени при его нагревании и последующем охлаждении</w:t>
      </w:r>
      <w:r>
        <w:rPr>
          <w:i/>
          <w:iCs/>
        </w:rPr>
        <w:t>.</w:t>
      </w:r>
      <w:r>
        <w:rPr/>
        <w:t xml:space="preserve"> Первоначально спирт находился в жидком состоянии. Какая точка графика соответствует окончанию процесса кипения спирта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6573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</w:p>
    <w:p>
      <w:pPr>
        <w:pStyle w:val="Basis"/>
        <w:rPr/>
      </w:pPr>
      <w:r>
        <w:rPr>
          <w:b/>
          <w:sz w:val="28"/>
          <w:szCs w:val="28"/>
        </w:rPr>
        <w:t xml:space="preserve">6. </w:t>
      </w:r>
      <w:r>
        <w:rPr/>
        <w:t>На рисунке приведен график зависимости температуры воды от времени. В начальный момент времени вода находилась в газообразном состоянии. В каком состоянии находится вода в момент времени</w:t>
      </w:r>
      <w:r>
        <w:rPr>
          <w:i/>
          <w:iCs/>
        </w:rPr>
        <w:t xml:space="preserve"> τ</w:t>
      </w:r>
      <w:r>
        <w:rPr>
          <w:i/>
          <w:iCs/>
          <w:vertAlign w:val="subscript"/>
        </w:rPr>
        <w:t>1</w:t>
      </w:r>
      <w:r>
        <w:rPr/>
        <w:t>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0" cy="11239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в газообразно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в жидко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воды в жидком состоянии, часть – в газообразном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воды в жидком состоянии, часть – в кристаллическом</w:t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</w:t>
      </w:r>
      <w:bookmarkStart w:id="0" w:name="b003964_08_body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аграмме для двух веществ приведены значения количества теплоты, необходимого для нагревания 1 кг вещества на 10°С и для плавления 100 г вещества, нагретого до температуры плавления. Сравните удельные теп</w:t>
        <w:softHyphen/>
        <w:t>ло</w:t>
        <w:softHyphen/>
        <w:t>ем</w:t>
        <w:softHyphen/>
        <w:t>кос</w:t>
        <w:softHyphen/>
        <w:t>т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8pt" filled="f" o:ole="">
            <v:imagedata r:id="rId23" o:title=""/>
          </v:shape>
          <o:OLEObject Type="Embed" ProgID="" ShapeID="ole_rId22" DrawAspect="Content" ObjectID="_1443925745" r:id="rId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4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8pt" filled="f" o:ole="">
            <v:imagedata r:id="rId25" o:title=""/>
          </v:shape>
          <o:OLEObject Type="Embed" ProgID="" ShapeID="ole_rId24" DrawAspect="Content" ObjectID="_340863403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вух веществ.</w:t>
      </w:r>
      <w:bookmarkEnd w:id="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215</wp:posOffset>
            </wp:positionH>
            <wp:positionV relativeFrom="paragraph">
              <wp:posOffset>17145</wp:posOffset>
            </wp:positionV>
            <wp:extent cx="3810000" cy="1600200"/>
            <wp:effectExtent l="0" t="0" r="0" b="0"/>
            <wp:wrapSquare wrapText="bothSides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" w:name="b004261_08_opt1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" w:name="b004274_08_opt2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,25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2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3" w:name="b004291_08_opt3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3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4" w:name="b004305_08_opt4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4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диаграмме для двух веществ приведены значения количества теплоты, необходимого </w:t>
      </w:r>
      <w:bookmarkStart w:id="5" w:name="b003749_08_body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агревания 1 кг вещества на 10°С и для плавления 100 г вещества, нагретого до температуры плавления. Сравните удельную теплоту плавлени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λ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λ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х веществ.</w:t>
      </w:r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635" cy="183832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6" w:name="b004000_08_opt1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1,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7" w:name="b004016_08_opt2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7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8" w:name="b004030_08_opt3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,2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8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9" w:name="b004047_08_opt4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3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bookmarkEnd w:id="9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аграмме для двух веществ одинаковой массы приведены значения количества теплоты, необходимого для их превращения из жидкого состояния в газообразное при температуре кипения. Сравните удельную теплоту паро</w:t>
        <w:softHyphen/>
        <w:t>об</w:t>
        <w:softHyphen/>
        <w:t>ра</w:t>
        <w:softHyphen/>
        <w:t>зо</w:t>
        <w:softHyphen/>
        <w:t>ва</w:t>
        <w:softHyphen/>
        <w:t xml:space="preserve">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их веществ.</w:t>
      </w:r>
    </w:p>
    <w:p>
      <w:pPr>
        <w:pStyle w:val="Normal"/>
        <w:keepNext w:val="true"/>
        <w:spacing w:lineRule="auto" w:line="240" w:before="0" w:after="0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val="en-US"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0" w:name="b004403_08_opt1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0,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0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1" w:name="b004419_08_opt2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1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2" w:name="b004431_08_opt3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1,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2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3" w:name="b004447_08_opt4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3"/>
          </w:p>
        </w:tc>
      </w:tr>
    </w:tbl>
    <w:p>
      <w:pPr>
        <w:pStyle w:val="Normal"/>
        <w:spacing w:lineRule="auto" w:line="240" w:before="0" w:after="0"/>
        <w:ind w:right="-57" w:hanging="0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33650" cy="29337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keepNext w:val="true"/>
        <w:ind w:left="142" w:right="-57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bookmarkStart w:id="14" w:name="b003851_08_body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грамме для двух веществ одинаковой массы приведены значения количества теплоты, необходимого для их нагревания на одно и то же число градусов. Сравните удельную теплоемк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25pt;height:18pt" filled="f" o:ole="">
            <v:imagedata r:id="rId30" o:title=""/>
          </v:shape>
          <o:OLEObject Type="Embed" ProgID="" ShapeID="ole_rId29" DrawAspect="Content" ObjectID="_1567352190" r:id="rId29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40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8pt" filled="f" o:ole="">
            <v:imagedata r:id="rId32" o:title=""/>
          </v:shape>
          <o:OLEObject Type="Embed" ProgID="" ShapeID="ole_rId31" DrawAspect="Content" ObjectID="_1439525459" r:id="rId31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их веществ.</w:t>
      </w:r>
      <w:bookmarkEnd w:id="14"/>
    </w:p>
    <w:p>
      <w:pPr>
        <w:pStyle w:val="Normal"/>
        <w:keepNext w:val="true"/>
        <w:spacing w:lineRule="auto" w:line="240" w:before="0" w:after="0"/>
        <w:ind w:left="142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86635" cy="264795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5" w:name="b004107_08_opt1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0,5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5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6" w:name="b004123_08_opt2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6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7" w:name="b004135_08_opt3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1,5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17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8" w:name="b004151_08_opt4"/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2 с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val="en-US" w:eastAsia="ru-RU"/>
              </w:rPr>
              <w:t>2</w:t>
            </w:r>
            <w:bookmarkEnd w:id="18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исунке приведен график зависимости температуры воды от времени. Какой отрезок графика относится к процессу кипения воды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29000" cy="222885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19" w:name="b003727_07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Б</w:t>
            </w:r>
            <w:bookmarkEnd w:id="19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0" w:name="b003734_07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В</w:t>
            </w:r>
            <w:bookmarkEnd w:id="20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1" w:name="b003741_07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Г</w:t>
            </w:r>
            <w:bookmarkEnd w:id="21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2" w:name="b003748_07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</w:t>
            </w:r>
            <w:bookmarkEnd w:id="22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142" w:right="-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bookmarkStart w:id="23" w:name="b003610_08_body"/>
      <w:r>
        <w:drawing>
          <wp:anchor behindDoc="0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2619375" cy="2533650"/>
            <wp:effectExtent l="0" t="0" r="0" b="0"/>
            <wp:wrapSquare wrapText="bothSides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пература трех тел, изготовленных из одного и того же вещества, увеличивается на одно и то же число градусов. Относительное значение массы тел представлено на гистограмме. Какое из соотношений для количества теплоты, переданного каждому из этих тел, верно?</w:t>
      </w:r>
    </w:p>
    <w:p>
      <w:pPr>
        <w:pStyle w:val="Normal"/>
        <w:keepNext w:val="true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b/>
          <w:b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4"/>
          <w:lang w:eastAsia="ru-RU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56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4" w:name="b003873_08_opt1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0.75pt" filled="f" o:ole="">
                  <v:imagedata r:id="rId37" o:title=""/>
                </v:shape>
                <o:OLEObject Type="Embed" ProgID="" ShapeID="ole_rId36" DrawAspect="Content" ObjectID="_274127919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24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5" w:name="b003912_08_opt2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30.75pt" filled="f" o:ole="">
                  <v:imagedata r:id="rId39" o:title=""/>
                </v:shape>
                <o:OLEObject Type="Embed" ProgID="" ShapeID="ole_rId38" DrawAspect="Content" ObjectID="_649397770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2</w:t>
            </w:r>
            <w:bookmarkEnd w:id="25"/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6" w:name="b003951_08_opt3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30.75pt" filled="f" o:ole="">
                  <v:imagedata r:id="rId41" o:title=""/>
                </v:shape>
                <o:OLEObject Type="Embed" ProgID="" ShapeID="ole_rId40" DrawAspect="Content" ObjectID="_1903835262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26"/>
          </w:p>
        </w:tc>
      </w:tr>
      <w:tr>
        <w:trPr>
          <w:trHeight w:val="351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)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40" w:before="0" w:after="0"/>
              <w:ind w:left="-75" w:right="5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bookmarkStart w:id="27" w:name="b003990_08_opt4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30.75pt" filled="f" o:ole="">
                  <v:imagedata r:id="rId43" o:title=""/>
                </v:shape>
                <o:OLEObject Type="Embed" ProgID="" ShapeID="ole_rId42" DrawAspect="Content" ObjectID="_397225178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bscript"/>
                <w:lang w:eastAsia="ru-RU"/>
              </w:rPr>
              <w:t>3</w:t>
            </w:r>
            <w:bookmarkEnd w:id="27"/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eastAsia="TimesNewRomanPSMT;MS Mincho" w:cs="Times New Roman" w:ascii="Times New Roman" w:hAnsi="Times New Roman"/>
          <w:sz w:val="24"/>
          <w:szCs w:val="24"/>
        </w:rPr>
        <w:t>Какое количество  теплоты потребуется для плавления куска  свинца массой 100 г, взятого  при температуре  27 °С? Температура плавления свинца 327 °С, удельная теплоемкость 140 Дж/кг°С, удельная теплота плавления 25 кДж/к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 6700  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2) 6,7  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) 6700  к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2500  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eastAsia="TimesNewRomanPSMT;MS Mincho" w:cs="Times New Roman" w:ascii="Times New Roman" w:hAnsi="Times New Roman"/>
          <w:sz w:val="24"/>
          <w:szCs w:val="24"/>
        </w:rPr>
        <w:t>Какое количество  теплоты необходимо затратить, чтобы расплавить  кусок льда  массой 5 кг, если  его начальная температура –10 °С? Температура плавления льда 0 °С, удельная теплоемкость 2100 Дж/кг°С, удельная теплота плавления 340 кДж/к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 2750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2) 105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) 1700  к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1805  к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15</w:t>
      </w:r>
      <w:r>
        <w:rPr>
          <w:rFonts w:eastAsia="TimesNewRomanPSMT;MS Mincho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sz w:val="24"/>
          <w:szCs w:val="24"/>
        </w:rPr>
        <w:t>В стакан, содержащий  42 г льда при  температуре 0 °С, налили 100 г  воды. Какова  начальная температура воды, если весь  лёд растаял и в  стакане установилась  температура 0  °С?  Теплообменом  с окружающим воздухом пренебречь? Температура плавления льда 0 °С, удельная теплоемкость воды 4200 Дж/кг°С, удельная теплота плавления льда 340 кДж/к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 80  °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2) 42  °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) 34  °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100  °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eastAsia="TimesNewRomanPSMT;MS Mincho" w:cs="Times New Roman" w:ascii="Times New Roman" w:hAnsi="Times New Roman"/>
          <w:sz w:val="24"/>
          <w:szCs w:val="24"/>
        </w:rPr>
        <w:t>Для плавления  железного бруска, нагретого до температуры  плавления, потребовалось    теплоты 631,8 кДж. Найти объём  бруска. Удельная теплота плавления железа равна 270 кДж/кг, плотность железа 7800 кг/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 3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vertAlign w:val="superscript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 300 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vertAlign w:val="superscript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 0,0003 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vertAlign w:val="superscript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2,34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vertAlign w:val="superscript"/>
        </w:rPr>
      </w:pP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Какое количество  теплоты выделится при кристаллизации куска  льда объёмом </w:t>
        <w:br/>
        <w:t>2000 с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при температуре 0 °С? Удельная теплота плавления льда равна 340 кДж/кг, плотность льда 900 кг/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 306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2) 68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) 612  кД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4) 1800  кД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istractor2">
    <w:name w:val="distract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2">
    <w:name w:val="basi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jpeg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image" Target="media/image10.jpeg"/><Relationship Id="rId34" Type="http://schemas.openxmlformats.org/officeDocument/2006/relationships/image" Target="media/image13.png"/><Relationship Id="rId35" Type="http://schemas.openxmlformats.org/officeDocument/2006/relationships/image" Target="media/image14.jpeg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35:00Z</dcterms:created>
  <dc:creator>Elena</dc:creator>
  <dc:description/>
  <dc:language>en-US</dc:language>
  <cp:lastModifiedBy>Elena</cp:lastModifiedBy>
  <dcterms:modified xsi:type="dcterms:W3CDTF">2013-10-11T06:35:00Z</dcterms:modified>
  <cp:revision>2</cp:revision>
  <dc:subject/>
  <dc:title/>
</cp:coreProperties>
</file>