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>Георгий Дик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лада о поющем паже.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т город великий – прекрасный Царь-град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И нищий, и знатный вельможа –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Любой в этом городе жить будет рад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 стене городской семь распахнутых врат –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каждый войти в город может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Тем городом правит суровый король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Все волю его исполняют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 справился если – на плаху изволь!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Не любит ослушников этот король,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Его палачи не скучают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Супруга его – королева – была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Собою нежна и прекрасна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Лицом и характером очень мила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бро и заботу всем людям несла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видеть её было счастьем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И был во дворце старательный паж,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Служил королю очень верно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роль говорит: «Бутерброд мне намажь!»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Несётся с ножом и маслёнкой наш паж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мажет, и мажет усердно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о только однажды случилась беда – 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любился тот паж в королеву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И служба ему стала вмиг немила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масло – не масло, еда – не еда…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Он только и смотрит налево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Туда, где в короне на троне сидит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И ярко очами сияет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Его королева. Король же глядит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И страшную-страшную думу таит – 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Расправиться с пажем мечтает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едь паж серенады поёт под окном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В надежде, что будет услышан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Сравнится по громкости голос с ослом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нежности звука – с орущим котом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смыслу – с пищанием мыши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от раз среди ночи запел тот однажды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роль возмутился и крикнул: «Позор!»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озвал он немедленно верную стражу: 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Схватить – и в темницу несносного пажа!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Суровый ему приговор!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роль приказал, и судьи решили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Пажу не место жить в нашем мире!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К рассвету на плаху его поведут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буйную голову живо снесут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«Подписан о казни указ королём –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 утро на плаху его поведём!»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Настал час рассвета и пажа ведут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Все жители города мести уж ждут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И голову пажа на плаху кладут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Жизни осталось пара минут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алач топором размахнётся и тут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евцу-неумёхе – полнейший капут!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Хочу вам сказать напоследок одно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любиться, как паж, нам уже не дано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А если медведь оттоптал тебе уши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овет мой, приятель, по дружбе послушай –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 пой серенад под окном по ночам,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 то отдадут тебя злым палача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8:30:00Z</dcterms:created>
  <dc:creator>User</dc:creator>
  <dc:description/>
  <cp:keywords/>
  <dc:language>en-US</dc:language>
  <cp:lastModifiedBy>User</cp:lastModifiedBy>
  <dcterms:modified xsi:type="dcterms:W3CDTF">2015-12-21T19:05:00Z</dcterms:modified>
  <cp:revision>2</cp:revision>
  <dc:subject/>
  <dc:title/>
</cp:coreProperties>
</file>