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ктуальность проблемы речевого развити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пользование современных технологий для развития связной речи дошкольник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ворить умеют почти все, но говорить правильно, лишь единицы из нас. Разговаривая с другими, мы пользуемся речью, как средством передачи своих мыслей. Речь является для нас одной из главных потребностей и функций человека.  Именно через общение с другими людьми человек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ализу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бя как личност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дить о начале развития личности ребенка дошкольного возраста  без оценки его речевого развития невозможно. В психическом развитии ребенка речь имеет  исключительное значение. С развитием речи связано формирование как личности в целом, так и всех психических процессов. Поэтому определение направлений  и условия развития речи у детей относятся к числу важнейших педагогических задач. Проблема развития речи является одной из актуальны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важную роль в развитии речи играет и культура речи педагога. Сотрудники задают детям образцы правильной литературной реч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чь педагога четкая, ясная, 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ая, грамматически правильна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чь включаются разнообразные образцы речевого этике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и не понимают своей функции – общение с ребенком должно начинаться  с рождения и до его появления на свет, в перинатальный период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анах Африки  до трех лет дети опережают по речевому развитию детей Европы, потому, что находятся за спиной матери, привязанные  к ней – комфортное пребывание способствует успешному развитию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словия успешного речевого развит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 дошкольном учреждении созданы условия для развития речи детей в общении со взрослыми и сверстникам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 сотрудники побуждают детей обращаться к взрослым с вопросами, суждениями, высказываниям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 сотрудники побуждают детей к речевому общению между собо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отрудники задают детям образцы правильной литературной реч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 речь сотрудников четкая, ясная, красочная, полная, грамматически правильна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 в речь включаются разнообразные образцы речевого этикет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отрудники обеспечивают развитие звуковой культуры речи со стороны детей в соответствии с их возрастными особенностям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 следят за правильным произношением, в случае необходимости поправляют и упражняют детей (организуют звукоподражательные игры, проводят занятия по звуковому анализу слова, используют чистоговорки, скороговорки, загадки, стихотворен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 наблюдают за темпом и громкостью речи детей, в случае необходимости деликатно поправляют их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отрудники обеспечивают детям условия для обогащения их словаря с учетом возрастных особенносте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 сотрудники обеспечивают детям условия для включения детьми называемых предметов и явлений в игру и предметную деятельность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 помогают ребенку овладеть названием предметов и явлений, их свойств, рассказывать о них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 обеспечивают развитие образной стороны речи (переносный смысл слов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 знакомят детей с синонимами, антонимами, омонимам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отрудники создают условия для овладения детьми грамматическим строем реч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 учат правильно связывать слова в падеже, числе, во времени, роде, пользоваться суффиксам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 учат формулировать вопросы и отвечать на них, строить предлож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отрудники развивают у детей связную речь с учетом их возрастных особенносте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 поощряют детей к рассказыванию, развернутому изложению определенного содержа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 организуют диалоги между детьми и со взрослым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Уделяют специальное внимание развитию у детей понимания речи, упражняя детей в выполнении словесной инструкци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отрудники создают условия для развития планирующей и регулирующей функции речи детей в соответствии с их возрастными особенностям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 стимулируют детей комментировать свою речь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 упражняют в умении планировать свою деятельность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9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иобщают детей к культуре чтения художественной литератур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0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отрудники поощряют детское словотворчеств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временные образовательные технологии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ной язык играет уникальную роль в становлении личности человека. Речь традиционно рассматривается в педагогике и психологии как центр, в котором сходятся различные стороны психического развития: мышление, воображение, память, эмоции. Развитие устной монологической речи в дошкольном возрасте закладывает основы успешного обучения в школ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доровьесберегающие технолог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изминутки, подвижные игры, минутки настроения; пальчиковая гимнастика; некоторые приемы самомассажа (точечный массаж) и др.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овые технолог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настольно-печатные игры, сюжетно-дидактические игры-инсценировки, игры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с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идактическими игрушк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моторного характера (игры с вкладышами, разборными шарами, башенками), д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идактические игры с предметами, словесные игры, театрально-игровая деятельность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альчиковый театр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 наглядного моделирова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 методам наглядного моделирования относится мнемотехни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робьева Валентина Константиновна называет эту методику сенсорно-графическими схемами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каченко Татьяна Александровна – предметно-схематическими моделями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ухов В. П. – блоками-квадратами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ева Т. В. – коллажем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фименкова Л. Н – схемой составления рассказ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мотехника помогает развиват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ссоциативное мышлени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рительную и слуховую память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зрительное и слуховое внимани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ображени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мотехника - это совокупность правил и приемов, облегчающих процесс запоминания информ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ое место занимает использование мнемотехники в дошкольном возрасте. Для того чтобы выработать у детей с самого раннего возраста определенные навыки и умения, в обучающий процесс вводятся так называемые мнемотаблицы (схемы). Например, в детских садах часто используются алгоритмы процессов умывания, одевания и т.п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мотаблицы особенно эффективны при разучивании стихотворений. Суть заключается в следующем: на каждое слово или маленькое словосочетание придумывается картинка (изображение); таким образом, все стихотворение зарисовывается схематически. После этого ребенок по памяти, используя графическое изображение, воспроизводит стихотворение целиком. На начальном этапе взрослый предлагает готовую план - схему, а по мере обучения ребенок также активно включается в процесс создания своей схе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мнемотаблиц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робуйте узнать, что за стихотворение закодировано на слайд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ка формирования умений и навыков связной речи В.К.Воробьевой включает в себя разделы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 Формирование ориентировочных умений по выделению существенных признаков рассказ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 Знакомство с правилами строения рассказа (правило смысловой связи предложения; правило лексико-синтаксической связи предложен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   Закрепление усвоенных правил в самостоятельной речи дет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ьте  рассказ по схем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.А.Ткаченко процесс формирования и развития связной речи с применением наглядности и моделирования плана высказывания разделен на несколько этапов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 Воспроизведение рассказа, составленного по демонстрируемому действи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 Составление рассказа по следам продемонстрированного действ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   Пересказ текста с использованием магнитной доск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     Пересказ текста с наглядной опорой на серию сюжетных карти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     Составление рассказа с опорой на серию сюжетных карти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    Пересказ текста с наглядной опорой на одну сюжетную картин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      Составление рассказа по одной сюжетной картин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ка коллаж Т.В. Больше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немотехника помогает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    Обогащать словарный запас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  Обучать составлению рассказ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  Пересказывать художественную литератур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   Отгадывать и загадывать загадк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 МУНИЦИПАЛЬНОГО ОБРАЗОВАНИЯ ДЕТСКИЙ САД № 10 «ДУБРАВУШ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lang w:eastAsia="ru-RU"/>
        </w:rPr>
        <w:t>Актуальность проблемы речевого развит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lang w:eastAsia="ru-RU"/>
        </w:rPr>
        <w:t>Использование современных технологий для развития связной речи дошкольни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8135</wp:posOffset>
            </wp:positionH>
            <wp:positionV relativeFrom="paragraph">
              <wp:posOffset>-143510</wp:posOffset>
            </wp:positionV>
            <wp:extent cx="2624455" cy="32956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Подготовила: Мельникова Т.Н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ягань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9:14:00Z</dcterms:created>
  <dc:creator>Ольга</dc:creator>
  <dc:description/>
  <cp:keywords/>
  <dc:language>en-US</dc:language>
  <cp:lastModifiedBy>1</cp:lastModifiedBy>
  <cp:lastPrinted>2016-12-19T12:22:00Z</cp:lastPrinted>
  <dcterms:modified xsi:type="dcterms:W3CDTF">2016-12-19T07:23:00Z</dcterms:modified>
  <cp:revision>7</cp:revision>
  <dc:subject/>
  <dc:title/>
</cp:coreProperties>
</file>