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03"/>
        <w:gridCol w:w="1417"/>
        <w:gridCol w:w="2126"/>
        <w:gridCol w:w="1843"/>
        <w:gridCol w:w="1843"/>
        <w:gridCol w:w="2410"/>
      </w:tblGrid>
      <w:tr>
        <w:trPr>
          <w:trHeight w:val="2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  <w:t>уро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  <w:t>ТЕМА 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  <w:t>ТИП УР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  <w:t>ВИДЫ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  <w:t>ДАТА ПРИМЕР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  <w:t>ДАТА ФАКТИЧЕ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  <w:t>ПРИМЕЧАНИЯ</w:t>
            </w:r>
          </w:p>
        </w:tc>
      </w:tr>
      <w:tr>
        <w:trPr>
          <w:trHeight w:val="270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  <w:t>Глава 1.Тригонометрические функции-43ч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§1.Тригонометрические функции числового аргумента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02.09-14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Синус и косинус.Основные форму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УОН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Синус и косинус.Основные форму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Тангенс и котангенс.Основные форму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УИН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Тангенс и котангенс.Основные форму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Преобразование тригонометрических выра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УОС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Тригонометрические форму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УПЗ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Тригонометрические тожд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Преобразование тригонометрических форму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УЗИ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  <w:t xml:space="preserve">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  <w:t>Тригонометрические форму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УКОК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  <w:t>К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  <w:lang w:val="en-US"/>
              </w:rPr>
              <w:t>/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  <w:t>р №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§2.Основные свойства функций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Числовая функц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УИН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Преобразования график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Функции и их графи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УОН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Четные и нечетные функ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УИН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Четные и нечетные функ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УЗИ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Периодические функции 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УПКЗ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Периодические функ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УКОК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  <w:t>С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  <w:lang w:val="en-US"/>
              </w:rPr>
              <w:t>/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  <w:t>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Возрастание и убывание функц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УИН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Возрастание и убывание функц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Экстремумы тригонометрических функц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УЗИ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Экстремумы тригонометрических функц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УПКЗ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  <w:t>С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  <w:lang w:val="en-US"/>
              </w:rPr>
              <w:t>/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  <w:t>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Исследование функц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Построение графиков функц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УОС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Построение графиков функц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У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Исследование тригонометрических функц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УИН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Исследование тригонометрических функц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Гармонические колеб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УОС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Исследование функц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УКОК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  <w:t>К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  <w:lang w:val="en-US"/>
              </w:rPr>
              <w:t>/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  <w:t>р №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§ 3.Решение тригонометрических уравнений и неравенст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Арксинус и арккосину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УИН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Арксинус и арккосину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УОС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Арктангенс и арккотангенс 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Решение уравнения вида 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  <w:lang w:val="en-US"/>
              </w:rPr>
              <w:t>cosx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=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УОН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Решение уравнения вида 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  <w:lang w:val="en-US"/>
              </w:rPr>
              <w:t>cosx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=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УЗИ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Решение уравнения вида 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  <w:lang w:val="en-US"/>
              </w:rPr>
              <w:t>sinx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=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УИН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Решение уравнения вида 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  <w:lang w:val="en-US"/>
              </w:rPr>
              <w:t>sinx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=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Решение уравнения вида 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  <w:lang w:val="en-US"/>
              </w:rPr>
              <w:t>tgx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=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УПКЗ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  <w:t xml:space="preserve">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Решение уравнения вида 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  <w:lang w:val="en-US"/>
              </w:rPr>
              <w:t>tgx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=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УКОК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  <w:t>С/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3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Решение простейших тригонометрических неравенст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УИН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Решение простейших тригонометрических неравенст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3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Решение простейших тригонометрических уравн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УПИ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Решение простейших тригонометрических уравн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УПКЗ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4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Тригонометрические уравнения и неравенств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УКОК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  <w:t>С/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4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Решение тригонометрических систем уравнений 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УИН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4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Решение тригонометрических систем уравн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4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Решение тригонометрических уравнений и нервенств 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УКОК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  <w:t>К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  <w:lang w:val="en-US"/>
              </w:rPr>
              <w:t>/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  <w:t>р №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  <w:t>Глава 2.Производная  и ее применения- 45ч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§4.Производна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15.12-18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4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Приращение функ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УОН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4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Приращение функ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4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Понятие о производно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УОС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4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Понятие о производно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УКОК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  <w:t>С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  <w:lang w:val="en-US"/>
              </w:rPr>
              <w:t>/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  <w:t>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4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Понятие о непрерывности функции и предельном переходе 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УОН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Правила вычисления производны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УИН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Правила вычисления производны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5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Формулы дифференцирования 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УОС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5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Формулы дифференциров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УПЗ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5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Вычисление производны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УКОК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  <w:t>С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  <w:lang w:val="en-US"/>
              </w:rPr>
              <w:t>/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  <w:t>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5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Производная сложной функц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УИН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5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Производная сложной функц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5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Производные тригонометрических функц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УИН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5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Производные тригонометрических функций.Синус и косину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УЗИ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5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Производные тригонометрических функций.Тангенс и котанген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УПИ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6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Производная 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УКОК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  <w:t>К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  <w:lang w:val="en-US"/>
              </w:rPr>
              <w:t>/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  <w:t>р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  <w:t>№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§ 5.Применения непрерывности и производн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Применения непрерв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УОН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6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Непрервность функ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6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Метод интервал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УИН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6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Метод интервал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УЗИ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6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Касательная к графику функций 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6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Угловой коэффициент касательно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УОН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6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Геометрический смысл производно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УОС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6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Уравнение касательной к графику функц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6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Приближенные вычисления 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УИН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7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Производная в физике и техник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7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Производная в физике и техник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УЗИ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7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Применение непрерывности и производно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УКОК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  <w:t>К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  <w:lang w:val="en-US"/>
              </w:rPr>
              <w:t>/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  <w:t>р №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§6.Применениея производной к исследованию функц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7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Признак возрастания функ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УИН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7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Признак убывания функ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УОС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7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Признак возрастания и убывания фун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УКОК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  <w:t>C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  <w:lang w:val="en-US"/>
              </w:rPr>
              <w:t>/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  <w:t>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7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Критические точки функции , максимумы и минимумы 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УИН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7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Критические точки функции , максимумы и минимумы 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УПЗ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7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Экстремумы функ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7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Монотонность и экстремумы функ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УКОК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  <w:t>C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  <w:lang w:val="en-US"/>
              </w:rPr>
              <w:t>/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  <w:t>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Исследование функций с помощью производно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УИН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8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Исследование функций с помощью производно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УЗИ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8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Применение производной к исследованию функц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УПЗ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8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Построение графика с помощью производно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УИН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8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Наибольшее и наименьшее значения функ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8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Наибольшее и наименьшее значения функ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УПКЗ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8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Решение задач на максимум и миниму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УОС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8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Решение задач на максимум и миниму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УПИ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8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Применение производной к исследованию функц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УКОК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  <w:t>К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  <w:lang w:val="en-US"/>
              </w:rPr>
              <w:t>/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  <w:t>р №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§7.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  <w:t>Итоговое повторение -14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18.04-25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8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рафики тригонометрических функц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З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9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рафики тригонометрических функций 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З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9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ригонометрические уравн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З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9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ригонометрические уравн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9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ригонометрические неравен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КЗ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9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ригонометрические неравен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9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еобразование тригонометрических выраж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З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9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еобразование тригонометрических выраж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ЗИ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9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менение производно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КЗ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9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менение производно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З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9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сследование функц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И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сследование функц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И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1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  <w:szCs w:val="24"/>
              </w:rPr>
              <w:t>К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/</w:t>
            </w:r>
            <w:r>
              <w:rPr>
                <w:b/>
                <w:bCs/>
                <w:color w:val="000000"/>
                <w:sz w:val="24"/>
                <w:szCs w:val="24"/>
              </w:rPr>
              <w:t>р №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1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</w:t>
            </w:r>
            <w:r>
              <w:rPr>
                <w:b/>
                <w:bCs/>
                <w:color w:val="000000"/>
                <w:sz w:val="24"/>
                <w:szCs w:val="24"/>
              </w:rPr>
              <w:t>К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/</w:t>
            </w:r>
            <w:r>
              <w:rPr>
                <w:b/>
                <w:bCs/>
                <w:color w:val="000000"/>
                <w:sz w:val="24"/>
                <w:szCs w:val="24"/>
              </w:rPr>
              <w:t>р №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1134" w:footer="709" w:bottom="765"/>
      <w:pgNumType w:start="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PageNumber">
    <w:name w:val="Page Number"/>
    <w:basedOn w:val="Style14"/>
    <w:rPr/>
  </w:style>
  <w:style w:type="character" w:styleId="Style16">
    <w:name w:val="Текст сноски Знак"/>
    <w:qFormat/>
    <w:rPr>
      <w:lang w:val="ru-RU" w:bidi="ar-SA"/>
    </w:rPr>
  </w:style>
  <w:style w:type="character" w:styleId="Style17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0:24:00Z</dcterms:created>
  <dc:creator>Гарданов </dc:creator>
  <dc:description/>
  <cp:keywords/>
  <dc:language>en-US</dc:language>
  <cp:lastModifiedBy>Ахмедова Людмила</cp:lastModifiedBy>
  <dcterms:modified xsi:type="dcterms:W3CDTF">2017-09-16T07:34:00Z</dcterms:modified>
  <cp:revision>25</cp:revision>
  <dc:subject/>
  <dc:title>Каледарно-тематическое планирование</dc:title>
</cp:coreProperties>
</file>