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№4 «Детский сад «Росинка» комбинированного ви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тегрированная образовательная деятельно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дготовительная групп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мпенсирующей направленности для дете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тяжелыми нарушениями реч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: «Город Шарып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: С.М. Курнос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О.Г. Немчи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теграция образовательных областей. </w:t>
      </w:r>
      <w:r>
        <w:rPr>
          <w:sz w:val="28"/>
          <w:szCs w:val="28"/>
        </w:rPr>
        <w:t xml:space="preserve">Познавательное развитие, речевое развитие,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ды детской деятельности. </w:t>
      </w:r>
      <w:r>
        <w:rPr>
          <w:sz w:val="28"/>
          <w:szCs w:val="28"/>
        </w:rPr>
        <w:t>Игровая, коммуникативная, двигательна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ррекционно-образовательные цели. </w:t>
      </w:r>
      <w:r>
        <w:rPr>
          <w:sz w:val="28"/>
          <w:szCs w:val="28"/>
        </w:rPr>
        <w:t xml:space="preserve">Углубление представлений о Шарыпове. Расширение и уточнение словаря по теме «Шарыпово» </w:t>
      </w:r>
      <w:r>
        <w:rPr>
          <w:i/>
          <w:sz w:val="28"/>
          <w:szCs w:val="28"/>
        </w:rPr>
        <w:t xml:space="preserve">(город, площадь, улица, микрорайон, музей, театр, здание, памятник, парк, аллея, скульптура; культурный, прекрасный, великолепный, красивейший; стоять, возникать, возвышаться, стремиться, создавать, возводить, восторгаться, любоваться). </w:t>
      </w:r>
      <w:r>
        <w:rPr>
          <w:sz w:val="28"/>
          <w:szCs w:val="28"/>
        </w:rPr>
        <w:t xml:space="preserve">Совершенствование грамматического строя речи (навыки словообразования). Совершенствование навыка слогового анализа слов. Совершенствование синтаксической стороны речи (сложноподчиненные предложения). Совершенствование навыка чтения предложений и составления схем предложений. Автоматизация правильного произношения и дифференциация сонорных звуков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тельные цели. </w:t>
      </w:r>
      <w:r>
        <w:rPr>
          <w:sz w:val="28"/>
          <w:szCs w:val="28"/>
        </w:rPr>
        <w:t xml:space="preserve">Совершенствование умения раскладывать предметы в возрастающем и убывающем порядке. Закрепление умения составлять условия простых задач на сложени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ррекционно-развивающие цели. </w:t>
      </w:r>
      <w:r>
        <w:rPr>
          <w:sz w:val="28"/>
          <w:szCs w:val="28"/>
        </w:rPr>
        <w:t>Развитие связной речи, фонематических представлений, речевого слуха, памяти, общих речевых навыков, просодики, зрительного внимания, координации речи с движением, мелкой  и общей моторики. Развитие умения ориентироваться в построении числового ряда в пределах 2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ные цели. </w:t>
      </w:r>
      <w:r>
        <w:rPr>
          <w:sz w:val="28"/>
          <w:szCs w:val="28"/>
        </w:rPr>
        <w:t>Воспитание любви к родному городу, самостоятельности, ответственности, активности, коммуникативных качест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. </w:t>
      </w:r>
      <w:r>
        <w:rPr>
          <w:sz w:val="28"/>
          <w:szCs w:val="28"/>
        </w:rPr>
        <w:t>Игровой, словесный, практический, наглядны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емы. </w:t>
      </w:r>
      <w:r>
        <w:rPr>
          <w:sz w:val="28"/>
          <w:szCs w:val="28"/>
        </w:rPr>
        <w:t>Использование ТСО, показ способов действия, моделирование, художественное слово, сюрприз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ические технологии. </w:t>
      </w:r>
      <w:r>
        <w:rPr>
          <w:sz w:val="28"/>
          <w:szCs w:val="28"/>
        </w:rPr>
        <w:t>Элементы ТРИЗ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ичностно-ориентированная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доровьесберегающая, социоигровые подход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. </w:t>
      </w:r>
      <w:r>
        <w:rPr>
          <w:sz w:val="28"/>
          <w:szCs w:val="28"/>
        </w:rPr>
        <w:t xml:space="preserve">Телевизор, видеозапись «Наш город», фотовыставка «Все о любимом городе», мольбер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. </w:t>
      </w:r>
      <w:r>
        <w:rPr>
          <w:sz w:val="28"/>
          <w:szCs w:val="28"/>
        </w:rPr>
        <w:t>Раздаточный материал по математике, карточки для штриховки «Собор», дидактическая игра «Слоги заблудились», кукла, собака, карточки с напечатанными предложениями и схемами, магниты с изображением достопримечательностей города Шарыпово (по количеству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. </w:t>
      </w:r>
      <w:r>
        <w:rPr>
          <w:sz w:val="28"/>
          <w:szCs w:val="28"/>
        </w:rPr>
        <w:t xml:space="preserve">Просмотр видеозаписи «Наш город», беседа, заучивание стихов, рассматривание фотографий «Все о любимом городе», автобусная экскурсия по гор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деятельность детей:  рисунки для выставки  «Мой город Шарыпово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Организационный момент. </w:t>
      </w:r>
      <w:r>
        <w:rPr>
          <w:sz w:val="28"/>
          <w:szCs w:val="28"/>
          <w:u w:val="single"/>
        </w:rPr>
        <w:t>Логопед.</w:t>
      </w:r>
      <w:r>
        <w:rPr>
          <w:i/>
          <w:sz w:val="28"/>
          <w:szCs w:val="28"/>
        </w:rPr>
        <w:t xml:space="preserve"> Сообщение темы.</w:t>
      </w:r>
      <w:r>
        <w:rPr>
          <w:sz w:val="28"/>
          <w:szCs w:val="28"/>
        </w:rPr>
        <w:t xml:space="preserve"> Утром вы посмотрели фильм с видами нашего прекрасного города. Для создания настроения я предлагаю вам рассказать стихи о Шарыпове. Надеюсь, что вы будете говорить красиво, выразительно, правильно произнося все звуки. 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Чтение стихов. </w:t>
      </w:r>
      <w:r>
        <w:rPr>
          <w:sz w:val="28"/>
          <w:szCs w:val="28"/>
          <w:u w:val="single"/>
        </w:rPr>
        <w:t>Логопед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Автоматизация правильного произношения сонорных звуков и их дифференциация. Развитие общих речевых навыков, просодической стороны речи. Создание положительного эмоционального фона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Звезда КАТЭКа»  </w:t>
      </w:r>
      <w:r>
        <w:rPr>
          <w:i/>
          <w:sz w:val="28"/>
          <w:szCs w:val="28"/>
        </w:rPr>
        <w:t>А. Шиканков</w:t>
      </w:r>
    </w:p>
    <w:p>
      <w:pPr>
        <w:pStyle w:val="Normal"/>
        <w:ind w:left="21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й город родился столицей КАТЭКа,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В ту пору вершились большие дела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А мать-деревенька, проживши два века,</w:t>
      </w:r>
    </w:p>
    <w:p>
      <w:pPr>
        <w:pStyle w:val="Normal"/>
        <w:ind w:left="2160" w:hanging="0"/>
        <w:jc w:val="both"/>
        <w:rPr/>
      </w:pPr>
      <w:r>
        <w:rPr>
          <w:sz w:val="28"/>
          <w:szCs w:val="28"/>
        </w:rPr>
        <w:t>Крестила и имя своё отдала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круг бесконечны поля и равнины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Блестит ожерелье лазурных озёр,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И кедры на страже стоят, исполины,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альних отрогов синеющих гор. 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Ты делишь с Россией заботы и горе,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одня нам трудно, но дышит разрез,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ляшет волна рукотворного моря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песню турбины Берёзовской ГРЭС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В Шарыпово все: от мала до велика,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дятся, что город цветёт и растёт: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а, магазины, больницы, аптеки,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зей и театр. Словом, стройка идёт!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красив на рассвете,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красив на закате,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И всегда мы любуемся им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Милый город Шарыпово,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вный город Шарыпово!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авайся всегда молодым!!!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очень красиво говорили. Я могу гордиться вами. А вот запомнили ли вы, в каких выражениях поэты говорят о нашем городе? (3-4 ответа) Вы правильно поняли чувства поэтов к нашему прекрасному городу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«Семейка слов». </w:t>
      </w:r>
      <w:r>
        <w:rPr>
          <w:sz w:val="28"/>
          <w:szCs w:val="28"/>
          <w:u w:val="single"/>
        </w:rPr>
        <w:t>Логопед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Совершенствование навыков словообразования.</w:t>
      </w:r>
      <w:r>
        <w:rPr>
          <w:sz w:val="28"/>
          <w:szCs w:val="28"/>
        </w:rPr>
        <w:t xml:space="preserve"> Игра в кругу с мячо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Давайте, образуем слова из одной семейки со словом </w:t>
      </w:r>
      <w:r>
        <w:rPr>
          <w:b/>
          <w:sz w:val="28"/>
          <w:szCs w:val="28"/>
        </w:rPr>
        <w:t>Шарыпово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ют жителей Шарыпова? – Шарыповц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улицы в Шарыпово? – Шарыповск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ют жительницу Шарыпова? – Шарыпов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ют жителя Шарыпова? – Шарыповец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район вокруг Шарыпова? – Шарыповский 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хорошо! Я вами горжус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Игра «Слоги заблудились». </w:t>
      </w:r>
      <w:r>
        <w:rPr>
          <w:sz w:val="28"/>
          <w:szCs w:val="28"/>
          <w:u w:val="single"/>
        </w:rPr>
        <w:t>Логопед.</w:t>
      </w:r>
      <w:r>
        <w:rPr>
          <w:i/>
          <w:sz w:val="28"/>
          <w:szCs w:val="28"/>
        </w:rPr>
        <w:t xml:space="preserve"> Совершенствование навыка слогового анализа слов. Дифференциация звуков (Р) – (Рь). Развитие фонематических представлений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ети садятся за столы. На столах лежат карточки со слогами РА РО РУ РЫ РЯ РЁ РЮ РИ, а на доске прикреплены предметные картинки, начинающиеся на данные слог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Логопед.</w:t>
      </w:r>
      <w:r>
        <w:rPr>
          <w:sz w:val="28"/>
          <w:szCs w:val="28"/>
        </w:rPr>
        <w:t xml:space="preserve"> Сегодня к нам пришли гости: девочка и ее собака. Попробуйте догадаться, как зовут нашу гостью, если в ее имени второй звук (Рь) – Иришка. А в кличке собаки есть звук (Р) – Дружок. Иришка и Дружок несли вам разные картинки, чтобы вместе их посмотреть, но картинки все перепутались и Дружок загрустил. Помогите Иришке найти картинки, которые начинаются на слоги, напечатанные на ваших карточках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о очереди читают слог, находят картинку, название которой начинается на этот слог, и прикрепляют карточку под картинку на доск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 все справились с очень сложным заданием! Молодцы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альчиковая гимнастика «Люблю по городу гулять».  </w:t>
      </w:r>
      <w:r>
        <w:rPr>
          <w:sz w:val="28"/>
          <w:szCs w:val="28"/>
          <w:u w:val="single"/>
        </w:rPr>
        <w:t>Логопед.</w:t>
      </w:r>
      <w:r>
        <w:rPr>
          <w:i/>
          <w:sz w:val="28"/>
          <w:szCs w:val="28"/>
        </w:rPr>
        <w:t xml:space="preserve"> Координация речи с движением.</w:t>
      </w:r>
      <w:r>
        <w:rPr>
          <w:sz w:val="28"/>
          <w:szCs w:val="28"/>
        </w:rPr>
        <w:t xml:space="preserve"> Дети встают в круг на ковр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Люблю по городу гулять,                                   </w:t>
      </w:r>
      <w:r>
        <w:rPr>
          <w:i/>
          <w:sz w:val="28"/>
          <w:szCs w:val="28"/>
        </w:rPr>
        <w:t xml:space="preserve">Приседают, шагают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лю смотреть, люблю считать.                    </w:t>
      </w:r>
      <w:r>
        <w:rPr>
          <w:i/>
          <w:sz w:val="28"/>
          <w:szCs w:val="28"/>
        </w:rPr>
        <w:t>пальчиками по ковру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еверный – раз, Пионерный – два,                  </w:t>
      </w:r>
      <w:r>
        <w:rPr>
          <w:i/>
          <w:sz w:val="28"/>
          <w:szCs w:val="28"/>
        </w:rPr>
        <w:t>Встают, на каждое название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ри –  с колоннами ДК ,                                   </w:t>
      </w:r>
      <w:r>
        <w:rPr>
          <w:i/>
          <w:sz w:val="28"/>
          <w:szCs w:val="28"/>
        </w:rPr>
        <w:t xml:space="preserve">загибают по одному пальчику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четыре – Дом Торговый,                               </w:t>
      </w:r>
      <w:r>
        <w:rPr>
          <w:i/>
          <w:sz w:val="28"/>
          <w:szCs w:val="28"/>
        </w:rPr>
        <w:t>сначала на правой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ять – гуляю по Садовой.                                 </w:t>
      </w:r>
      <w:r>
        <w:rPr>
          <w:i/>
          <w:sz w:val="28"/>
          <w:szCs w:val="28"/>
        </w:rPr>
        <w:t>потом на левой ру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сть – к Собору я схожу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 купол погляж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ь – конечно, детский са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красив его наряд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емь – мостик у Темры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ыли там, наверно, в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вять – повстречался мн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амятник, погибшим на войн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сять – видеть каждый ра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раматический теат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овое упражнение «» </w:t>
      </w:r>
      <w:r>
        <w:rPr>
          <w:sz w:val="28"/>
          <w:szCs w:val="28"/>
          <w:u w:val="single"/>
        </w:rPr>
        <w:t>Воспитатель.</w:t>
      </w:r>
      <w:r>
        <w:rPr>
          <w:i/>
          <w:sz w:val="28"/>
          <w:szCs w:val="28"/>
        </w:rPr>
        <w:t xml:space="preserve"> Совершенствование умения раскладывать предметы в возрастающем и убывающем порядке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дцы. Все справились с заданием и старались четко говори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гра «» </w:t>
      </w:r>
      <w:r>
        <w:rPr>
          <w:sz w:val="28"/>
          <w:szCs w:val="28"/>
          <w:u w:val="single"/>
        </w:rPr>
        <w:t>Воспитатель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е и решение задачи. </w:t>
      </w:r>
      <w:r>
        <w:rPr>
          <w:sz w:val="28"/>
          <w:szCs w:val="28"/>
          <w:u w:val="single"/>
        </w:rPr>
        <w:t>Воспитатель.</w:t>
      </w:r>
      <w:r>
        <w:rPr>
          <w:i/>
          <w:sz w:val="28"/>
          <w:szCs w:val="28"/>
        </w:rPr>
        <w:t xml:space="preserve"> Закрепление умения составлять условия простых задач на сложение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думать задачу о деревьях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ставить вопрос к задаче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йти карточку с соответствующим решением задач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звать составные части зада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дцы. Вы быстро и правильно выполнили все зад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Игра «» </w:t>
      </w:r>
      <w:r>
        <w:rPr>
          <w:sz w:val="28"/>
          <w:szCs w:val="28"/>
          <w:u w:val="single"/>
        </w:rPr>
        <w:t>Воспитатель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витие умения ориентироваться в построении числового ряда в пределах 2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: определить среди цифр, расположенных вразброс недостающую цифру и найти соответствующее место в числовом ряду. Дети выстраиваются в шеренгу, карточки с цифрами за спин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«Прочитай предложение и подбери схему»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Логопед.</w:t>
      </w:r>
      <w:r>
        <w:rPr>
          <w:i/>
          <w:sz w:val="28"/>
          <w:szCs w:val="28"/>
        </w:rPr>
        <w:t xml:space="preserve"> Совершенствование навыков чтения и анализа предлож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идят за столами парами. На каждом столе лежат карточки с напечатанным предложением и двумя схемами предложени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: прочитать предложение и подобрать из двух предложенных нужную схему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Шарыпово красивый и молодой город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 городе посадили кленовую аллею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ной в город прилетают грачи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очью в городе горят яркие фонари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орогам города едут машины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любим наш родной город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выполнения задания проверяется у мольберта, один ребенок читает предложение, а второй повторяет по схем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Работа на индивидуальных карточках. </w:t>
      </w:r>
      <w:r>
        <w:rPr>
          <w:sz w:val="28"/>
          <w:szCs w:val="28"/>
          <w:u w:val="single"/>
        </w:rPr>
        <w:t>Логопед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триховка изображения  Свято-Троицкого собора.</w:t>
      </w:r>
      <w:r>
        <w:rPr>
          <w:i/>
          <w:sz w:val="28"/>
          <w:szCs w:val="28"/>
        </w:rPr>
        <w:t xml:space="preserve">  Развитие тонкой моторик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изображено на карточке? Выполните штриховку изображенного собора так, как показано стрелками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«Я люблю Шарыпово». </w:t>
      </w:r>
      <w:r>
        <w:rPr>
          <w:sz w:val="28"/>
          <w:szCs w:val="28"/>
          <w:u w:val="single"/>
        </w:rPr>
        <w:t>Логопед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овершенствование синтаксической стороны речи (сложноподчиненные предложения со словами потому что)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годня мы говорим о Шарыпово и сейчас я предлагаю вам рассказать, почему вы любите этот город, составьте предложения со словами </w:t>
      </w:r>
      <w:r>
        <w:rPr>
          <w:i/>
          <w:sz w:val="28"/>
          <w:szCs w:val="28"/>
        </w:rPr>
        <w:t>потому что.</w:t>
      </w:r>
      <w:r>
        <w:rPr>
          <w:sz w:val="28"/>
          <w:szCs w:val="28"/>
        </w:rPr>
        <w:t xml:space="preserve"> Помните о правильном произношении звуков, старайтесь говорить красив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хорошо, вы старались говорить правильно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кончание занятия.  </w:t>
      </w:r>
      <w:r>
        <w:rPr>
          <w:i/>
          <w:sz w:val="28"/>
          <w:szCs w:val="28"/>
        </w:rPr>
        <w:t>Оценка работы дет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Логопед</w:t>
      </w:r>
      <w:r>
        <w:rPr>
          <w:sz w:val="28"/>
          <w:szCs w:val="28"/>
        </w:rPr>
        <w:t xml:space="preserve"> предлагает детям вспомнить, чем они занимались, какие задания им было интересно выполнять, а затем положительно оценивает деятельность каждого ребенк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 </w:t>
      </w:r>
      <w:r>
        <w:rPr>
          <w:sz w:val="28"/>
          <w:szCs w:val="28"/>
        </w:rPr>
        <w:t xml:space="preserve"> вручает сувениры – магнитики с видами города Шарыпово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20:33:00Z</dcterms:created>
  <dc:creator>Росинка</dc:creator>
  <dc:description/>
  <cp:keywords/>
  <dc:language>en-US</dc:language>
  <cp:lastModifiedBy>Пользователь Windows</cp:lastModifiedBy>
  <cp:lastPrinted>2005-11-10T05:23:00Z</cp:lastPrinted>
  <dcterms:modified xsi:type="dcterms:W3CDTF">2015-03-17T05:02:00Z</dcterms:modified>
  <cp:revision>34</cp:revision>
  <dc:subject/>
  <dc:title/>
</cp:coreProperties>
</file>