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rPr/>
      </w:pPr>
      <w:r>
        <w:rPr>
          <w:sz w:val="28"/>
          <w:szCs w:val="28"/>
        </w:rPr>
        <w:t xml:space="preserve">Группа </w:t>
      </w:r>
      <w:r>
        <w:rPr>
          <w:b/>
          <w:sz w:val="28"/>
          <w:szCs w:val="28"/>
          <w:u w:val="single"/>
        </w:rPr>
        <w:t xml:space="preserve">старша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Тема недели: «Правила движения достойны уважени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Тема дня (понедельник) «</w:t>
      </w:r>
      <w:r>
        <w:rPr>
          <w:sz w:val="28"/>
          <w:szCs w:val="28"/>
          <w:highlight w:val="yellow"/>
        </w:rPr>
        <w:t>Виды транспорта»</w:t>
      </w:r>
    </w:p>
    <w:p>
      <w:pPr>
        <w:pStyle w:val="Normal"/>
        <w:rPr/>
      </w:pPr>
      <w:r>
        <w:rPr>
          <w:b/>
          <w:sz w:val="28"/>
          <w:szCs w:val="28"/>
        </w:rPr>
        <w:t>Тема дня (вторник) «</w:t>
      </w:r>
      <w:r>
        <w:rPr>
          <w:sz w:val="28"/>
          <w:szCs w:val="28"/>
        </w:rPr>
        <w:t>Правила дорожного движения»</w:t>
      </w:r>
    </w:p>
    <w:p>
      <w:pPr>
        <w:pStyle w:val="Normal"/>
        <w:rPr/>
      </w:pPr>
      <w:r>
        <w:rPr>
          <w:b/>
          <w:sz w:val="28"/>
          <w:szCs w:val="28"/>
        </w:rPr>
        <w:t>Тема дня (среда) «</w:t>
      </w:r>
      <w:r>
        <w:rPr>
          <w:sz w:val="28"/>
          <w:szCs w:val="28"/>
        </w:rPr>
        <w:t>Дорожные знаки»</w:t>
      </w:r>
    </w:p>
    <w:p>
      <w:pPr>
        <w:pStyle w:val="Normal"/>
        <w:rPr/>
      </w:pPr>
      <w:r>
        <w:rPr>
          <w:b/>
          <w:sz w:val="28"/>
          <w:szCs w:val="28"/>
        </w:rPr>
        <w:t>Тема дня (четверг) «</w:t>
      </w:r>
      <w:r>
        <w:rPr>
          <w:sz w:val="28"/>
          <w:szCs w:val="28"/>
        </w:rPr>
        <w:t>Специальный транспор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дня (пятница) «</w:t>
      </w:r>
      <w:r>
        <w:rPr>
          <w:sz w:val="28"/>
          <w:szCs w:val="28"/>
        </w:rPr>
        <w:t>Правила безопасного поведения на ули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ООП ДО в 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 «Познавате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Дать понятие «общественный транспор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Формировать представления о классификации видов транспорта (наземный, водный, воздуш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знания правил дорожного движения, правил поведения в 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безопасному поведению на улицах.</w:t>
      </w:r>
    </w:p>
    <w:p>
      <w:pPr>
        <w:pStyle w:val="Normal"/>
        <w:rPr/>
      </w:pPr>
      <w:r>
        <w:rPr>
          <w:sz w:val="28"/>
          <w:szCs w:val="28"/>
        </w:rPr>
        <w:t>Знакомить детей с некоторыми конкретными знаками (буква, цифра, дорожные знаки и др.)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Развивать самостоятельную познавательную активнос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222"/>
        <w:gridCol w:w="3420"/>
        <w:gridCol w:w="2232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и детей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ля самостоятельной деятельности детей (организация развивающей предметно-пространственной среды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заимодействие (сотрудничеств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Д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жимных моментах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Д 1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ид деятельности: </w:t>
            </w:r>
            <w:r>
              <w:rPr/>
              <w:t>познавательно – исследовательск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 «Познавательное развитие», «Речевое развити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а: </w:t>
            </w:r>
            <w:r>
              <w:rPr/>
              <w:t>путешествие по карт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Тема: </w:t>
            </w:r>
            <w:r>
              <w:rPr>
                <w:b/>
              </w:rPr>
              <w:t>«Виды транспорта: наземный, водный, воздушный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Цель НОД: </w:t>
            </w:r>
            <w:r>
              <w:rPr/>
              <w:t>формировать представления детей о видах транспорта и профессиях людей управляющих им. Развивать устную речь, обогащать словарь новыми словами, обозначающими строение, внешний вид транспорта, груз, который он перевозит. Развивать зрительное внимание, восприятие и мышление,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оспитывать навыки сотрудничества, взаимодействия, доброжелательност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НО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1.</w:t>
            </w:r>
            <w:r>
              <w:rPr/>
              <w:t>Стимульный материал – приглашение к участию. Педагог показывает карту путешествия 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ть умение дорисовывать последовательность остановок маршрута, отвечать на вопросы воспитателя, мотивировать воспитанников на совместную деятельность, создавать позитивный настрой.</w:t>
            </w:r>
          </w:p>
          <w:p>
            <w:pPr>
              <w:pStyle w:val="Normal"/>
              <w:rPr/>
            </w:pPr>
            <w:r>
              <w:rPr/>
              <w:t>Основная час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Путешествие на поезде «Как вагончики» (звучит песня из м/ф «Паровозик из Ромашково) на первую станцию: железнодорожный вокзал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ть представление  у детей о железнодорожном транспорте, </w:t>
            </w:r>
            <w:r>
              <w:rPr>
                <w:rStyle w:val="C0"/>
                <w:color w:val="000000"/>
              </w:rPr>
              <w:t xml:space="preserve">об особенностях  работы служащих РЖД, </w:t>
            </w:r>
            <w:r>
              <w:rPr/>
              <w:t>пополнять пассивный словаря детей словами: перрон, рельсы, шпалы, семафор, дежурный по вокзалу, кассир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Просмотр презентации « Такой разный транспорт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 детей с различными видами транспорта и грузом, который он перевозит, сигналами семафора. Формировать умение действовать электронной указ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Путешествие на вторую станцию: автостоянка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ить представление у детей о развитии наземного тран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Путешествие на третью станцию: динамическая пауза «Пароход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развивать у детей крупную  моторику, скорость реакции, закреплять способы  передвижения воздушного транспорта, закреплять умение двигаться под музыку в соответствии текст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>Путешествие на четвертую станцию: аэропорт. Словесная игра «Доскажи словечко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у детей мышление, развивать слуховое внимание, добавлять стихотворный текст недостающим словом по смыслу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Д/и по речевому развитию «Кто управляет  транспортом?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богащать словарь детей  новыми словами, обозначающими профессии водителя, вагоновожатого, машиниста, летчика, капита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 Рефлексия. </w:t>
            </w:r>
            <w:r>
              <w:rPr/>
              <w:t xml:space="preserve">Возвращение из путешествия в группу. </w:t>
            </w:r>
          </w:p>
          <w:p>
            <w:pPr>
              <w:pStyle w:val="Normal"/>
              <w:rPr/>
            </w:pPr>
            <w:r>
              <w:rPr/>
              <w:t>Игровой момент: интервьюирование детей корреспондентом газеты «По городам и весям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инициировать детей высказывать свои впечатления от путешествия, закрепить представления о классификации  общественного, наземного, водного, воздушного тран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Д 2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ид деятельности: </w:t>
            </w:r>
            <w:r>
              <w:rPr/>
              <w:t>двига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 «Физическое развитие», «Познавательное развитие», «Речевое развитие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орма: </w:t>
            </w:r>
            <w:r>
              <w:rPr/>
              <w:t>трениров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Транспорт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Цель НОД: </w:t>
            </w:r>
            <w:r>
              <w:rPr/>
              <w:t xml:space="preserve">продолжать </w:t>
            </w:r>
            <w:r>
              <w:rPr>
                <w:lang w:eastAsia="en-US"/>
              </w:rPr>
              <w:t>обучение технике прыжка в высоту с разбега (высота 50см), обращая внимание на приземление. Формировать правильную осанку, через специальные упражнения из разных исходных положений, упражнять в перестроении из одной колонны в три, в скольжении по гимнастической скамейке на животе, подтягиваясь руками. Способствовать формированию у детей умения работать в команде, договариваться, помогать друг другу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НОД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Вводная часть. Построение в шеренг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ртивная речевка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мотивировать детей на образовательную деятельность, уточнить знания классификации транспорта (наземный, водный, воздушный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а. </w:t>
            </w:r>
            <w:r>
              <w:rPr/>
              <w:t>Кто на чем ездит?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ть представление детей о видах транспорта, профессиях людей управляющих и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дки о транспорте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у детей сообразительность, смекалку, быстроту мышления и речевую активность. Закрепить  умение у детей отгадывать загадки о воздушном и водном транспор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У «Наземный Транспорт» 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креплять мышцы рук детей, плечевого пояса, спины, живота, ног. Расширить знания детей о классификации общегородского тран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 «Ракет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упражнять детей в быстром беге, повышать эффективность воздействия физических упражнений, усиливать положительное влияние на организм ребе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Рефлексия. 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ить у детей навыки выполнения упражнений, классификацию транспорта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тр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еседа с рассматриванием альбома «Транспорт», «Профессии».</w:t>
            </w:r>
          </w:p>
          <w:p>
            <w:pPr>
              <w:pStyle w:val="Normal"/>
              <w:ind w:left="390" w:hanging="390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Машины на нашей улице»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сширять представления у детей о различных видах транспорта (общественный, наземный, воздушный, водный). Формировать  у детей представление о профессиях людей, которые управляют разными видами тран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идактическое упражнение «Потому что…»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у детей умение строить связные высказывания (пример: автобус остановился, потому что…»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стольно-печатная игр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«Из каких частей состоит машин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точнить представление детей о том, из каких частей состоит грузовая машина - бензовоз (колеса, кузов, двигатель, топливный бак, сиденья водителя и экспедитора, руль, тормозные колодки, цистерна для перевозки жидких продуктов нефтяной промышленност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ая игра «Назови лишнюю машину»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активизировать у детей внимание; развивать мышление, речь. Формировать у детей навык правильного звукопроизношения названий транспортных средств  передвижения и их частей (наземный, общественный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одвижная игра «Самолеты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у детей двигательную  активность. Формировать у детей представления о том, как самолет взлетает, летит на большой и малой высоте, садится. Закреплять у детей представление о полете крупных (грузовых и пассажирских) и самолетов малой авиации. Упражнять детей в длительном произнесении звука [у] с различной скоростью и громкостью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Строительная игра «Станция технического обслуживания»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Цель:</w:t>
            </w:r>
            <w:r>
              <w:rPr>
                <w:iCs/>
              </w:rPr>
              <w:t xml:space="preserve"> расширять у детей  тематику строительных игр, развивать конструктивные умения, познакомить  с новой ролью - слесарем по ремонту автомашин, стимулировать к реализации творческих ид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гулка 1,2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блюдение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ссматривание машин на проезжей части</w:t>
            </w:r>
            <w:r>
              <w:rPr>
                <w:color w:val="000000"/>
                <w:sz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Цель:</w:t>
            </w:r>
            <w:r>
              <w:rPr/>
              <w:t xml:space="preserve"> р</w:t>
            </w:r>
            <w:r>
              <w:rPr>
                <w:color w:val="000000"/>
                <w:shd w:fill="FFFFFF" w:val="clear"/>
              </w:rPr>
              <w:t>азвивать у детей наблюдательность и находчивость. Формировать у детей умения выявлять существующие черты, сходства и различия между транспортными средствами (наземный транспорт).</w:t>
            </w:r>
          </w:p>
          <w:p>
            <w:pPr>
              <w:pStyle w:val="Normal"/>
              <w:rPr>
                <w:color w:val="000000"/>
                <w:u w:val="single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Подвижная игра </w:t>
            </w:r>
            <w:r>
              <w:rPr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Ждут нас быстрые ракеты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ознакомить с новой для детей подвижной игрой, сопровождаемой текстом в стихах, познакомить детей с правилами игры, развивать координацию движений; продолжать формировать умение детей бегать по всей площадке выполняя команды по сигналу воспитател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Подвижная игра-соревнование «Кто быстрее доставит груз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  <w:r>
              <w:rPr/>
              <w:t xml:space="preserve">развивать у детей физические качества - быстроту, ловкость, способствовать проявлению выносливости и силы. Формировать у детей умение  справедливо и честно  оценивать в игре своё поведение и поведение сверстников, проявлять дружескую взаимопомощ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ельные игры с песком «Туннель для большегрузов», «Гаражи для общественного транспорта»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у детей  воображение, фантазию, мелкую моторику ру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90" w:hanging="390"/>
              <w:rPr/>
            </w:pPr>
            <w:r>
              <w:rPr/>
              <w:t>Изобразительная деятельность</w:t>
            </w:r>
          </w:p>
          <w:p>
            <w:pPr>
              <w:pStyle w:val="Normal"/>
              <w:ind w:left="390" w:hanging="390"/>
              <w:rPr/>
            </w:pPr>
            <w:r>
              <w:rPr>
                <w:b/>
              </w:rPr>
              <w:t>Тема:</w:t>
            </w:r>
            <w:r>
              <w:rPr/>
              <w:t xml:space="preserve"> «Виды транспорта»</w:t>
            </w:r>
          </w:p>
          <w:p>
            <w:pPr>
              <w:pStyle w:val="Normal"/>
              <w:ind w:left="390" w:hanging="390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развитию у детей  усидчивости, закрепить правильное положение тела и рук при рисовании, формировать умение рисовать общественный транспорт с использованием  образца, трафарета.</w:t>
            </w:r>
          </w:p>
          <w:p>
            <w:pPr>
              <w:pStyle w:val="Normal"/>
              <w:ind w:left="390" w:hanging="390"/>
              <w:rPr/>
            </w:pPr>
            <w:r>
              <w:rPr/>
            </w:r>
          </w:p>
          <w:p>
            <w:pPr>
              <w:pStyle w:val="Normal"/>
              <w:ind w:left="390" w:hanging="390"/>
              <w:rPr/>
            </w:pPr>
            <w:r>
              <w:rPr/>
              <w:t xml:space="preserve">Чтение художественной литературы.  </w:t>
            </w:r>
          </w:p>
          <w:p>
            <w:pPr>
              <w:pStyle w:val="Normal"/>
              <w:rPr/>
            </w:pPr>
            <w:r>
              <w:rPr/>
              <w:t>Е.Лопатин «Отважная путешественниц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формировать у детей умение внимательно слушать рассказ, отвечать на вопросы по содержанию.</w:t>
            </w:r>
          </w:p>
          <w:p>
            <w:pPr>
              <w:pStyle w:val="Normal"/>
              <w:ind w:left="390" w:hanging="39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90" w:hanging="390"/>
              <w:rPr/>
            </w:pPr>
            <w:r>
              <w:rPr>
                <w:color w:val="000000"/>
              </w:rPr>
              <w:t>Сюжетно-ролевая игра «Водител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Сюжет:</w:t>
            </w:r>
            <w:r>
              <w:rPr>
                <w:color w:val="000000"/>
              </w:rPr>
              <w:t xml:space="preserve"> Поездка за гор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</w:rPr>
              <w:t>привлечь детей к игре, развивать умение брать на себя роль водителя и пассажира, передавать мимику и жесты участников игр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икторина «Воздушный, водный транспорт и правила поведения в не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повторить с детьми пройденный материал по теме дня, формировать у детей умение оценивать ответы своих друз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ктуальная среда: 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машинки, кораблики, поез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u w:val="single"/>
              </w:rPr>
              <w:t>Возможные самостоятельные действия с предложенными материал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ы с машинами (поезд, теплоход, паровоз, вертолет), рассматривание альбом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«Транспорт», </w:t>
            </w:r>
            <w:r>
              <w:rPr/>
              <w:t>«Професси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 xml:space="preserve">Актуальная среда: </w:t>
            </w:r>
            <w:r>
              <w:rPr>
                <w:color w:val="000000"/>
              </w:rPr>
              <w:t>картинки машин общественного и наземного транспо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стольно-печатная игра: «Составь картинку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Возможные самостоятельные действия с материал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атривание целой картинки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 xml:space="preserve">Актуальная среда: </w:t>
            </w:r>
            <w:r>
              <w:rPr>
                <w:color w:val="000000"/>
              </w:rPr>
              <w:t>х</w:t>
            </w:r>
            <w:r>
              <w:rPr>
                <w:i/>
                <w:color w:val="000000"/>
              </w:rPr>
              <w:t>у</w:t>
            </w:r>
            <w:r>
              <w:rPr>
                <w:color w:val="000000"/>
              </w:rPr>
              <w:t xml:space="preserve">дожественная литература на тему «Транспорт»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. Сутеева «Кораблик»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. Житков «Как в Москве на улице», «Железная дорога» (из книги «Что я видел»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 Михалкова «От кареты до ракеты»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«Моя улица»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. Житков М. Ильин, Е. Сегал «Машины на нашей улице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. Коршунов «Едет, спешит мальчик»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. Носов «Метро», «Автомобиль», «Незнайка и его друзья» («Как Знайка придумал воздушный шар», «Подготовка к путешествию», «В путь», «Над облаками»), «Незнайка на луне»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. Сахарнов «Два радиста», «Как достали якорь», «Магеллан», «Самый лучший парохо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Возможные самостоятельные действия с материал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атривание иллюстраций в книга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Актуальная среда: </w:t>
            </w:r>
            <w:r>
              <w:rPr/>
              <w:t xml:space="preserve"> картинки машин </w:t>
            </w:r>
            <w:r>
              <w:rPr>
                <w:color w:val="000000"/>
              </w:rPr>
              <w:t xml:space="preserve">(самолет, пароход, КамАЗ, бензовоз, молоковоз, грузовая машина с надписью  «Хлеб»); </w:t>
            </w:r>
            <w:r>
              <w:rPr/>
              <w:t xml:space="preserve"> различных грузов (молоко,  хлебобулочные изделия, нефть, песок, кирпичи, щебень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Дидактическая игра «Разложи груз по машинам»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Самостоятельные действия с предложенными материал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кладывание картинок с изображением груза в разные виды транспорта (самолет, пароход, КамАЗ, бензовоз, молоковоз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Актуальная среда: с</w:t>
            </w:r>
            <w:r>
              <w:rPr>
                <w:color w:val="000000"/>
              </w:rPr>
              <w:t>троительный материал, игрушечный строительный материал – отвертка, гайка, шайба, молоток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Возможные самостоятельные действия с предложенными материал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монт  автобу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Актуальная среда:</w:t>
            </w:r>
            <w:r>
              <w:rPr>
                <w:color w:val="000000"/>
              </w:rPr>
              <w:t xml:space="preserve"> куклы одетые по сезону, машины (наземный транспорт)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u w:val="single"/>
              </w:rPr>
              <w:t xml:space="preserve">Возможные самостоятельные действия с материалами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игровая деятельность с игрушками на улице и в групп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Рекомендации для родителей (памятки) 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По дороге в детский сад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ть у детей представления о безопасном маршруте от дома до детского сада. Развивать наблюдательность, внимание, связную речь, память, формировать умение запоминать последовательность событий, передавать словами информацию и впечат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/>
              <w:t>Совместная деятельность родителей с детьми.</w:t>
            </w:r>
          </w:p>
          <w:p>
            <w:pPr>
              <w:pStyle w:val="Normal"/>
              <w:ind w:left="390" w:hanging="390"/>
              <w:rPr/>
            </w:pPr>
            <w:r>
              <w:rPr/>
              <w:t>Макет дороги и транспорта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ть у детей и родителей основы безопасного поведения детей на дороге, уточнить у детей знания видов общественного транспо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90" w:hanging="390"/>
              <w:rPr>
                <w:b/>
                <w:b/>
              </w:rPr>
            </w:pPr>
            <w:r>
              <w:rPr/>
              <w:t xml:space="preserve">Папка-передвижка в уголок для родителей.  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ind w:left="390" w:hanging="390"/>
              <w:rPr/>
            </w:pPr>
            <w:r>
              <w:rPr>
                <w:b/>
              </w:rPr>
              <w:t>«</w:t>
            </w:r>
            <w:r>
              <w:rPr/>
              <w:t>Правила поведения в транспорте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Цель:</w:t>
            </w:r>
            <w:r>
              <w:rPr/>
              <w:t xml:space="preserve"> закрепить знания детей и родителей о правилах поведения в общественном транспорте.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1:57:00Z</dcterms:created>
  <dc:creator>007</dc:creator>
  <dc:description/>
  <cp:keywords/>
  <dc:language>en-US</dc:language>
  <cp:lastModifiedBy>007</cp:lastModifiedBy>
  <dcterms:modified xsi:type="dcterms:W3CDTF">2017-09-16T11:59:00Z</dcterms:modified>
  <cp:revision>2</cp:revision>
  <dc:subject/>
  <dc:title/>
</cp:coreProperties>
</file>