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7"/>
        <w:gridCol w:w="1464"/>
        <w:gridCol w:w="35"/>
        <w:gridCol w:w="5777"/>
        <w:gridCol w:w="2444"/>
      </w:tblGrid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но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Н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мероприятие, дата проведения</w:t>
            </w:r>
          </w:p>
        </w:tc>
      </w:tr>
      <w:tr>
        <w:trPr>
          <w:trHeight w:val="3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-8.09.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 лето, здравствуй детский сад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представления о детском сад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. зал физ-й зал и др. профессиях сотрудников детского сада (вос-ль, помошник вос-ля ,муз-й рук-ль, медицинская сестра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кет ле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9.17                                           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-22.09.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Я в мире человек! (ЗОЖ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элементарных представлений о здоровом образе жизни, воспитание культурно – гигиенических навыков, привычки следить за своим внешнем видом. Знакомство с источниками опасности дома (горячая плита, утюг и др.). Формирование навыков безопасного поведения в помещении детского сада и до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Что мы знаем о своем тел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нед. Се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-21.10.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я осен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личный опыт детей знаниями, эмоциями впечатлениями об осени, о явлениях осенней природы, об овощах, цвета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Осень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 совместного детского творчества «Что нам осень принес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8120</wp:posOffset>
                      </wp:positionV>
                      <wp:extent cx="7236460" cy="475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646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96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1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ктябр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.10-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8pt;height:37.45pt;mso-wrap-distance-left:9pt;mso-wrap-distance-right:9pt;mso-wrap-distance-top:0pt;mso-wrap-distance-bottom:0pt;margin-top:15.6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10-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й город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омом, предметами домашнего обихода, мебелью, бытовыми приборами. Знакомство с родным городом, его названием, основными достопримечательностям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конструирование «Мебель для куко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1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-10.11.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азбу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видах транспорта, как о средствах передвижения.  Расширять знания детей о профессии водитель. Учить рисовать машину, передавая форму характерные  особ-т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альбома «Профессии наш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1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-24.11.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едметы быт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едметами ближайшего окружения: рассматривание посуды, мебели, одежды, обуви. Знакомство с их назначением, материалом, свойствами предметов; развивать умение воспринимать звучание различных музыкальных инструментов. Показ различных способов обследования предметов с активным движением рук по предмету и его частя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ев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кукле Кат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11.1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-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-навстречу к Новому году!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ех видов детской деятельности (игровой, коммуникативной, трудовой, познавательно- исследовательской, продуктивной, муз-но худ-ной, чтения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утрен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е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ы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tLeast" w:line="180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ять представления об особенностях зимней природы (холодно, идет снег, люди надевают зимнюю одежду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замечать красоту зимней природы: деревья в снежном уборе, пушистый снег, прозрачные льдинки и т.д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уждать участвовать в катании с горки на санках, лепке поделок из снега, украшении снежных построе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ознавательного интереса в процессе экспериментирования со снегом и водой. Воспитывать эстетический вкус, умение видеть прекрасное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 «Зимние забав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.12.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– 13.01.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– Зимние каникулы</w:t>
            </w:r>
          </w:p>
        </w:tc>
      </w:tr>
      <w:tr>
        <w:trPr>
          <w:trHeight w:val="132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зимней природ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я о характерных особенностях зимней природы. Обогащение представления о природных явлениях. Развитие умения радоваться красивом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ежно относиться к приро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Какой веселый снегов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2.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не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«военными» профессиями: летчик, моряк, солдат, танкист. Воспитание любви к Родине. Формирование первичных гендерных представлений: воспитание в мальчиках стремления быть сильными, смелыми, стать защитниками Родины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23февраля – День защитника Отечест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выставка «Наши пап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0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р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ех видов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семьи, любви к маме, бабушке. Воспитание уважения к воспитателя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8 марта».  Фотовыставка «Наши милые мам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-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родной культурой и традициями русского народа»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й о  традициях  и обычаях русского народа (народная игрушка, праздники). Знакомство с устным народным творчеством (песенки, потешки, заклички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4.18</w:t>
            </w:r>
          </w:p>
        </w:tc>
      </w:tr>
      <w:tr>
        <w:trPr>
          <w:trHeight w:val="3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-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 нам весна  шагает»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й о весне, сезонных изменениях (погода, растения, поведение зверей и птиц), о простейших связей в природе (потеплело - появилась травка и др.). Отражение впечатлений о весне в разных видах  деятельности. Воспитание любви к природе, умение замечать красоту весенней природы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развлечения «Весна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04.18</w:t>
            </w:r>
          </w:p>
        </w:tc>
      </w:tr>
      <w:tr>
        <w:trPr>
          <w:trHeight w:val="1422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-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лете, сезонных изменениях (погода растительный животный мир человек) Развивать умения соблюдать правила безопасности в играх с песком, водо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песок и вода подружилис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18</w:t>
            </w:r>
          </w:p>
        </w:tc>
      </w:tr>
      <w:tr>
        <w:trPr>
          <w:trHeight w:val="315" w:hRule="atLeast"/>
        </w:trPr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.05.17 – 31.05.17 - Летние каникул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Комплексно-тематическ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ирование на 2017-2018г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 младшая группа «Б»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БДОУ – д/с №27 «Чебурашка»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Times New Roman" w:hAnsi="Times New Roman" w:cs="Times New Roman"/>
          <w:b/>
          <w:b/>
          <w:sz w:val="40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40"/>
          <w:szCs w:val="52"/>
        </w:rPr>
        <w:t xml:space="preserve">Воспитатель: 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rFonts w:ascii="Times New Roman" w:hAnsi="Times New Roman" w:cs="Times New Roman"/>
          <w:b/>
          <w:b/>
          <w:sz w:val="40"/>
          <w:szCs w:val="52"/>
        </w:rPr>
      </w:pPr>
      <w:r>
        <w:rPr>
          <w:rFonts w:cs="Times New Roman" w:ascii="Times New Roman" w:hAnsi="Times New Roman"/>
          <w:b/>
          <w:sz w:val="40"/>
          <w:szCs w:val="52"/>
        </w:rPr>
        <w:t>Фролова Л. П.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rFonts w:ascii="Times New Roman" w:hAnsi="Times New Roman" w:cs="Times New Roman"/>
          <w:sz w:val="40"/>
          <w:szCs w:val="52"/>
          <w:lang w:val="en-US"/>
        </w:rPr>
      </w:pPr>
      <w:r>
        <w:rPr>
          <w:rFonts w:cs="Times New Roman" w:ascii="Times New Roman" w:hAnsi="Times New Roman"/>
          <w:b/>
          <w:sz w:val="40"/>
          <w:szCs w:val="52"/>
        </w:rPr>
        <w:t>Батало Т.А</w:t>
      </w:r>
      <w:r>
        <w:rPr>
          <w:rFonts w:cs="Times New Roman" w:ascii="Times New Roman" w:hAnsi="Times New Roman"/>
          <w:b/>
          <w:sz w:val="40"/>
          <w:szCs w:val="52"/>
          <w:lang w:val="en-US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52"/>
          <w:lang w:val="en-US"/>
        </w:rPr>
      </w:pPr>
      <w:r>
        <w:rPr>
          <w:rFonts w:cs="Times New Roman" w:ascii="Times New Roman" w:hAnsi="Times New Roman"/>
          <w:sz w:val="40"/>
          <w:szCs w:val="5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Calibri" w:cs="Tahoma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20:00Z</dcterms:created>
  <dc:creator>z</dc:creator>
  <dc:description/>
  <cp:keywords/>
  <dc:language>en-US</dc:language>
  <cp:lastModifiedBy>cheburashka</cp:lastModifiedBy>
  <cp:lastPrinted>2017-09-07T09:36:00Z</cp:lastPrinted>
  <dcterms:modified xsi:type="dcterms:W3CDTF">2017-09-07T06:37:00Z</dcterms:modified>
  <cp:revision>22</cp:revision>
  <dc:subject/>
  <dc:title/>
</cp:coreProperties>
</file>