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0000"/>
          <w:sz w:val="72"/>
          <w:szCs w:val="72"/>
        </w:rPr>
        <w:t>Консультация для родителей «Наши умелые  ручки»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Воспитатель: Терских  Наталия Александровн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одителей и педагогов всегда беспокоит  вопрос, как обеспечить полноценное развитие ребенка дошкольного возраста и подготовить его к школ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дним из важных аспектов развития дошкольника является развитие мелкой моторики и координации движений пальцев рук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Известно, что развитие руки находится в тесной связи с развитием речи и мышления ребенка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важаемые родители, упражнения развивающие движения рук помогут вашему ребенку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32"/>
          <w:szCs w:val="32"/>
        </w:rPr>
        <w:t>Правильно держать карандаш( кисточку, ручку)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егулировать силу нажима ( надавливания на ручку, карандаш)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формировать формообразующие движения ( рисовать круги, линии)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могут ребенку ориентироваться в пространстве на плоскости( понятия :вверх , вниз, в стороны)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удут развивать речь вашего ребенка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аще предлагайте ребенку разминать пальцами пластилин, тесто, массу для лепки; сжимать, разжимать кулачки; наматывать нитки, проволоку на катушку; рисовать пальцем, кистью руки в воздухе, на песке, снегу, запотевшем стекле, различными изо-материалами на бумаге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жедневно выполняйте артикуляционную и пальчиковую гимнастику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2"/>
          <w:szCs w:val="32"/>
        </w:rPr>
        <w:t xml:space="preserve">Например:  « </w:t>
      </w:r>
      <w:r>
        <w:rPr>
          <w:rFonts w:cs="Monotype Corsiva" w:ascii="Monotype Corsiva" w:hAnsi="Monotype Corsiva"/>
          <w:sz w:val="36"/>
          <w:szCs w:val="36"/>
        </w:rPr>
        <w:t>Пальцы»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алец толстый и большой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сад за сливами пошел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(сгибание больших пальцев рук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Указательный с порога, показал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му дорогу (указательные пальцы показываю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редний, самый меткий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н срывает сливы с ветки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(средний палец соединяется с большим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Безымянный собирает(безымянный палец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оединить с большим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А, мизинчик – господинчик, в землю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косточки бросает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(мизинчиками постучать по столу или коленкам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писок использованной литературы:   Н.В. Нищева «Система коррекционной работы»</w:t>
      </w:r>
    </w:p>
    <w:p>
      <w:pPr>
        <w:pStyle w:val="Normal"/>
        <w:rPr>
          <w:rFonts w:ascii="Monotype Corsiva" w:hAnsi="Monotype Corsiva" w:cs="Monotype Corsiva"/>
          <w:color w:val="FF0000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</w:rPr>
        <w:t>интернет-ресурс</w:t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4:00Z</dcterms:created>
  <dc:creator>ТАТЬЯНА</dc:creator>
  <dc:description/>
  <cp:keywords/>
  <dc:language>en-US</dc:language>
  <cp:lastModifiedBy>ТАТЬЯНА</cp:lastModifiedBy>
  <dcterms:modified xsi:type="dcterms:W3CDTF">2017-09-16T10:01:00Z</dcterms:modified>
  <cp:revision>1</cp:revision>
  <dc:subject/>
  <dc:title>Консультация для родителей «Наши умелые  ручки»</dc:title>
</cp:coreProperties>
</file>