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СТЮМ НА ПРАЗДНИК ОСЕНИ  «СЕНТЯБР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690745" cy="684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16823" b="9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684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Пришёл </w:t>
      </w:r>
      <w:r>
        <w:rPr>
          <w:rStyle w:val="StrongEmphasis"/>
          <w:rFonts w:cs="Trebuchet MS" w:ascii="Trebuchet MS" w:hAnsi="Trebuchet MS"/>
          <w:color w:val="333333"/>
          <w:sz w:val="20"/>
          <w:szCs w:val="20"/>
          <w:shd w:fill="FFFFFF" w:val="clear"/>
        </w:rPr>
        <w:t>сентябрь</w:t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 с красками,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Коснулся листьев ласково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И деревце простое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Вдруг стало золотое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Принёс сентябрь зонтики,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Полил на рощу дождиком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И выросли на кочке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Волнушки и груздочки...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Просил детей заботливо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Ходить по лужам в ботиках.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И с грустью добрый друг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Отправил птиц на ю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5900420" cy="788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ппликация выполнена из фетра и флиса.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2:54:00Z</dcterms:created>
  <dc:creator>Евген</dc:creator>
  <dc:description/>
  <cp:keywords/>
  <dc:language>en-US</dc:language>
  <cp:lastModifiedBy>Евген</cp:lastModifiedBy>
  <dcterms:modified xsi:type="dcterms:W3CDTF">2017-09-16T03:02:00Z</dcterms:modified>
  <cp:revision>3</cp:revision>
  <dc:subject/>
  <dc:title/>
</cp:coreProperties>
</file>