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«Кризис семи лет. Основные симптомы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  <w:t>Как правильно общаться с ребёнком в период кризис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</w:t>
      </w:r>
      <w:r>
        <w:rPr/>
        <w:t>педагог – психолог МБДОУ  «Золотая рыбка»</w:t>
      </w:r>
    </w:p>
    <w:p>
      <w:pPr>
        <w:pStyle w:val="Normal"/>
        <w:ind w:firstLine="540"/>
        <w:jc w:val="right"/>
        <w:rPr/>
      </w:pPr>
      <w:r>
        <w:rPr/>
        <w:t xml:space="preserve">    </w:t>
      </w:r>
      <w:r>
        <w:rPr/>
        <w:t xml:space="preserve">Петрушина Светлана Анатольевна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ризисов в нашей жизни бывает множество, это и экономические кризисы и политические и кризисы семейной жизни и, конечно же, возрастные кризи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до заметить, что возрастной кризис – это необходимый и закономерный этап в жизни ребёнка, когда накапливаются изменения в поведении и развитии и происходит переход на качественно новую ступень. Обойти кризис невозможно - через это проходят практически все дети. Но для одних этот переход происходит проще, для других сопровождается более серьёзными, значительными поведенческими проявления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сихологи утверждают, что из всех возрастных кризисов кризис семи лет наиболее спокойный. Проходит на границе дошкольного и младшего школьно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/>
        <w:t>Так что же происходит с ребёнком в этом возрасте? И связан ли этот кризис только с тем, что ребёнок переходит в новый социальный статус ученика? Переход в новый статус очень важен, но ещё важнее те изменения, которым подвергается головной мозг ребёнка в процессе созревания в этом возрасте. В возрастном интервале с 6—7 до 9—10 лет происходят существенные изменения в общем характере взаимодействия полушарий головного мозга, в результате чего ребёнок уже может регулировать своё поведение и переходит от предметной деятельности к умственным действиям (анализ, обобщение, рассуждение, умозаключение и п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/>
        <w:t>К 7 годам ребёнок сильно меняется. Лицо теряет «кукольные» черты, происходит смена зубов, начинается быстрый рост, изменение рациона питания, вкуса, повышается выносливость, мышечная сила, совершенствуется координация движений. Немалую роль в этом играет центральная нервная система и железы внутренней секреции, новые взаимосвязи в их работе; именно в этом возрасте начинает интенсивно работать щитовидная железа. По мнению многих учёных, именно эта железа повинна в известной эмоциональной неустойчивости и быстрой смене настроений у семилетних детей. Естественно, что основным испытанием для ребёнка являются не эндокринные изменения, но не учитывать их нельз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</w:rPr>
      </w:pPr>
      <w:r>
        <w:rPr>
          <w:b/>
        </w:rPr>
        <w:t>Основные симптомы кризиса семи ле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Пауза</w:t>
      </w:r>
      <w:r>
        <w:rPr>
          <w:bCs/>
          <w:color w:val="000000"/>
        </w:rPr>
        <w:t>.</w:t>
      </w:r>
      <w:r>
        <w:rPr/>
        <w:t xml:space="preserve"> Это промежуток времени между обращением к ребёнку (указанием, требованиями, напоминаниями о соблюдении режима, об иных необходимых действиях, просьбами) и реакцией ребёнка. Реакция выражается как собственно в невыполнении действия, так и в отказе от выполнения или оттягивании е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 </w:t>
      </w:r>
      <w:r>
        <w:rPr/>
        <w:t>Это проявление поведения обнаруживается на седьмом году жизни. Создается впечатление, что дети "не слышат, о чем их просят", "делают вид, что не слышат", "не реагируют" и т. п. Данное поведение характеризуется родителями как новое, "раньше такого не было", "с лета просто начал издеваться: говорим, а он не слышит". Анализ ситуаций показывает, что пауза возникает в ответ на указание, напоминание сделать что-либо, в привычных ситуациях, ранее не вызывавших возражений. Например, в ответ на приглашение идти есть, на напоминание о режимных моментах и т. п. Не обнаружено ни одного упоминания о возникновении паузы в новой ситуации (связанной с новыми обязанностями, с новыми занятиям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Спор.</w:t>
      </w:r>
      <w:r>
        <w:rPr/>
        <w:t xml:space="preserve"> Реакция, при которой ребенок в ответ на просьбу, требование начинает оспаривать необходимость требуемого или время выполнения (чаще всего, ссылаясь на занятость), возражать.  Спор, в противоположность молчаливой паузе, вербальная реакция на указание. Ребенок в ответ, например, на просьбу закончить свои занятия и идти готовиться ко сну начинает возражать, спорить, говорить, что он "уже большой", что вчера ему разрешили, что "Оля (сестра) всегда долго не ложится"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Частым аргументом в споре является сравнение себя с другими членами семьи, в основном с братьями и сёстрами: "Почему ей можно, а мне - нет", с родителями: "У тебя вчера кровать стояла неубранная до обеда, а я почему-то должна свою сразу убирать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Непослушание.</w:t>
      </w:r>
      <w:r>
        <w:rPr/>
        <w:t xml:space="preserve"> Этот симптом составляют невыполнение привычных требований или установлений, отказ от участия в привычных делах, противопоставление своих дел или намерений требованиям взросл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rPr/>
        <w:t>В отличие от паузы или спора, о непослушании можно судить не по непосредственной реакции на просьбу, а по самому факту невыполнения требуемого или даже уже обещанного. В случае непослушания типичная ситуация выглядит следующим образом. Взрослые просят ребёнка сделать что-то. В ответ на просьбу возникает возражение (в форме паузы или спора), но ребёнок может и согласиться или ничем не выразить своего несогласия. Далее, когда родители спрашивают о сделанном, обнаруживается, что ребёнок не выполнил обещанного. В ответ на претензии со стороны взрослого ребёнок каким-то образом объясняет невыполнение, на этом этапе может возникнуть хитрость как способ избегания наказания или другой ответ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/>
        <w:t>Если рассмотреть динамику возникновения непослушания с разными членами семьи, то можно выделить тенденцию к возникновению непослушания сначала с бабушками-дедушками, одновременно - с братьями или сестрами, лишь позже - с роди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Хитрость.</w:t>
      </w:r>
      <w:r>
        <w:rPr/>
        <w:t xml:space="preserve"> Нарушение привычных установлений или требований родителей в скрытой форме. Намеренное создание ситуаций, в которых ребёнок может извлечь некоторую выгоду для себ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Хитрость носит, как правило, игровой характер, не превращаясь в злостные формы избегания наказания или сокрытия правды. Например, вместо мытья рук перед едой ребёнок или вообще не моет их, или идет в ванную, проводит там некоторое время, затем выходит к столу, так и не вымыв рук. Может также поиграть с водой и выйти с мокрыми (но грязными) руками, демонстративно показывая их матери. Если мать упрекает его за это, он говорит, что забыл, возвращается в ванную и моет ру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"Взрослое поведение".</w:t>
      </w:r>
      <w:r>
        <w:rPr/>
        <w:t xml:space="preserve"> Частный случай манерничанья и кривлянья, при котором ребёнок ведет себя демонстративно "по-взрослому". На вербальном уровне, как правило, выражается в демонстративной рассудительности, в поведении - в карикатурной взросло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</w:rPr>
        <w:t>"Рассудительность"</w:t>
      </w:r>
      <w:r>
        <w:rPr/>
        <w:t xml:space="preserve"> возникает в споре или иной ситуации, требующей противопоставления своего желания (намерения) требованиям (просьбам) родителей. Ребёнок начинает пространно рассуждать о причинах своего нежелания сделать что-то, приводя "логические" основания для своих выводов. Аргументация имеет характер повторения услышанного от взрослы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</w:rPr>
        <w:t xml:space="preserve">"Взрослость". </w:t>
      </w:r>
      <w:r>
        <w:rPr/>
        <w:t xml:space="preserve"> Ребёнок, по утверждению родителей, изображает какого-то конкретного члена семьи. Может возникать просто как форма поведения (например, возвращаясь из детского сада, копирует отца в момент прихода с работы) или в стремлении к выполнению каких-то новых "взрослых" обязанностей. Как правило, выполнение обязанностей долго не продолжается. Если же оно закрепляется, то возникает самосто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бе характеристики касаются стремления к взрослому по форме поведению (в противоположность собственно взрослости, выражающейся в самостоятельных занятиях и стремлении к подлинной независим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9933"/>
        </w:rPr>
      </w:pPr>
      <w:r>
        <w:rPr>
          <w:b/>
          <w:bCs/>
          <w:color w:val="000000"/>
        </w:rPr>
        <w:t>Внешний вид</w:t>
      </w:r>
      <w:r>
        <w:rPr>
          <w:bCs/>
          <w:color w:val="000000"/>
        </w:rPr>
        <w:t>.</w:t>
      </w:r>
      <w:r>
        <w:rPr/>
        <w:t xml:space="preserve"> Внимание к собственной внешности. Споры об одежде. Например, при выборе одежды девочки подчеркивают, что не просто хотят надеть то или иное платье, но отвергают предлагаемое со словами "я не маленькая".  Интерес к внешнему виду касается как девочек, так и мальч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Упрямство.</w:t>
      </w:r>
      <w:r>
        <w:rPr/>
        <w:t xml:space="preserve"> Возникает самопроизвольно или как продолжение спора. Упрямство детей шести-семи лет сродни упрямству трёхлетних детей. Ребёнок настаивает на своём не потому, что ему действительно хочется чего-то (или не хочется), но потому, что он уже высказал свое желание или нежел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Требовательность.</w:t>
      </w:r>
      <w:r>
        <w:rPr/>
        <w:t xml:space="preserve"> Настаивание на своём, навязчивое напоминание об обещанном. Возникает вначале как напоминание об обещанном родителями или как просьба о чем-то желаемом. Неосторожное обещание родителей или просто недостаточно твердый отказ выполнить требуемое провоцирует настойчивое напоминание, "занудство", упрек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Капризы.</w:t>
      </w:r>
      <w:r>
        <w:rPr/>
        <w:t xml:space="preserve"> Здесь важно, что ребёнок "вдруг" стал капризным, до определенного момента таких проблем не наблюдалось. Капризы - один из наиболее редких симптомов. Они возникают как реакция на неуспех, как продолжение  требовательности и упрямства. В определенном смысле их можно считать попыткой ребёнка привлечь внимание родителей к своим проблемам, к своим трудностям. Возможно, возникновение капризов связано с индивидуально высокой тревожностью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Реакция на критику.</w:t>
      </w:r>
      <w:r>
        <w:rPr/>
        <w:t xml:space="preserve"> Также один из наименее часто встречающихся симптомов. Имеются в виду неадекватные реакции на высказанное или продемонстрированное иным образом отношение родителей к поведению, действиям, продуктам деятельности ребёнка. Дети, как отмечают родители, демонстрируя им нечто, ждут похвалы, а если получают критические замечания, обижаются, начинают обвинять родителей в невнимательности, в некомпетентно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>Общие вопросы.</w:t>
      </w:r>
      <w:r>
        <w:rPr/>
        <w:t xml:space="preserve"> В общении ребёнка и родителей возникают новые темы, не связанные с реальными бытовыми событиями, с ежедневной жизнью ребёнка и семьи в целом. Ключевые темы: политика, происхождение планет, жизнь на Земле и других планетах, эволюция живого, жизнь в других странах, морально-этические вопросы (на примере  фильм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озникновение интереса к общим вопросам свидетельствует о расширении сферы интересов ребёнка седьмого года жизни, о его стремлении найти своё место в мире. Отсюда и обращение к родителям за информацией, стремление сделать их экспертами в ситуации обсуждения общих вопро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собым случаем общих вопросов на седьмом году жизни является интерес к истории семьи, к семейным связям. Это вопросы о дальних родственниках, о детстве родителей, о живущих далеко (или покойных) дедушках и бабушках. Отмечается также интерес к семейному архиву. Увидев старые семейные фотографии (а часто и попросив их достать), ребенок начинает спрашивать о том, кем приходится ему или родителям изображенный на фотографии человек. Можно заключить, что так проявляется стремление ребёнка найти свое место в широкой сети семейных 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</w:rPr>
        <w:t>Самостоятельность.</w:t>
      </w:r>
      <w:r>
        <w:rPr/>
        <w:t xml:space="preserve"> Желание делать что-то (как правило, по дому) самостоятельно в роли взрослого. Важным показателем возникающей на седьмом году самостоятельности является то, что ребёнок выбирает дела и сферы обязанностей, ранее ему не принадлежавших. Например, "с удовольствием стирает</w:t>
      </w:r>
      <w:r>
        <w:rPr>
          <w:b/>
        </w:rPr>
        <w:t xml:space="preserve"> </w:t>
      </w:r>
      <w:r>
        <w:rPr/>
        <w:t>свои вещи". Или "просит</w:t>
      </w:r>
      <w:r>
        <w:rPr>
          <w:b/>
        </w:rPr>
        <w:t xml:space="preserve"> </w:t>
      </w:r>
      <w:r>
        <w:rPr/>
        <w:t>разрешения самому сходить за хлебом". Характерны следующие высказывания родителей: "Просишь - не делает, если сам вызвался, делает с охотой" или "Любит выполнять некоторые домашние дела, но самостоятельно, без указания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</w:rPr>
        <w:t>Самостоятельные занятия.</w:t>
      </w:r>
      <w:r>
        <w:rPr/>
        <w:t xml:space="preserve"> В начале седьмого года жизни у детей появляется стремление к продуктивной деятельности или иным занятиям, постепенно замещающим (по времени) игру. К таким занятиям относятся шитье, вязание, конструирование, поделки из бумаги и т. п. За подобными занятиями дети проводят всё больше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Характерна для ребёнка ценность получаемого им в самостоятельных занятиях результата. Связанное или сшитое, сделанное из деталей конструктора демонстрируется родителям. Ребёнок обязательно ждет похвалы, болезненно реагирует на критику своего произвед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</w:rPr>
        <w:t>Школа.</w:t>
      </w:r>
      <w:r>
        <w:rPr/>
        <w:t xml:space="preserve"> Ребёнок на седьмом году жизни начинает интересоваться школой и беспокоиться относительно своей успешности в ней. Разговоры о школе начинаются после того или непосредственно перед тем, как ребёнка туда сводили записы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сетив школу, дети начинают беспокоиться: как пойдут в школу, будут ли там ставить оценки, всё ли готово к школе, нужна ли форма и т. д. Темы обсуждения касаются формальной стороны школьной жизни, особый интерес вызывает фигура учителя - строгая ли, наказывает ли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се перечисленные поведенческие характеристики можно условно разбить на три категор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"Негативистские симптомы", которые имеют характер прямого нарушения некоторых устоявшихся в данной семье отношений (спор, непослушание, пауза, требовательность, упрямство, хитрость, реакция на критику, каприз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"Нейтральные симптомы"  (внешний вид, взрослое поведени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"Положительные приобретения" взрослеющего ребёнка (самостоятельность, самостоятельные занятия, общие вопросы, интерес к школе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Нормальное разрешение кризиса семи лет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изис семи лет - первый из критических возрастов, когда возможны вербальные (словесные) формы помощи ребёнку в проживании трудного периода. Конструктивный диалог с ребёнком, предоставление ему возможности высказать своё мнение,  является одной из форм адекватной реакции взрослого на изменившееся поведение ребёнка. Можно поразмышлять с ребёнком на тему "действие - его последствия", проследив, что будет в случае выполнения или невыполнения требований взросл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ребёнок стремится к самостоятельным занятиям, ему нужно помочь, предоставить возможности для новых форм деятельности. Можно предлагать ребёнку новые формы занятий и предоставить возможность взять на себя какие-то новые обязанности. Если же ребёнок через короткое время "забудет" о том, что взялся за самостоятельное выполнение какого-то поручения, следует напомнить ему об этом. При этом желательно выразить надежду на то, что он с этим справи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ширение сферы интересов ребёнка, происходящее в этом возрасте, нуждается в поощрении. Следует поддерживать интерес  к миру людей и вещей, давать ему пищу для развития (походы в музеи, на экскурсии). Не стоит жалеть времени на разговоры об увиденн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и в предыдущие кризисы развития, надо стараться дифференцировать своё поведение в зависимости от требований ребёнка. Не стоит отказывать ему в помощи, нужно эмоционально поддерживать его. При этом следует останавливать негативные проявления, разрушающие семейный уклад. Такая дифференциация помогает ребёнку построить собственное поведение, найти своё место в изменяющихся условиях жиз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Даже в самых простых ситуациях можно дать ребёнку почувствовать свою самостоятельность и ответственность за принимаемые решения. Иногда взрослым не стоит бояться проявить свою "слабость", особенно если у ребёнка ярко выражено стремление к взрослости. Например, после слов "Ты знаешь, я сегодня очень устала и хотела бы лечь пораньше" - большая вероятность того, что ребёнок пойдет спать вовремя. Детям нужно оставлять возможность позаботиться о родителях, тогда они вырастут более чуткими к нуждам других люд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важаемые родители, помните, любой кризис когда - нибудь заканчивается. Пережив его ребёнок становится на ступеньку выше в своем развитии как личность. Помогите ему в этом нелёгком деле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</w:rPr>
      </w:pPr>
      <w:r>
        <w:rPr>
          <w:bCs/>
        </w:rPr>
        <w:t>Гиппенрейтер Ю.Б. Общаться с ребенком. Как? М., 2004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/>
        <w:t>Готовимся к школе: Книга для родителей будущих первоклассников. – М.: Олимп; ООО «Фирма «Издательство АСТ», 199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/>
        <w:t>Захаров А.И. Как преодолеть страх у детей. Москва, 1986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b/>
          <w:b/>
          <w:bCs/>
        </w:rPr>
      </w:pPr>
      <w:r>
        <w:rPr/>
        <w:t>Популярная психология для родителей: 2-е изд., испр. / Под ред. А.С. Спиваковской. СПб.: СОЮЗ, 1997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1:28:00Z</dcterms:created>
  <dc:creator>Золотая рыбка</dc:creator>
  <dc:description/>
  <cp:keywords/>
  <dc:language>en-US</dc:language>
  <cp:lastModifiedBy>Золотая рыбка</cp:lastModifiedBy>
  <cp:lastPrinted>2002-01-19T03:52:00Z</cp:lastPrinted>
  <dcterms:modified xsi:type="dcterms:W3CDTF">2002-01-21T15:16:00Z</dcterms:modified>
  <cp:revision>17</cp:revision>
  <dc:subject/>
  <dc:title/>
</cp:coreProperties>
</file>