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024255</wp:posOffset>
                </wp:positionV>
                <wp:extent cx="4009390" cy="640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Летние заб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старший дошкольный возраст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летнее время развлечения помогают  в доступной и интересной форме решить серьезные воспитательные, образовательные и оздоровительные за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ивное участие в развлечениях обогащает детей новыми впечатлениями, дает возможность приобрести двигательные навыки и ум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интересно провести летние прогулк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агаю некоторые летние игры-забавы, которые можно провести на прогул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етние иг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сс с мяч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асфаль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ревнования- поеди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с вертушк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с водой и пес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ие народные игры( лапта, ловишки, жмурки, палочка-выручалоч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с музыкальным сопровождением( хороводы, танцы, пение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кие стрелки(кольцеброс, летающие тарелки, метание дисков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ная веревочка(  шнур, скакалки, прыгалк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и упражнения на равновесие(ходьба по бревну, скамейке и т. д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04.7pt;mso-wrap-distance-left:9.05pt;mso-wrap-distance-right:9.05pt;mso-wrap-distance-top:0pt;mso-wrap-distance-bottom:0pt;margin-top:80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        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Летние забав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старший дошкольный возраст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летнее время развлечения помогают  в доступной и интересной форме решить серьезные воспитательные, образовательные и оздоровительные задач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тивное участие в развлечениях обогащает детей новыми впечатлениями, дает возможность приобрести двигательные навыки и ум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 интересно провести летние прогулки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лагаю некоторые летние игры-забавы, которые можно провести на прогул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Летние иг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осс с мяч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 на асфаль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ревнования- поеди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 с вертушк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 с водой и пес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сские народные игры( лапта, ловишки, жмурки, палочка-выручалоч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 с музыкальным сопровождением( хороводы, танцы, пение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кие стрелки(кольцеброс, летающие тарелки, метание дисков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нятная веревочка(  шнур, скакалки, прыгалк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ы и упражнения на равновесие(ходьба по бревну, скамейке и т. д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36005" cy="83769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7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3440" cy="8266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3440" cy="826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5pt;height:659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3440" cy="82664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3440" cy="826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024255</wp:posOffset>
                </wp:positionV>
                <wp:extent cx="4237990" cy="663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е  упражнения (катание на самокате, велосипеде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жно устроит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здники- развлеч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типу соревнова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е кру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импийские иг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елые стар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сти к Светофорчи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веселых затей;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и устроит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тние тематические дни :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спор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музы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веселого карандаш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Нептуна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чень важно, чтобы все эти мероприятия создавали хорошее настроение, способствовали физическому настроению детей. Тогда воспоминания о летних забавах на прогулке будут  связаны с чем- то светлым и радост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22.7pt;mso-wrap-distance-left:9.05pt;mso-wrap-distance-right:9.05pt;mso-wrap-distance-top:0pt;mso-wrap-distance-bottom:0pt;margin-top:80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ортивные  упражнения (катание на самокате, велосипеде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ожно устроить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аздники- развлечения </w:t>
                      </w:r>
                      <w:r>
                        <w:rPr>
                          <w:sz w:val="28"/>
                          <w:szCs w:val="28"/>
                        </w:rPr>
                        <w:t>по типу соревнований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ре круг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лимпийские игр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селые стар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сти к Светофорчику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веселых затей;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ли устроить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етние тематические дни :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нь спор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нь музы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нь веселого карандаш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нь Нептуна;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чень важно, чтобы все эти мероприятия создавали хорошее настроение, способствовали физическому настроению детей. Тогда воспоминания о летних забавах на прогулке будут  связаны с чем- то светлым и радост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9:13:00Z</dcterms:created>
  <dc:creator>ТАТЬЯНА</dc:creator>
  <dc:description/>
  <cp:keywords/>
  <dc:language>en-US</dc:language>
  <cp:lastModifiedBy>User</cp:lastModifiedBy>
  <dcterms:modified xsi:type="dcterms:W3CDTF">2017-09-05T00:36:00Z</dcterms:modified>
  <cp:revision>2</cp:revision>
  <dc:subject/>
  <dc:title>    </dc:title>
</cp:coreProperties>
</file>