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Мастер-класс на тему: «Формирование познавательных универсальных учебных действий как залог становления учебной самостоятельност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Шевченко Анна Николаевн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 проектор, презентация, раздаточный материа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</w:rPr>
        <w:t>ознакомить присутствующих с приёмами работы на уроке, способствующими формированию познавательных универсальных учебных действий</w:t>
      </w:r>
      <w:r>
        <w:rPr>
          <w:color w:val="000000"/>
          <w:sz w:val="27"/>
          <w:szCs w:val="27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пространить свой опыта путем прямого и комментированного показа последовательности действий, методов, приемов и форм педагогической деятель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вести рефлексию собственного профессионального мастерства участниками мастер-клас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Ход занятия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ительно-организационный момент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Добрый день. Рада видеть вас после продолжительного отпуска. Пусть этот мастер-класс принесет нам радость общения. Я бы хотела поздравить лично от себя и всего педагогического коллектива нашей школы вас с началом нового учебного года. </w:t>
      </w:r>
      <w:r>
        <w:rPr>
          <w:rFonts w:cs="Times New Roman" w:ascii="Times New Roman" w:hAnsi="Times New Roman"/>
          <w:b/>
          <w:sz w:val="28"/>
          <w:szCs w:val="28"/>
        </w:rPr>
        <w:t>Стих с поздравлениями на слайде 2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еред началом нашей встречи вы все получили цветы с пожеланиями. Мы вам желаем быть креативными, творческими, инициативными профессионалами своего дела. Предлагаю вам обратить внимание на пожелания и занять позицию в соответствии с надписью. 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 в тему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Рада,  что в преддверии начала уч. года мне посчастливилось поделиться с вами частичкой практики. Приступим к работ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  Обратите внимание, у вас на столах карточка желтого цвета. Прочитайте слова и определите, что их объединяет (школа). (на доске появляется слово школа </w:t>
      </w:r>
      <w:r>
        <w:rPr>
          <w:rFonts w:cs="Times New Roman" w:ascii="Times New Roman" w:hAnsi="Times New Roman"/>
          <w:b/>
          <w:sz w:val="28"/>
          <w:szCs w:val="28"/>
        </w:rPr>
        <w:t>Слайд 3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ействительно, школа – этот тот институт, который имеет немаловажно значение в жизни каждого человека, особенно ПЕДАГОГ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) А теперь давайте продолжим работу со словами.  Прочитайте еще раз слова, и определите лишнее слово (на слайде: учитель, ученик, деятельность </w:t>
      </w:r>
      <w:r>
        <w:rPr>
          <w:rFonts w:cs="Times New Roman" w:ascii="Times New Roman" w:hAnsi="Times New Roman"/>
          <w:b/>
          <w:sz w:val="28"/>
          <w:szCs w:val="28"/>
        </w:rPr>
        <w:t>Слайд 4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се эти понятия взаимосвязаны, давайте попробуем в виде схемы показать эту взаимосвязь. (учителя рисуют связь между понятиями на схем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просить расположить эти слова на доске, чтобы учителя сами показали взаимосвязь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4)  Итак, мы выделили важные субъекты образовательной деятельности. Давайте еще раз посмотрим на эти слова (СЛАЙД УЧЕНИК, УЧИТЕЛЬ, ДЕЯТЕЛЬНОСТЬ). Если мы возьмем первые буквы слов, что получится знакомая всем аббревиатура – УУД. Давайте вместе расшифруем эти буквы.  </w:t>
      </w:r>
      <w:r>
        <w:rPr>
          <w:rFonts w:cs="Times New Roman" w:ascii="Times New Roman" w:hAnsi="Times New Roman"/>
          <w:b/>
          <w:sz w:val="28"/>
          <w:szCs w:val="28"/>
        </w:rPr>
        <w:t>Слайд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) Давайте вспомним, что мы делали в начале мастер-класса? (работали с карточками, определяли общее и выделяли лишнее слово). Скажите, а какую группу ууд составляют эти умения? (группу познавательных ууд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ак, тема мастер-класса </w:t>
      </w:r>
      <w:r>
        <w:rPr>
          <w:rFonts w:cs="Times New Roman" w:ascii="Times New Roman" w:hAnsi="Times New Roman"/>
          <w:b/>
          <w:sz w:val="28"/>
          <w:szCs w:val="28"/>
        </w:rPr>
        <w:t>«Формирование познавательных универсальных учебных действий как залог становления учебной самостоятельности» Слайд 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ческая  часть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ознавательные универсальные учебные действия включают в себя логические, общеучебные действия, формулирование и решение проблемы. Для современного школьника крайне важно умение ориентироваться в потоке информации, которую он получает в ходе обучения. Для эффективного приобретения знаний необходимо переработать и усвоить материал, выполнить поиск недостающих сведений, осмыслить тексты. Школьник должен уметь выбирать наиболее результативные методы решения задач с учетом конкретных условий, контролировать и оценивать процесс и итоги своей деятельности, осуществлять рефлексию приемов и обстоятельств действий, а также формулировать, ставить проблемы. -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fb.ru/article/225506/poznavatelnyie-uud-ih-formirovanie-na-urokah-v-shkole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лайд 6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озьмите листы синего цвета. Прочитайте высказывания и отметьте + те, которые вы считаете правильными. (читаем, анализируем).  </w:t>
      </w:r>
      <w:r>
        <w:rPr>
          <w:rFonts w:cs="Times New Roman" w:ascii="Times New Roman" w:hAnsi="Times New Roman"/>
          <w:b/>
          <w:sz w:val="28"/>
          <w:szCs w:val="28"/>
        </w:rPr>
        <w:t>Слайд7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а, действительно, формирование познавательных ууд развивает учебную самостоятельность, также, оно происходит параллельно с формирование других групп ууд и возможно на всех этапах уро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Этим высказываниям я придерживаюсь в своей педагогической практик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актическая часть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чу поделиться небольшим опытом работы по формированию познавательных УУД. Для этого предлагаю вам два интерактивных метода обучения, которые работают на формирование групп УУД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ин из методов, любимых мною,  является  «Мозговая атака: пять слов». Данный метод  я применяю на уроках русского языка, литературного чтения, окружающего мира. Давайте узнаем его подробнее. </w:t>
      </w:r>
      <w:r>
        <w:rPr>
          <w:rFonts w:cs="Times New Roman" w:ascii="Times New Roman" w:hAnsi="Times New Roman"/>
          <w:b/>
          <w:sz w:val="28"/>
          <w:szCs w:val="28"/>
        </w:rPr>
        <w:t>Слайд 8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Я вам сейчас скажу фразу  «Педагогическая технология»  (на уроке это может быть ключевое слово из темы урока и просто тема), а каждый из вас запишет на листочке пять слов – ассоциаций с данным выражение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роговорите все слова в группе, проанализируйте и исключите повторяющиеся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 оставшихся слов выберите три наиболее удачных слова, подходящих к понятию «педагогическая технология»</w:t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28"/>
        </w:rPr>
      </w:pPr>
      <w:r>
        <w:rPr>
          <w:sz w:val="28"/>
        </w:rPr>
        <w:t>(На большом листе бумаги секретарь группы записывает три слова, наиболее удачно характеризующие тему обсуждения. Листы вывешиваются на доске)</w:t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28"/>
        </w:rPr>
      </w:pPr>
      <w:r>
        <w:rPr>
          <w:sz w:val="28"/>
        </w:rPr>
        <w:t>Докладчики групп сообщают эти слова и объясняют всему классу.</w:t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28"/>
        </w:rPr>
      </w:pPr>
      <w:r>
        <w:rPr>
          <w:sz w:val="28"/>
        </w:rPr>
        <w:t xml:space="preserve">- Обратить внимание на все слова,  которые записали группы, проанализировать  и в группе сформулируйте определение понятия «технология» </w:t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28"/>
        </w:rPr>
      </w:pPr>
      <w:r>
        <w:rPr>
          <w:sz w:val="28"/>
        </w:rPr>
        <w:t xml:space="preserve">- Давайте обратимся к словарю и посмотрим, как дают определение дидакты. А чтобы легче было запомнить я предлагаю вам поработать с кластером. (выдаете листы с кластера) </w:t>
      </w:r>
      <w:r>
        <w:rPr>
          <w:b/>
          <w:sz w:val="28"/>
        </w:rPr>
        <w:t>Слайд 9</w:t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28"/>
        </w:rPr>
      </w:pPr>
      <w:r>
        <w:rPr>
          <w:sz w:val="28"/>
        </w:rPr>
        <w:t>- опираясь на ключевые слова кластера, дайте определение понятия.</w:t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28"/>
        </w:rPr>
      </w:pPr>
      <w:r>
        <w:rPr>
          <w:sz w:val="28"/>
        </w:rPr>
        <w:t>Таким образом, схематизируя понятия в кластере, мне удается обеспечить понимание, запоминание новых терминов на уроках в начальной школе.</w:t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28"/>
        </w:rPr>
      </w:pPr>
      <w:r>
        <w:rPr>
          <w:sz w:val="28"/>
        </w:rPr>
        <w:t xml:space="preserve">4. А какие познавательные УУД мы с вами формировали? У вас есть листочки, где указаны основные познавательные УУД, формируемые в начальной школе. Давайте оценим эффективность этих приемов. </w:t>
      </w:r>
      <w:r>
        <w:rPr>
          <w:b/>
          <w:sz w:val="28"/>
        </w:rPr>
        <w:t>Слайд 10</w:t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28"/>
        </w:rPr>
      </w:pPr>
      <w:r>
        <w:rPr>
          <w:sz w:val="28"/>
        </w:rPr>
        <w:t>5. ВЫВОД (слайд со своими принципами)</w:t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28"/>
        </w:rPr>
      </w:pPr>
      <w:r>
        <w:rPr>
          <w:sz w:val="28"/>
        </w:rPr>
        <w:t xml:space="preserve">Я вам показала два приема формирования познавательных УУД на уроках в начальной школе. Как вы убедились, эти приемы универсальны, можно применять на всех этапах урока, на всех предметах и позволяют формировать учебную самостоятельность. </w:t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28"/>
        </w:rPr>
      </w:pPr>
      <w:r>
        <w:rPr>
          <w:sz w:val="28"/>
        </w:rPr>
        <w:t xml:space="preserve">6. Спасибо за внимание </w:t>
      </w:r>
      <w:r>
        <w:rPr>
          <w:b/>
          <w:sz w:val="28"/>
        </w:rPr>
        <w:t>Слайд 11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отив каждого высказывания поставьте «+», если вы согласны, или «-», если не согласн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666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познавательных УУД возможно на всех этапах уро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познавательных УУД происходит параллельно с формированием других групп УУ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познавательных УУД – является необходимым условием формирования учебной самостоятельно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2</w:t>
      </w:r>
    </w:p>
    <w:tbl>
      <w:tblPr>
        <w:tblW w:w="9038" w:type="dxa"/>
        <w:jc w:val="left"/>
        <w:tblInd w:w="-117" w:type="dxa"/>
        <w:tblLayout w:type="fixed"/>
        <w:tblCellMar>
          <w:top w:w="15" w:type="dxa"/>
          <w:left w:w="107" w:type="dxa"/>
          <w:bottom w:w="0" w:type="dxa"/>
          <w:right w:w="107" w:type="dxa"/>
        </w:tblCellMar>
      </w:tblPr>
      <w:tblGrid>
        <w:gridCol w:w="7100"/>
        <w:gridCol w:w="1938"/>
      </w:tblGrid>
      <w:tr>
        <w:trPr>
          <w:trHeight w:val="448" w:hRule="atLeast"/>
        </w:trPr>
        <w:tc>
          <w:tcPr>
            <w:tcW w:w="7100" w:type="dxa"/>
            <w:tcBorders>
              <w:top w:val="single" w:sz="8" w:space="0" w:color="FFE5D2"/>
              <w:left w:val="single" w:sz="8" w:space="0" w:color="FFE5D2"/>
              <w:bottom w:val="single" w:sz="24" w:space="0" w:color="FFE5D2"/>
              <w:right w:val="single" w:sz="8" w:space="0" w:color="FFE5D2"/>
            </w:tcBorders>
            <w:shd w:fill="FFB27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Trebuchet MS" w:hAnsi="Trebuchet MS"/>
                <w:b/>
                <w:bCs/>
                <w:color w:val="FFE5D2"/>
                <w:kern w:val="2"/>
                <w:sz w:val="28"/>
                <w:szCs w:val="28"/>
              </w:rPr>
              <w:t>Умение</w:t>
            </w:r>
          </w:p>
        </w:tc>
        <w:tc>
          <w:tcPr>
            <w:tcW w:w="1938" w:type="dxa"/>
            <w:tcBorders>
              <w:top w:val="single" w:sz="8" w:space="0" w:color="FFE5D2"/>
              <w:left w:val="single" w:sz="8" w:space="0" w:color="FFE5D2"/>
              <w:bottom w:val="single" w:sz="24" w:space="0" w:color="FFE5D2"/>
              <w:right w:val="single" w:sz="8" w:space="0" w:color="FFE5D2"/>
            </w:tcBorders>
            <w:shd w:fill="FFB27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Trebuchet MS" w:hAnsi="Trebuchet MS"/>
                <w:b/>
                <w:bCs/>
                <w:color w:val="FFE5D2"/>
                <w:kern w:val="2"/>
                <w:sz w:val="28"/>
                <w:szCs w:val="28"/>
              </w:rPr>
              <w:t xml:space="preserve">Оцениваю </w:t>
            </w:r>
          </w:p>
        </w:tc>
      </w:tr>
      <w:tr>
        <w:trPr>
          <w:trHeight w:val="1064" w:hRule="atLeast"/>
        </w:trPr>
        <w:tc>
          <w:tcPr>
            <w:tcW w:w="7100" w:type="dxa"/>
            <w:tcBorders>
              <w:top w:val="single" w:sz="24" w:space="0" w:color="FFE5D2"/>
              <w:left w:val="single" w:sz="8" w:space="0" w:color="FFE5D2"/>
              <w:bottom w:val="single" w:sz="8" w:space="0" w:color="FFE5D2"/>
              <w:right w:val="single" w:sz="8" w:space="0" w:color="FFE5D2"/>
            </w:tcBorders>
            <w:shd w:fill="FFB27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Trebuchet MS" w:hAnsi="Trebuchet MS"/>
                <w:b/>
                <w:bCs/>
                <w:color w:val="FFE5D2"/>
                <w:kern w:val="2"/>
                <w:sz w:val="32"/>
                <w:szCs w:val="32"/>
              </w:rPr>
              <w:t>Осуществляю поиск информации</w:t>
            </w:r>
          </w:p>
        </w:tc>
        <w:tc>
          <w:tcPr>
            <w:tcW w:w="1938" w:type="dxa"/>
            <w:tcBorders>
              <w:top w:val="single" w:sz="24" w:space="0" w:color="FFE5D2"/>
              <w:left w:val="single" w:sz="8" w:space="0" w:color="FFE5D2"/>
              <w:bottom w:val="single" w:sz="8" w:space="0" w:color="FFE5D2"/>
              <w:right w:val="single" w:sz="8" w:space="0" w:color="FFE5D2"/>
            </w:tcBorders>
            <w:shd w:fill="FFE4D7" w:val="clear"/>
          </w:tcPr>
          <w:p>
            <w:pPr>
              <w:pStyle w:val="Normal"/>
              <w:tabs>
                <w:tab w:val="clear" w:pos="708"/>
                <w:tab w:val="center" w:pos="862" w:leader="none"/>
              </w:tabs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0215</wp:posOffset>
                      </wp:positionH>
                      <wp:positionV relativeFrom="paragraph">
                        <wp:posOffset>108585</wp:posOffset>
                      </wp:positionV>
                      <wp:extent cx="76200" cy="3048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6320" cy="304920"/>
                                <a:chOff x="0" y="0"/>
                                <a:chExt cx="76320" cy="3049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3045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7596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75960" y="3045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.45pt;margin-top:8.55pt;width:6pt;height:24pt" coordorigin="709,171" coordsize="120,480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709;top:651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29;top:171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29;top:651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sz w:val="36"/>
                <w:szCs w:val="36"/>
              </w:rPr>
              <w:tab/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1231" w:hRule="atLeast"/>
        </w:trPr>
        <w:tc>
          <w:tcPr>
            <w:tcW w:w="7100" w:type="dxa"/>
            <w:tcBorders>
              <w:top w:val="single" w:sz="8" w:space="0" w:color="FFE5D2"/>
              <w:left w:val="single" w:sz="8" w:space="0" w:color="FFE5D2"/>
              <w:bottom w:val="single" w:sz="8" w:space="0" w:color="FFE5D2"/>
              <w:right w:val="single" w:sz="8" w:space="0" w:color="FFE5D2"/>
            </w:tcBorders>
            <w:shd w:fill="FFB27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Trebuchet MS" w:hAnsi="Trebuchet MS"/>
                <w:b/>
                <w:bCs/>
                <w:color w:val="FFE5D2"/>
                <w:kern w:val="2"/>
                <w:sz w:val="32"/>
                <w:szCs w:val="32"/>
              </w:rPr>
              <w:t>Использую модели и схемы</w:t>
            </w:r>
          </w:p>
        </w:tc>
        <w:tc>
          <w:tcPr>
            <w:tcW w:w="1938" w:type="dxa"/>
            <w:tcBorders>
              <w:top w:val="single" w:sz="8" w:space="0" w:color="FFE5D2"/>
              <w:left w:val="single" w:sz="8" w:space="0" w:color="FFE5D2"/>
              <w:bottom w:val="single" w:sz="8" w:space="0" w:color="FFE5D2"/>
              <w:right w:val="single" w:sz="8" w:space="0" w:color="FFE5D2"/>
            </w:tcBorders>
            <w:shd w:fill="FFF2E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6"/>
                <w:szCs w:val="36"/>
                <w:lang w:val="en-US" w:eastAsia="en-US"/>
              </w:rPr>
            </w:pPr>
            <w:r>
              <w:rPr>
                <w:rFonts w:cs="Arial" w:ascii="Arial" w:hAnsi="Arial"/>
                <w:sz w:val="36"/>
                <w:szCs w:val="3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0215</wp:posOffset>
                      </wp:positionH>
                      <wp:positionV relativeFrom="paragraph">
                        <wp:posOffset>203835</wp:posOffset>
                      </wp:positionV>
                      <wp:extent cx="76200" cy="3048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6320" cy="304920"/>
                                <a:chOff x="0" y="0"/>
                                <a:chExt cx="76320" cy="3049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3049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7596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75960" y="3049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.45pt;margin-top:16.05pt;width:6pt;height:24pt" coordorigin="709,321" coordsize="120,480">
                      <v:shape id="shape_0" stroked="t" o:allowincell="t" style="position:absolute;left:709;top:801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29;top:321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29;top:801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027" w:hRule="atLeast"/>
        </w:trPr>
        <w:tc>
          <w:tcPr>
            <w:tcW w:w="7100" w:type="dxa"/>
            <w:tcBorders>
              <w:top w:val="single" w:sz="8" w:space="0" w:color="FFE5D2"/>
              <w:left w:val="single" w:sz="8" w:space="0" w:color="FFE5D2"/>
              <w:bottom w:val="single" w:sz="8" w:space="0" w:color="FFE5D2"/>
              <w:right w:val="single" w:sz="8" w:space="0" w:color="FFE5D2"/>
            </w:tcBorders>
            <w:shd w:fill="FFB27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Trebuchet MS" w:hAnsi="Trebuchet MS"/>
                <w:b/>
                <w:bCs/>
                <w:color w:val="FFE5D2"/>
                <w:kern w:val="2"/>
                <w:sz w:val="32"/>
                <w:szCs w:val="32"/>
              </w:rPr>
              <w:t>Строю сообщения в устной и письменной форме</w:t>
            </w:r>
          </w:p>
        </w:tc>
        <w:tc>
          <w:tcPr>
            <w:tcW w:w="1938" w:type="dxa"/>
            <w:tcBorders>
              <w:top w:val="single" w:sz="8" w:space="0" w:color="FFE5D2"/>
              <w:left w:val="single" w:sz="8" w:space="0" w:color="FFE5D2"/>
              <w:bottom w:val="single" w:sz="8" w:space="0" w:color="FFE5D2"/>
              <w:right w:val="single" w:sz="8" w:space="0" w:color="FFE5D2"/>
            </w:tcBorders>
            <w:shd w:fill="FFE4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6"/>
                <w:szCs w:val="36"/>
                <w:lang w:val="en-US" w:eastAsia="en-US"/>
              </w:rPr>
            </w:pPr>
            <w:r>
              <w:rPr>
                <w:rFonts w:cs="Arial" w:ascii="Arial" w:hAnsi="Arial"/>
                <w:sz w:val="36"/>
                <w:szCs w:val="3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0215</wp:posOffset>
                      </wp:positionH>
                      <wp:positionV relativeFrom="paragraph">
                        <wp:posOffset>171450</wp:posOffset>
                      </wp:positionV>
                      <wp:extent cx="76200" cy="3048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6320" cy="304920"/>
                                <a:chOff x="0" y="0"/>
                                <a:chExt cx="76320" cy="3049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3049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7596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75960" y="3049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.45pt;margin-top:13.5pt;width:6pt;height:24pt" coordorigin="709,270" coordsize="120,480">
                      <v:shape id="shape_0" stroked="t" o:allowincell="t" style="position:absolute;left:709;top:750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29;top:270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29;top:750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124" w:hRule="atLeast"/>
        </w:trPr>
        <w:tc>
          <w:tcPr>
            <w:tcW w:w="7100" w:type="dxa"/>
            <w:tcBorders>
              <w:top w:val="single" w:sz="8" w:space="0" w:color="FFE5D2"/>
              <w:left w:val="single" w:sz="8" w:space="0" w:color="FFE5D2"/>
              <w:bottom w:val="single" w:sz="8" w:space="0" w:color="FFE5D2"/>
              <w:right w:val="single" w:sz="8" w:space="0" w:color="FFE5D2"/>
            </w:tcBorders>
            <w:shd w:fill="FFB27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Trebuchet MS" w:hAnsi="Trebuchet MS"/>
                <w:b/>
                <w:bCs/>
                <w:color w:val="FFE5D2"/>
                <w:kern w:val="2"/>
                <w:sz w:val="32"/>
                <w:szCs w:val="32"/>
              </w:rPr>
              <w:t xml:space="preserve">Осуществляю анализ </w:t>
            </w:r>
          </w:p>
        </w:tc>
        <w:tc>
          <w:tcPr>
            <w:tcW w:w="1938" w:type="dxa"/>
            <w:tcBorders>
              <w:top w:val="single" w:sz="8" w:space="0" w:color="FFE5D2"/>
              <w:left w:val="single" w:sz="8" w:space="0" w:color="FFE5D2"/>
              <w:bottom w:val="single" w:sz="8" w:space="0" w:color="FFE5D2"/>
              <w:right w:val="single" w:sz="8" w:space="0" w:color="FFE5D2"/>
            </w:tcBorders>
            <w:shd w:fill="FFF2E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6"/>
                <w:szCs w:val="36"/>
                <w:lang w:val="en-US" w:eastAsia="en-US"/>
              </w:rPr>
            </w:pPr>
            <w:r>
              <w:rPr>
                <w:rFonts w:cs="Arial" w:ascii="Arial" w:hAnsi="Arial"/>
                <w:sz w:val="36"/>
                <w:szCs w:val="3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50215</wp:posOffset>
                      </wp:positionH>
                      <wp:positionV relativeFrom="paragraph">
                        <wp:posOffset>173355</wp:posOffset>
                      </wp:positionV>
                      <wp:extent cx="76200" cy="30480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6320" cy="304920"/>
                                <a:chOff x="0" y="0"/>
                                <a:chExt cx="76320" cy="3049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3045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7596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75960" y="3045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.45pt;margin-top:13.65pt;width:6pt;height:24pt" coordorigin="709,273" coordsize="120,480">
                      <v:shape id="shape_0" stroked="t" o:allowincell="t" style="position:absolute;left:709;top:753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29;top:273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29;top:753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b.ru/article/225506/poznavatelnyie-uud-ih-formirovanie-na-urokah-v-shkol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0:05:00Z</dcterms:created>
  <dc:creator>user</dc:creator>
  <dc:description/>
  <cp:keywords/>
  <dc:language>en-US</dc:language>
  <cp:lastModifiedBy>user</cp:lastModifiedBy>
  <dcterms:modified xsi:type="dcterms:W3CDTF">2017-09-16T09:45:00Z</dcterms:modified>
  <cp:revision>12</cp:revision>
  <dc:subject/>
  <dc:title/>
</cp:coreProperties>
</file>