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группы М-6061,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Фархутдинова А.А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бильное обучение»</w:t>
      </w:r>
    </w:p>
    <w:p>
      <w:pPr>
        <w:pStyle w:val="Style16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данное время информационно-коммуникационные технологии одерживают бесповоротную победу в сфере образования во всем мире. В большинстве школ, вузов, колледжей основаны  компьютерные  сферы обучения, созданы сети повышения квалификации педагогов и преподавателей. Появилось и развивается новое направление в образовании – </w:t>
      </w:r>
      <w:r>
        <w:rPr>
          <w:b/>
          <w:color w:val="000000"/>
          <w:sz w:val="28"/>
          <w:szCs w:val="28"/>
        </w:rPr>
        <w:t>мобильное обучение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ервые попытки организовать сферу, в которой студент  не зависел бы от стационарного компьютера, а мог перемещаться с ним как внутри вуза, так и за ее пределами, начались практически в то же время, когда стали доступны карманные  компьютеры. Основные направления использования мобильных компьютеров в обучении были намечены еще Аланом Кеем. По его замыслу «дайнабуки» должны были стать основными инструментами учебного процесса. С их помощью дети смогли бы составлять собственные программы, читать электронные книги и общаться – как в школе, так и за ее пределами.</w:t>
      </w:r>
    </w:p>
    <w:p>
      <w:pPr>
        <w:pStyle w:val="Style16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дрение мобильного обучения стало возможным благодаря широкому набору функций современных мобильных устройств, к которым на сегодняшний день в частности, относятся: голосовая связь, обмен сообщениями, обмен графикой, Интернет-браузеры и др. </w:t>
      </w:r>
    </w:p>
    <w:p>
      <w:pPr>
        <w:pStyle w:val="Style16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пользуя возможности мобильных устройств обучающихся, система мобильного обучения может решить следующие образовательные задачи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нформации (расписание, оплата за обучение и т. п.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е  электронные ресурсов (учебники, справочники, словари, аудиовизуальная информация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спользования  обуч. программ, с помощью поисковых систем и Интернет-ресурсов, коллективного взаимодействия обучающихся и преподавателей, дополнительных сервисов (система глобального позиционирования и т.п.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мгновенными сообщениями, пересылка информации;</w:t>
      </w:r>
    </w:p>
    <w:p>
      <w:pPr>
        <w:pStyle w:val="Style16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обильное обучение функционирует в реальном времени, предоставляя актуальные информационные материалы. Оно, с одной стороны, индивидуально, с другой стороны, основано на сотрудничестве, создании учебных сообществ. Таким образом, при использовании мобильного обучения достигается высокая степень социализации обучающихся, развитие коммуникативных компетенций и умения работать в коман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мобильного обучения стало возможным из-за перехода от индустриального общества к информационному. Концепция открытого образования также становится причиной введения дистанционного способа обучения в образовательных организациях. Приумножение количества информации приводит к тому, что традиционные технологии обучения часто становятся малоэффективными, а в некоторых случаях вообще отсутствуют возможности их использ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ое обучение – это понятие, которое объединяет возможности современных педагогических и информационно-коммуникативных технологий для получения образования.  Так же можно дать другое определение более простое и распространенное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любая учебная активность студента, в которой в основном применяют портативные устройства – телефоны, смартфоны, планшеты, нетбуки или ноутбу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связи с повышением использования электронных средств общения и связи мобильное обучение получает широкое распространение. Это связано с тем, что очень большой процент населения Российской Федерации имеет смартфоны, планшеты, ноутбуки и другие гадже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овышение требований к квалификации работников заставляет получать образование (повышение квалификации, получение второго образования). Также многие люди имеют высокий потенциал в собственном развитии и получают образование вне зависимости от требований работодателей. В связи с принятием в 1994 году «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Саламанской декларации о принципах, политике и практической деятельности в сфере образования лиц с особыми потребностями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 образовательные организации создают дистанционные курсы, программы для людей с ограниченными возможностями для реализации их права на образо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ц</w:t>
      </w:r>
      <w:r>
        <w:rPr>
          <w:rFonts w:cs="Times New Roman" w:ascii="Times New Roman" w:hAnsi="Times New Roman"/>
          <w:iCs/>
          <w:sz w:val="28"/>
          <w:szCs w:val="28"/>
        </w:rPr>
        <w:t xml:space="preserve">елью мобильного обучения </w:t>
      </w:r>
      <w:r>
        <w:rPr>
          <w:rFonts w:cs="Times New Roman" w:ascii="Times New Roman" w:hAnsi="Times New Roman"/>
          <w:sz w:val="28"/>
          <w:szCs w:val="28"/>
        </w:rPr>
        <w:t>Куклев В.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«постановку и решение задач по комплексной информатизации образовательной деятельности и реализация мероприятий, направленных на интеграцию образовательной, научной и управленческой деятельности образовательного заведения для подготовки конкурентоспособных специалистов, владеющих на профессиональном уровне специальностью на основе современных ИКТ» [1, с. 9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менение мобильных информационных технологий дает возможность использовать их различные механизмы поддержки электронного обучения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доступ к электронным образовательным ресурсам (образовательный портал университета, база данных, электронная библиотека и т. д.)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коммуникацию пары учитель-ученик вне зависимости от географического местоположения каждого из них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все виды мобильных устройств  для сохранения информации (фотоаппараты, видеокамеры, диктофоны и т.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современные приборы в научном секторе (электронный микроскоп, хроматограф, спектрометр и т. д.) имеют возможности подключения мобильных устройств  для загрузки, сохранения и отправки полученных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опция позволяет проводить исследование дистанционно на приборах, которые недоступны ученому, но внеся свои данные или отправив вещество на исследование можно дистанционно получить результаты иссле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едагоги выделяют п</w:t>
      </w:r>
      <w:r>
        <w:rPr>
          <w:rFonts w:cs="Times New Roman" w:ascii="Times New Roman" w:hAnsi="Times New Roman"/>
          <w:bCs/>
          <w:sz w:val="28"/>
          <w:szCs w:val="28"/>
        </w:rPr>
        <w:t>олно-объемное мобильное обучение и смешанное обучение. Полно-объемное мобильное обучение подразумевает использование электронного обучения на всех этапах, а смешанное обучение организуется как с помощью традиционных способов, так и с помощью электронного обучения. При этом возможно прохождение некоторых курсов только с помощью электронного обучения, а других курсов смешанно. Например, лекции и семинары проводятся в традиционной форме, а контроль знаний осуществляется по электронным технологиям [2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, с. 80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, что мобильное обучение обеспечивает самообучение, но естественным является вопрос: «А имеются ли минусы у электронного обучения?». Многие ученые определяют, что такой способ ориентирован на получение формальных знаний об окружающем мире. Конечно, профессиональную подготовку не всегда можно полностью получить электронно. Ведь образование включает в себя и воспитание, а также развитие творческого мышления и различных технических способностей [3, с. 7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использованной литературы: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ев, В.А. Становление системы мобильного обучения / В.А. Куклев // Школьные технологии. - 2010. - № 4. - С. 89-107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ев, Д. В. Возможности применения мобильных технологий в учебном процессе / Д. В. Погуляев // Прикладная информатика. - 2006. № 5. - С. 80-84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ов, А.В. Электронное обучение: вектор развития / А. В Соловов, А.А. Меньшикова // Высшее образование в России. - 2015. - № 11. С. 66-75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abene.ru/down_syndrome/Rus/declarat.htm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4:43:00Z</dcterms:created>
  <dc:creator>Алина</dc:creator>
  <dc:description/>
  <dc:language>en-US</dc:language>
  <cp:lastModifiedBy>Алина</cp:lastModifiedBy>
  <dcterms:modified xsi:type="dcterms:W3CDTF">2017-09-16T14:43:00Z</dcterms:modified>
  <cp:revision>2</cp:revision>
  <dc:subject/>
  <dc:title/>
</cp:coreProperties>
</file>