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32"/>
          <w:szCs w:val="32"/>
        </w:rPr>
        <w:t>Конспект НОД для детей среднего дошкольного возраста в образовательной области «Познание (математика)» по теме: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32"/>
          <w:szCs w:val="32"/>
        </w:rPr>
        <w:t>«Красная шапочка»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>Учить детей сравнивать и находить фигуры на основе отрицания одного из признаков; развивать умение  устанавливать последовательность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ия предметов (при условии чередования через один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упражнять  в делении группы предметов на части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Красная шапочка и волк – игрушки; макеты четырех домов с окнами и крышами разной формы; поднос с девятью пирожками, рабочие листы с заданиями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й сюжет: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Дети, к нам в гости пришли из сказки Красная Шапочка и Волк, поздороваемся с ними. Давайте вспомним сюжет этой сказки.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А в нашей сказке всё было немного по-другому.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Красная Шапочка собралась в гости к своей бабушке, чтобы отнести ей гостинцев – пирожки с мясом и грибами. Пошла девочка по знакомой ей лесной тропинке, как вдруг ей навстречу идет Волк. Не стал он трогать Красную Шапочку, она была смелой и уговорила волка не её съесть, а попробовать  пирожков. Волк взял только пирожки с мясом и отправился восвояси в лес. В лесу ему повстречались дровосеки и, чтобы они не убили его, Волк отдал им свои пирожки, поделив их поровну. А Красная Шапочка тем временем благополучно добралась до бабушки, они сели пить чай с оставшимися пирожками, с вареньем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ая ситуация: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 xml:space="preserve">- Ребята, Волк ведь не просто так повстречал Красную Шапочку в лесу, он направлялся к её бабушке, он был злой и голодный. Волку давно уже известен дом, в котором живёт бабушка: у него не треугольная крыша и не круглое окно.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>Давайте найдем дом бабушки (ответы детей с объяснением своего выбора, на рисунке находят и раскрашивают дом бабушки)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Красная шапочка, у которой в руках корзина с пирожками, идет по лесу, вот – вот покажется дом бабушки. Вдруг… на тропинке появляется Волк!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 xml:space="preserve">Волк  говорит: «Как вкусно пахнет! А что это у тебя? Никак пироги? Да я даже чувствую, что с мясом!»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Красная Шапочка: Да, пироги, и не только с мясом, а еще с вареньем.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Волк: Дай мне только с мясом, и я тебя не съем.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ая Шапочка: Хорошо, они разложены на подносе так: 1- с мясом,1- с вареньем; 1- с мясом и т.д.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Дети, давайте поможем Волку выбрать все пироги с мясом. Сколько их получилось? (ответы детей, на рисунке закрасить пироги с мясом в красный цвет, 1 ряд – слева направо,2 ряд – справа налево, 3 ряд – слева направо)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окажите все ладошки ( подняв руки над головой, вращаем кистями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хлопайте немножк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лоп- хлоп- хлоп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лоп- хлоп- хлоп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меня теперь смотрите (делаем любое движение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чно всё вы повтори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-два-три, раз-два-тр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теперь покажем нож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топаем немножк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п-топ-топ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п-топ-топ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кажи мне ручки, нож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ми поиграй немножко (произвольные движения руками и ногами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-два-три, раз-два-тр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  <w:shd w:fill="FFFFFF" w:val="clear"/>
        </w:rPr>
        <w:t>Воспитатель: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 xml:space="preserve">- Красная Шапочка, отдав пирожки с мясом Волку, отправилась дальше, а Волк тоже пошел своей дорогой, но по пути ему повстречались дровосеки. Волк испугался дровосеков и решил сразу их задобрить, угостив пирогами.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Каждый дровосек получил пирогов поровну (на рисунке поровну делят пироги между дровосеками, стрелками показывают пироги к каждому дровосеку, затем устанавливают, сколько досталось каждому, а сколько осталось Волку)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По сколько пирогов получил каждый дровосек? А сколько досталось Волку? (ответы детей)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Вопросы детям: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Сколько пирогов хотела принести Красная Шапочка своей бабушке?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А сколько принесла?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Сколько пирогов съел Волк?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Сколько досталось дровосекам? По сколько получил каждый?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Какие трудности вы испытывали? Какая сказка понравилась больше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4:59:00Z</dcterms:created>
  <dc:creator>User</dc:creator>
  <dc:description/>
  <cp:keywords/>
  <dc:language>en-US</dc:language>
  <cp:lastModifiedBy>user</cp:lastModifiedBy>
  <cp:lastPrinted>2014-12-07T18:06:00Z</cp:lastPrinted>
  <dcterms:modified xsi:type="dcterms:W3CDTF">2017-09-14T05:40:00Z</dcterms:modified>
  <cp:revision>9</cp:revision>
  <dc:subject/>
  <dc:title>МБДОУ № 17 «Золотая рыбка»</dc:title>
</cp:coreProperties>
</file>