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ителя – логопеда МДОУ «Детский сад №9 «Радуга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ковой И.И. на  2017 – 2018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6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922"/>
        <w:gridCol w:w="10"/>
        <w:gridCol w:w="2010"/>
        <w:gridCol w:w="2554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детьми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 с педагога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 с родителям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ащение пед. процесс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Фронтальное и индивидуальное обследование речи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Заполнение речевых карт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Комплектование логопункта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Консультации по результатам обследования.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Консультация «Необходимость совместной работы учителя-логопеда и воспитателя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Анкетирование: «Я и мой ребенок»</w:t>
            </w:r>
          </w:p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.Родительское собрание: «</w:t>
            </w:r>
            <w:r>
              <w:rPr>
                <w:sz w:val="16"/>
                <w:szCs w:val="16"/>
              </w:rPr>
              <w:t>Нарушения речи: стоит ли задуматься!?</w:t>
            </w:r>
            <w:r>
              <w:rPr>
                <w:rFonts w:cs="Arial"/>
                <w:color w:val="000000"/>
                <w:sz w:val="16"/>
                <w:szCs w:val="16"/>
              </w:rPr>
              <w:t>»</w:t>
            </w:r>
          </w:p>
          <w:p>
            <w:pPr>
              <w:pStyle w:val="Style19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Индивидуальные беседы: «Результаты диагностики»</w:t>
            </w:r>
          </w:p>
          <w:p>
            <w:pPr>
              <w:pStyle w:val="Style19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дготовка материала для обследования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оставление необходимой папки документов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Обследования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Заседание медико-педагогического консилиума ДОУ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ррекционные подгрупповые и индивидуальные занятия.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2.Создание альбома рисунков: «Весёлые занятия с логопедом»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апка «Дыхательная гимнастика и её роль в развитии речи»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Консультация </w:t>
            </w:r>
            <w:r>
              <w:rPr>
                <w:rFonts w:cs="Arial"/>
                <w:color w:val="000000"/>
                <w:sz w:val="16"/>
                <w:szCs w:val="16"/>
              </w:rPr>
              <w:t>« Развитие фонематических процессов как залог успешного усвоения грамоты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1.Открытые индивидуальные занят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.Консультация: «Как заниматься с детьми дома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тбор и оформление литературы, пособий, демонстрационного материала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дготовка и подбор материалов к намеченным мероприятиям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ррекционные подгрупповые и индивидуальные занятия.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2.Создание фотоальбома: «Девочки и мальчики и их пальчики»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Консультация «Взаимосвязь развития мышления и речи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cs="Arial"/>
                <w:color w:val="000000"/>
                <w:sz w:val="16"/>
                <w:szCs w:val="16"/>
              </w:rPr>
              <w:t>Бюллетень «Пальчиковая гимнастика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.Стендовая консультация: «Координация речи с движением – основа формирования письменной речи»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Индивидуальные беседы: «Спрашивали-отвечаем»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Подбор материала к занятиям.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дготовка и подбор материалов к намеченным мероприятиям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онные подгрупповые и индивидуальные занятия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ультация  «Формирование правильного звукопроизношения как предпосылки профилактики нарушений письменной речи»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Бюллетень «Дыхательная гимнастика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дбор наглядного материала к занятиям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готовка и подбор материалов к намеченным мероприятиям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онные подгрупповые и индивидуальные занятия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ультация </w:t>
            </w:r>
            <w:r>
              <w:rPr>
                <w:rFonts w:cs="Arial"/>
                <w:color w:val="000000"/>
                <w:sz w:val="16"/>
                <w:szCs w:val="16"/>
              </w:rPr>
              <w:t>«Игры и упражнения для закрепления навыков правильного звукопризношения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  <w:r>
              <w:rPr>
                <w:rFonts w:cs="Arial"/>
                <w:color w:val="000000"/>
                <w:sz w:val="16"/>
                <w:szCs w:val="16"/>
              </w:rPr>
              <w:t>Бюллетень «Самомассаж пальцев и кистей рук»</w:t>
            </w:r>
          </w:p>
          <w:p>
            <w:pPr>
              <w:pStyle w:val="Heading2"/>
              <w:spacing w:before="240" w:after="120"/>
              <w:rPr>
                <w:rFonts w:ascii="Times New Roman" w:hAnsi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подбор материалов к намеченным мероприятиям и занятиям.</w:t>
            </w:r>
          </w:p>
        </w:tc>
      </w:tr>
      <w:tr>
        <w:trPr>
          <w:trHeight w:val="12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Индивидуальное обследование речи, коррекционные занятия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Конкурс: «Полосатые друзья» (штриховка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Беседы по развитию правильного звукопроизношения у дет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2.Консультации подборе материала для развития координации речи с движение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Индивидуальные беседы: «Игры и упражнения для закрепления навыков правильного звукопризношения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дготовка к занятиям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дготовка и подбор материалов к намеченным мероприятиям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едование речи, коррекционные заняти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ультации  педагогов на интересующие их темы.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тендовая консультация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«Скоро в школу»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 Анкетирование: «Готов ли Ваш ребёнок к школе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формление документации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готовка к занятиям и мероприятиям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ррекционные подгрупповые и индивидуальные занятия.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2. Конкурс рисунков: «Моя школа»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ция по результатам обследования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Индивидуальные беседы: «Спрашивали-отвечаем»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одительское собрание: «Готовность детей к школе»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3. Конкурс рассказов: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Скоро в школу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ор материала к занятиям и мероприятиям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онные занятия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ция «Нас ждет школа» (подготовительная групп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Анкетирование: «Я и мой ребенок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формление демонстрационного материала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дготовка к намеченным мероприятиям.</w:t>
            </w:r>
          </w:p>
        </w:tc>
      </w:tr>
      <w:tr>
        <w:trPr>
          <w:trHeight w:val="18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46:00Z</dcterms:created>
  <dc:creator>USER</dc:creator>
  <dc:description/>
  <cp:keywords/>
  <dc:language>en-US</dc:language>
  <cp:lastModifiedBy>Михаил Чибисов</cp:lastModifiedBy>
  <dcterms:modified xsi:type="dcterms:W3CDTF">2017-09-16T16:56:00Z</dcterms:modified>
  <cp:revision>8</cp:revision>
  <dc:subject/>
  <dc:title>Перспективный план работы</dc:title>
</cp:coreProperties>
</file>