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6"/>
        <w:gridCol w:w="2617"/>
        <w:gridCol w:w="3750"/>
      </w:tblGrid>
      <w:tr>
        <w:trPr/>
        <w:tc>
          <w:tcPr>
            <w:tcW w:w="9595" w:type="dxa"/>
            <w:gridSpan w:val="4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Style w:val="StrongEmphasis"/>
                <w:color w:val="000000"/>
              </w:rPr>
              <w:t>План работы с родителями на 2017-2018 учебный год</w:t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Style w:val="StrongEmphasis"/>
                <w:color w:val="000000"/>
              </w:rPr>
              <w:t>учителя-логопеда МДОУ «Детский сад №9 «Радуга»</w:t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Style w:val="StrongEmphasis"/>
                <w:color w:val="000000"/>
              </w:rPr>
              <w:t xml:space="preserve"> </w:t>
            </w:r>
            <w:r>
              <w:rPr>
                <w:rStyle w:val="StrongEmphasis"/>
                <w:color w:val="000000"/>
              </w:rPr>
              <w:t>Серковой И.И.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Style w:val="StrongEmphasis"/>
                <w:color w:val="000000"/>
              </w:rPr>
              <w:t>Месяц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>
                <w:rStyle w:val="StrongEmphasis"/>
                <w:color w:val="000000"/>
              </w:rPr>
              <w:t>Форма работы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Style w:val="StrongEmphasis"/>
                <w:color w:val="000000"/>
              </w:rPr>
              <w:t>Тема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Style w:val="StrongEmphasis"/>
                <w:color w:val="000000"/>
              </w:rPr>
              <w:t>Цель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>
                <w:color w:val="000000"/>
              </w:rPr>
              <w:t>Сентябр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нкетирование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«Я и мой ребенок»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анализировать отношения между взрослыми и детьми в семье, изучить адекватность позиции родителей по отношению к ребенку и его речевому дефекту, и их педагогическую осведомленность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дительское собрание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>
                <w:rFonts w:cs="Arial"/>
                <w:color w:val="000000"/>
              </w:rPr>
              <w:t>«</w:t>
            </w:r>
            <w:r>
              <w:rPr/>
              <w:t>Нарушения речи: стоит ли задуматься!?</w:t>
            </w:r>
            <w:r>
              <w:rPr>
                <w:rFonts w:cs="Arial"/>
                <w:color w:val="000000"/>
              </w:rPr>
              <w:t>»</w:t>
            </w:r>
          </w:p>
          <w:p>
            <w:pPr>
              <w:pStyle w:val="Style16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>
                <w:color w:val="000000"/>
              </w:rPr>
              <w:t>Познакомить родителей с основными причинами НР, с видами НР, которые выявлены в ходе обследования детей, с ходом коррекционной работы на учебный год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ндивидуальные беседы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«Результаты диагностики»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знакомить родителей с результатами обследования детей</w:t>
              <w:br/>
              <w:t>и планом индивидуальной работы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ктябр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нсультатция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>
                <w:color w:val="000000"/>
              </w:rPr>
              <w:t>«Как заниматься с детьми дома»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>
                <w:color w:val="000000"/>
              </w:rPr>
              <w:t>Познакомить родителей с правильностью проведения артикуляционной гимнастики.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ткрытые индивидуальные занятия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«Учимся произносить звуки»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знакомить родителей с практическими приемами автоматизации звуков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оябр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юллетень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«Пальчиковая гимнастика»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знакомить родителей со значением пальчиковой гимнастики в речевом развитии ребенк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ендовая консультация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«Координация речи с движением – основа формирования письменной речи»</w:t>
            </w:r>
          </w:p>
          <w:p>
            <w:pPr>
              <w:pStyle w:val="Style16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знакомить родителей с понятиями координации речи с движением, письменной речи. Сформировать представление о их взаимосвязи.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ндивидуальные беседы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«Спрашивали-отвечаем»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тветить на полученные вопросы в информационной корзин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юллетень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«Дыхательная гимнастика»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>
                <w:color w:val="000000"/>
              </w:rPr>
              <w:t>Ознакомить родителей с необходимость формирования правильного речевого дыхания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Январ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юллетень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rFonts w:cs="Arial"/>
                <w:color w:val="000000"/>
              </w:rPr>
              <w:t>«Самомассаж пальцев и кистей рук»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знакомить родителей с технологией обучения детей смомассажа кистей и пальцев рук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ткрытые индивидуальные занятия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«Учимся произносить звуки»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знакомить родителей с практическими приемами автоматизации звук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ндивидуальные беседы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rFonts w:cs="Arial"/>
                <w:color w:val="000000"/>
              </w:rPr>
              <w:t>«Игры и упражнения для закрепления навыков правильного звукопризношения»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знакомить родителей с приемами работы по автоматизации, поставленных звуков.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6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нкетирование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«Готов ли ребенок к школе»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анализировать представление родителей о готовности их ребёнка к школе (речевая составляющая)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нсультация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«Скоро в школу»</w:t>
              <w:b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едупреждение нарушений письма и чтения у детей с ОНР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прель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6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ндивидуальные беседы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«Спрашивали-отвечаем»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тветить на полученные вопросы в информационной корзине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дительское собрание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«Готовность детей к школе»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двести итоги работы за учебный год и объективно оценить подготовленность детей к школе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ндивидуальные консультации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 вопросам родителей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ать рекомендации родителям по домашним занятиям летом</w:t>
            </w:r>
          </w:p>
        </w:tc>
      </w:tr>
      <w:tr>
        <w:trPr/>
        <w:tc>
          <w:tcPr>
            <w:tcW w:w="124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нкетирование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«Я и мой ребенок»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анализировать отношения между взрослыми и детьми в семье, изучить адекватность позиции родителей по отношению к ребенку и его речевому дефекту, и их педагогическую осведомленнос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5:41:00Z</dcterms:created>
  <dc:creator>Ирина</dc:creator>
  <dc:description/>
  <cp:keywords/>
  <dc:language>en-US</dc:language>
  <cp:lastModifiedBy>Михаил Чибисов</cp:lastModifiedBy>
  <cp:lastPrinted>2013-05-22T19:01:00Z</cp:lastPrinted>
  <dcterms:modified xsi:type="dcterms:W3CDTF">2017-09-16T17:21:00Z</dcterms:modified>
  <cp:revision>6</cp:revision>
  <dc:subject/>
  <dc:title/>
</cp:coreProperties>
</file>