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Кружок:</w:t>
      </w:r>
      <w:r>
        <w:rPr>
          <w:sz w:val="28"/>
        </w:rPr>
        <w:t xml:space="preserve"> «Умелые ручки» (средняя групп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уководитель кружка</w:t>
      </w:r>
      <w:r>
        <w:rPr>
          <w:sz w:val="28"/>
        </w:rPr>
        <w:t>: Мельникова Т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ружок проводится 4 раза в месяц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bCs/>
        </w:rPr>
        <w:t>Цель кружка</w:t>
      </w:r>
      <w:r>
        <w:rPr/>
        <w:t>: познакомить детей с новой для них техникой – складывание фигурок из бумаги по типу оригами; учить правильному складыванию бумаги; закреплять полученные навыки; развивать художественно-творческие способности детей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Месяц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Занят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6"/>
              </w:rPr>
            </w:pPr>
            <w:r>
              <w:rPr>
                <w:b/>
                <w:bCs/>
                <w:i/>
                <w:iCs/>
                <w:color w:val="008000"/>
                <w:sz w:val="36"/>
              </w:rPr>
              <w:t>Знакомство детей с техникой оригам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6"/>
              </w:rPr>
            </w:pPr>
            <w:r>
              <w:rPr>
                <w:b/>
                <w:bCs/>
                <w:i/>
                <w:iCs/>
                <w:color w:val="008000"/>
                <w:sz w:val="36"/>
              </w:rPr>
              <w:t>Базовая форма «книжка»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</w:t>
            </w:r>
            <w:r>
              <w:rPr>
                <w:color w:val="FF0000"/>
                <w:sz w:val="24"/>
              </w:rPr>
              <w:t xml:space="preserve">: </w:t>
            </w:r>
            <w:r>
              <w:rPr>
                <w:sz w:val="24"/>
              </w:rPr>
              <w:t>познакомить детей с техникой оригами. Рассказать откуда появилась эта техника, что можно сделать этой техникой. Заинтересовать детей. Воспитывать желание применять технику оригами для создания поделок. Познакомить детей с базовой формой «книжка»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Флажок (1 вариант). Б.ф. «книжка»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 xml:space="preserve">Программное содержание: </w:t>
            </w:r>
            <w:r>
              <w:rPr>
                <w:sz w:val="24"/>
              </w:rPr>
              <w:t>продолжать знакомить детей с техникой оригами. Закрепить базовую форму «книжка» (1-й вариант изготовления флажка). Создать хорошее настроение. Развивать мелкую моторику рук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Ознакомление с б.ф. «треугольник» («косынка»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Флажок (2-й вариант)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 xml:space="preserve">Программное содержание: </w:t>
            </w:r>
            <w:r>
              <w:rPr>
                <w:sz w:val="24"/>
              </w:rPr>
              <w:t>продолжать знакомить детей с техникой оригами. Познакомить детей с б.ф. «треугольник» («косынка»). Научить складывать из этой б.ф. флажок (2-й вариант). Создать хорошее настроение. Развивать мелкую моторику рук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Бутон тюльпана.</w:t>
            </w:r>
          </w:p>
          <w:p>
            <w:pPr>
              <w:pStyle w:val="TextBodyIndent"/>
              <w:ind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продолжать учить детей складывать фигурки техникой оригами. Закреплять навыки складывания б.ф. «треугольник». Создавать радостное настроение во время работы.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Учить аккуратно проглаживать сгиб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ябр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Ёл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продолжать учить детей складывать фигурки техникой оригами. Закреплять навыки складывания б.ф. «треугольник». Развивать память, внимание, усидчивость, мелкую моторику пальцев рук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Дом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продолжать учить детей складывать фигурки техникой «оригами». Закрепить навыки складывания б.ф. «книжка». Создать радостное настроение во время работ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абр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Ознакомление с базовой формо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 xml:space="preserve"> </w:t>
            </w:r>
            <w:r>
              <w:rPr>
                <w:b/>
                <w:i/>
                <w:color w:val="008000"/>
                <w:sz w:val="36"/>
                <w:szCs w:val="36"/>
              </w:rPr>
              <w:t>«воздушный змей» («мороженое»)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Дерево.</w:t>
            </w:r>
          </w:p>
          <w:p>
            <w:pPr>
              <w:pStyle w:val="TextBodyIndent"/>
              <w:ind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познакомить детей с новой б.ф. «воздушный змей» или «мороженое». Учить складывать этой б.ф. дерево. Совершенствовать навыки складывания фигурок техникой оригами. Воспитывать интерес и желание заниматься этим видом искусства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Ёлоч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 xml:space="preserve">Программное содержание: </w:t>
            </w:r>
            <w:r>
              <w:rPr>
                <w:sz w:val="24"/>
              </w:rPr>
              <w:t>учить детей складывать из б.ф. «воздушный змей» ёлочку. Закреплять полученные ранее умения и навыки. Развивать эстетическое восприятие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Январ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Кошеч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 xml:space="preserve">Программное содержание: </w:t>
            </w:r>
            <w:r>
              <w:rPr>
                <w:sz w:val="24"/>
              </w:rPr>
              <w:t>продолжать учить детей создавать образ из б.ф. «треугольник», дополнять поделку деталями, делающими образ более выразительным. Создавать радостное настроение, желание работать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Собач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продолжать учить детей создавать образ из б.ф. «треугольник». Продолжать учить выразительно оформлять поделку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Феврал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Куроч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 xml:space="preserve">Программное содержание: </w:t>
            </w:r>
            <w:r>
              <w:rPr>
                <w:sz w:val="24"/>
              </w:rPr>
              <w:t>продолжать учить детей создавать образ из б.ф. «треугольник». Учить закладывать от сгиба боковых углов внутрь в виде клюва и хвоста. Закрепить умения и навыки, полученные ранее. Совершенствовать мелкую моторику пальцев рук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Цыпля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Программное содержание:</w:t>
            </w:r>
            <w:r>
              <w:rPr/>
              <w:t xml:space="preserve"> продолжать учить детей создавать образ из б.ф. «треугольник». Учить закладывать от сгиба боковых углов внутрь в виде клюва и хвоста. Закрепить умения и навыки, полученные ранее. Совершенствовать мелкую моторику пальцев ру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т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Лягуш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закреплять складывание фигурок из б.ф. «треугольник». Учить сгибать боковые острые углы навстречу друг к другу и отгибание их в стороны. Создать радостное настроение, желание заниматься оригами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Акул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закреплять с детьми б.ф. «треугольник», дополнять образ необходимыми деталями, чтобы сделать его более узнаваемым. Совершенствовать мелкую моторику пальцев рук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прель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Голубь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закрепить б.ф. «треугольник». Учить детей закладывать несколько складок, выделять клюв, хвост, отгибать крылья. Создавать на занятиях радостное настроение, желание работать с бумагой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Гвозди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продолжать учить детей складывать фигурку из б.ф. «треугольник». Учить сгибать углы с обоих концов для образования сложенного треугольника. Совершенствовать мелкую моторику пальцев рук. Развивать эстетическое восприят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Петух (1 вариант)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учить детей складывать фигурку из заготовки прямоугольной формы. Продолжать учить складывать по сгибу пополам, закладывать острый угол в форме клюва, загибать вверх хвост. Совершенствовать мелкую моторику пальцев рук. Развивать конструктивное мышление, фантазию, воображение; воспитывать аккуратность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Пингвин (3 способ)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закреплять навыки складывания поделки из б.ф. «треугольник». Учить сгибать углы по линии назад; загибать вперед клюв и ноги. Развивать воображение, воспитывать аккуратность, усидчивос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Лето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Гусь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закреплять навыки складывания поделки из б.ф. «треугольник». Учить отгибать стороны (частично) к середине, выделять шею, клюв и вкладывать внутрь хвост. Развивать память, глазомер. Совершенствовать мелкую моторику пальцев рук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b/>
                <w:i/>
                <w:color w:val="008000"/>
                <w:sz w:val="36"/>
                <w:szCs w:val="36"/>
              </w:rPr>
              <w:t>Чай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FF0000"/>
                <w:sz w:val="24"/>
              </w:rPr>
              <w:t>Программное содержание:</w:t>
            </w:r>
            <w:r>
              <w:rPr>
                <w:sz w:val="24"/>
              </w:rPr>
              <w:t xml:space="preserve"> продолжать закреплять навыки складывания поделки из б.ф. «треугольник». Учить делать надрез от бокового угла (после складывания пополам), отгибать клюв, крылья, хвост.</w:t>
            </w:r>
          </w:p>
          <w:p>
            <w:pPr>
              <w:pStyle w:val="TextBodyIndent"/>
              <w:ind w:hanging="0"/>
              <w:rPr>
                <w:color w:val="008000"/>
                <w:sz w:val="24"/>
                <w:szCs w:val="28"/>
              </w:rPr>
            </w:pPr>
            <w:r>
              <w:rPr>
                <w:color w:val="008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0:00:00Z</dcterms:created>
  <dc:creator>Владимир</dc:creator>
  <dc:description/>
  <cp:keywords/>
  <dc:language>en-US</dc:language>
  <cp:lastModifiedBy>Пользователь Windows</cp:lastModifiedBy>
  <dcterms:modified xsi:type="dcterms:W3CDTF">2017-09-16T16:55:00Z</dcterms:modified>
  <cp:revision>5</cp:revision>
  <dc:subject/>
  <dc:title/>
</cp:coreProperties>
</file>