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омощница для уроков литературного чтения в начальной школе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Тема произ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, о чём в произведении говорится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Иде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сновная мысль произведения, что именно хотел сказать автор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Жан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вид художественных произведений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Композиц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остроение произведения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ю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обытие или ряд событий, изображённых в произведении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Гер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литературный) – персонаж, действующее лицо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Портр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изображение внешности героя (его лица, фигуры, одежды) в произведении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Диал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зговор двух или нескольких лиц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Монолог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речь одного человека в произведении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Эпиз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 отрывок произведения, обладающий относительной законченностью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Художественные выразительные сре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приёмы, используемые автором для создания образа художественного произведения.</w:t>
      </w:r>
    </w:p>
    <w:p>
      <w:pPr>
        <w:pStyle w:val="Normal"/>
        <w:spacing w:lineRule="auto" w:line="240" w:before="280" w:after="280"/>
        <w:ind w:left="-8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иды художественных выразительных средств</w:t>
      </w:r>
    </w:p>
    <w:p>
      <w:pPr>
        <w:pStyle w:val="Normal"/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лицетвор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- изображение неживых предметов в виде живых существ.</w:t>
      </w:r>
    </w:p>
    <w:p>
      <w:pPr>
        <w:pStyle w:val="Normal"/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ветер вышел, вьюга злилась, берёзки плакал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етафо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еренос) – это приём, с помощью которого один признак предмета переносится на другой предмет по какому-либо сходству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Рожь, качаясь,</w:t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янет в неб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ыжие ус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</w:t>
        <w:tab/>
        <w:t xml:space="preserve">         </w:t>
        <w:tab/>
        <w:t xml:space="preserve">   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ре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еленеющего хлеб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усинках ро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равн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зображение одного предмета путём сравнения его с другим. Используются  союзы и союзные слова: как, что, будто, словно, ровно, точно и др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«И ветви золотистые,</w:t>
        <w:tab/>
        <w:tab/>
        <w:tab/>
        <w:tab/>
        <w:t xml:space="preserve">        </w:t>
        <w:tab/>
        <w:t xml:space="preserve">     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уд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вила…»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Лес, точн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тер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исной,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ловый, золотой, багряный…»</w:t>
      </w:r>
    </w:p>
    <w:p>
      <w:pPr>
        <w:pStyle w:val="Normal"/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Эпит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пределение предмета или явления, помогающее живо представить себе предмет, почувствовать отношение автора к нему; определение-эпитет отвечает на вопрос- какой?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ахар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ел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ченьки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яблоч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холустье (предполагается глухое место с   яблоневыми садами).</w:t>
      </w:r>
    </w:p>
    <w:p>
      <w:pPr>
        <w:pStyle w:val="Normal"/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Месяц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лича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нялся на небо…»</w:t>
      </w:r>
    </w:p>
    <w:p>
      <w:pPr>
        <w:pStyle w:val="Normal"/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Аллегор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носказательное изображение предмета или явления с целью наглядно показать его существенные черты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лиса - хитрость, заяц – трусливость, осёл – глупость и упрямство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Иро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 это такой литературный приём, который характеризует того или иного человека в противоположном прямому смыслу. Выражение насмешки, но доброго характе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Юм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– изображение героев в смешном виде. Смех помогает освободиться от всего дурного, недоброго.</w:t>
      </w:r>
    </w:p>
    <w:p>
      <w:pPr>
        <w:pStyle w:val="Normal"/>
        <w:spacing w:lineRule="auto" w:line="240" w:before="280" w:after="280"/>
        <w:ind w:left="-8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иды жанров</w:t>
      </w:r>
    </w:p>
    <w:p>
      <w:pPr>
        <w:pStyle w:val="Normal"/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Рассказ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большое произведение, повествующее об одном или нескольких событиях из жизни человека.</w:t>
      </w:r>
    </w:p>
    <w:p>
      <w:pPr>
        <w:pStyle w:val="Normal"/>
        <w:spacing w:lineRule="auto" w:line="240" w:before="280" w:after="28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ове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произведение, которое по охвату событий и героев больше, чем рассказ, но </w:t>
        <w:tab/>
        <w:t>меньше, чем роман.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Ром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ольшое произведение, где действует много героев, </w:t>
        <w:tab/>
        <w:t>жизнь изображается в развитии.</w:t>
      </w:r>
    </w:p>
    <w:p>
      <w:pPr>
        <w:pStyle w:val="Normal"/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Бас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произведение поучительного характера, чаще всего в </w:t>
        <w:tab/>
        <w:t xml:space="preserve">стихах. Действующими лицами басни часто выступают </w:t>
        <w:tab/>
        <w:t xml:space="preserve">животные, предметы, в которых проявляются </w:t>
        <w:tab/>
        <w:t>человеческие качества.</w:t>
      </w:r>
    </w:p>
    <w:p>
      <w:pPr>
        <w:pStyle w:val="Normal"/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тихотвор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небольшое произведение в стихах.</w:t>
      </w:r>
    </w:p>
    <w:p>
      <w:pPr>
        <w:pStyle w:val="Normal"/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иф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произведения, порожденные народной фантазией, в </w:t>
        <w:tab/>
        <w:t>которых люди объясняли различные явления природы.</w:t>
      </w:r>
    </w:p>
    <w:p>
      <w:pPr>
        <w:pStyle w:val="Normal"/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Были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вание своё получили от слов «быль», «было». В </w:t>
        <w:tab/>
        <w:t xml:space="preserve">них неизвестные авторы рассказывали о событиях, </w:t>
        <w:tab/>
        <w:t xml:space="preserve">которые действительно были: о сражениях с врагами, о </w:t>
        <w:tab/>
        <w:t xml:space="preserve">победах русских воинов. Но авторы многое </w:t>
        <w:tab/>
        <w:t xml:space="preserve">придумывали и сами. Герои русских былин – Илья </w:t>
        <w:tab/>
        <w:t xml:space="preserve">Муромец, Добрыня Никитич, Алёша Попович, Садко, </w:t>
        <w:tab/>
        <w:t>Еруслан Лазаревич, Василий Буслаевич…</w:t>
      </w:r>
    </w:p>
    <w:p>
      <w:pPr>
        <w:pStyle w:val="Normal"/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каз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занимательные рассказы о необыкновенных, вымышленных событиях и приключениях.</w:t>
      </w:r>
    </w:p>
    <w:p>
      <w:pPr>
        <w:pStyle w:val="Normal"/>
        <w:spacing w:lineRule="auto" w:line="240" w:before="280" w:after="280"/>
        <w:ind w:left="-8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 сказках</w:t>
      </w:r>
    </w:p>
    <w:p>
      <w:pPr>
        <w:pStyle w:val="Normal"/>
        <w:tabs>
          <w:tab w:val="clear" w:pos="708"/>
          <w:tab w:val="left" w:pos="522" w:leader="none"/>
        </w:tabs>
        <w:spacing w:lineRule="auto" w:line="240" w:before="280" w:after="280"/>
        <w:ind w:left="-851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казки могут быть:</w:t>
      </w:r>
    </w:p>
    <w:p>
      <w:pPr>
        <w:pStyle w:val="Style15"/>
        <w:ind w:left="-851"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;</w:t>
      </w:r>
    </w:p>
    <w:p>
      <w:pPr>
        <w:pStyle w:val="Style15"/>
        <w:ind w:left="-85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ские (литературные).</w:t>
      </w:r>
    </w:p>
    <w:p>
      <w:pPr>
        <w:pStyle w:val="Style15"/>
        <w:ind w:left="-85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Типы сказок: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шебные,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>о животных,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>бытовые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Традиционные сказочные элементы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мпозиционный приё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ачин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В некотором царстве, в некотором государстве…», «Жили-были старик со старухой…» 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нцо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Вот вам сказка, а мне бубликов связка», «Я там был мёд-пиво пил, по усам текло, а в рот не попало»),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роекратный пов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апример, три девицы, три ночи герой выходит на дозор, три желания, три пути и др.),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ущ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мысел,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шебство,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чные превращения,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ытания,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чные слова и выражения,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обро побеждает зло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стро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Style15"/>
        <w:tabs>
          <w:tab w:val="clear" w:pos="708"/>
          <w:tab w:val="left" w:pos="4253" w:leader="none"/>
        </w:tabs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одрое</w:t>
        <w:tab/>
        <w:t xml:space="preserve">                                                        беспокойн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лнующее</w:t>
        <w:tab/>
        <w:t xml:space="preserve">                                               печальное</w:t>
      </w:r>
    </w:p>
    <w:p>
      <w:pPr>
        <w:pStyle w:val="Style15"/>
        <w:tabs>
          <w:tab w:val="clear" w:pos="708"/>
          <w:tab w:val="left" w:pos="4253" w:leader="none"/>
        </w:tabs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торженное                                             боязлив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ероическое</w:t>
        <w:tab/>
        <w:t xml:space="preserve">                                               обиженн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кующее</w:t>
        <w:tab/>
        <w:t xml:space="preserve">                                               грустн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чтательное</w:t>
        <w:tab/>
        <w:t xml:space="preserve">                                      робк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сёлое</w:t>
        <w:tab/>
        <w:t xml:space="preserve">                                               скорбн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носливое</w:t>
        <w:tab/>
        <w:t xml:space="preserve">                                               хвастлив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тлое</w:t>
        <w:tab/>
        <w:t xml:space="preserve">                                               бурн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чувственное</w:t>
        <w:tab/>
        <w:t xml:space="preserve">                                      мрачн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дрое</w:t>
        <w:tab/>
        <w:t xml:space="preserve">                                               печальн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бродушное</w:t>
        <w:tab/>
        <w:t xml:space="preserve">                                      загадочн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жное</w:t>
        <w:tab/>
        <w:t xml:space="preserve">                                               скрытн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учительное</w:t>
        <w:tab/>
        <w:t xml:space="preserve">                                      таинственн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утливое</w:t>
        <w:tab/>
        <w:t xml:space="preserve">                                               насмешлив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диристое</w:t>
        <w:tab/>
        <w:t xml:space="preserve">                                               жутк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носчивое</w:t>
        <w:tab/>
        <w:t xml:space="preserve">                                               капризн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славленное</w:t>
        <w:tab/>
        <w:t xml:space="preserve">                                      сердит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скливое</w:t>
        <w:tab/>
        <w:t xml:space="preserve">                                               сонное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ржествующее</w:t>
        <w:tab/>
        <w:tab/>
        <w:tab/>
        <w:t xml:space="preserve">                   сопереживание</w:t>
      </w:r>
    </w:p>
    <w:p>
      <w:pPr>
        <w:pStyle w:val="Normal"/>
        <w:spacing w:lineRule="auto" w:line="240" w:before="0" w:after="2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8:49:00Z</dcterms:created>
  <dc:creator>User</dc:creator>
  <dc:description/>
  <dc:language>en-US</dc:language>
  <cp:lastModifiedBy>User</cp:lastModifiedBy>
  <dcterms:modified xsi:type="dcterms:W3CDTF">2013-02-18T19:03:00Z</dcterms:modified>
  <cp:revision>2</cp:revision>
  <dc:subject/>
  <dc:title/>
</cp:coreProperties>
</file>