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32"/>
          <w:szCs w:val="32"/>
        </w:rPr>
        <w:t>Проект – долгосрочный на </w:t>
      </w:r>
    </w:p>
    <w:p>
      <w:pPr>
        <w:pStyle w:val="TextBody"/>
        <w:spacing w:before="0" w:after="0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TextBody"/>
        <w:spacing w:before="0" w:after="0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  <w:t> 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32"/>
          <w:szCs w:val="32"/>
        </w:rPr>
        <w:t>обогащение словарного</w:t>
      </w:r>
      <w:r>
        <w:rPr>
          <w:b w:val="false"/>
          <w:bCs w:val="false"/>
          <w:i/>
          <w:iCs/>
          <w:color w:val="000000"/>
          <w:sz w:val="32"/>
          <w:szCs w:val="32"/>
        </w:rPr>
        <w:t>   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32"/>
          <w:szCs w:val="32"/>
        </w:rPr>
        <w:t>запаса и счёта через тему</w:t>
      </w:r>
    </w:p>
    <w:p>
      <w:pPr>
        <w:pStyle w:val="TextBody"/>
        <w:spacing w:before="0" w:after="0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TextBody"/>
        <w:spacing w:before="0" w:after="0"/>
        <w:ind w:left="0" w:right="0" w:hanging="0"/>
        <w:jc w:val="center"/>
        <w:rPr/>
      </w:pPr>
      <w:r>
        <w:rPr>
          <w:b w:val="false"/>
          <w:bCs w:val="false"/>
          <w:i/>
          <w:iCs/>
          <w:color w:val="000000"/>
          <w:sz w:val="32"/>
          <w:szCs w:val="32"/>
        </w:rPr>
        <w:t> 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32"/>
          <w:szCs w:val="32"/>
        </w:rPr>
        <w:t>«Насекомые»- в средней группе.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гащение словаря по теме «Насекомые»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познавательных способностей детей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редставлений о нравственно- этических нормах поведения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экологической культуры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ительный этап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ая игра «Кубики» - составь из частей насекомое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дактическая игра«Где чей дом»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е «Скажи одним словом»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дактическая игра «Посчитай насекомых и обозначь количество цифрами»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гадай загадки про насекомых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вижная игра «КУЗНЕЧИКИ»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в группе вместе с родителями мини-музей «Насекомые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ное содержание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бучающие задачи: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ить представления детей о многообразии насекомых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знания об условиях их обитания (в лесу, в поле, вокруг озера); природных и построенных человеком жилищах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ять в различении и назывании часто встречающихся представителей групп насекомых по ярким признакам (величине, окраске, своеобразию отдельных частей тела);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ить представления о пользе насекомых и математики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ообразительность, формировать образное мышление и счёт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чевые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ять в словообразовании, употреблении существительных  с уменьшительно – ласкательными суффиксами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согласовывать числительные с существительными, соотносить количество и цифру(число)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ять в узнавании и применении в речи метафор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  Развивающие задачи: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сихических процессов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моционально – позитивного настроя для работы с компьютерной игрой обучающего характера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Воспитательные задачи: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у детей желание заботиться о природе, правильно вести себя в лесу, в поле; не разрушать условия жизни лесных обитателей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ФОРМЫ И МЕТОДЫ РАБОТЫ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- интегрированные занятия;- игры-ситуации;- беседы;- выставки рисунков и поделок;- экскурсии по территории детского сада ;и прослушивание аудиозаписи  с голосами насекомых( пчелы, шмеля, кузнечика и т.д.)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НЕОБХОДИМЫЕ УСЛОВИЯ РЕАЛИЗАЦИИ ПРОЕКТА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- интерес детей и родителей;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- методические разработки.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РАБОТА С РОДИТЕЛЯМИ: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- рекомендовать родителям понаблюдать с детьми во время совместных прогулок за 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насекомыми и дома нарисовать их;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организовать выставку совместных работ по теме «Насекомые»;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азовательные техн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Здоровьесберегающие  технологии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Технологии проектной деятельности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Технология исследовательской деятельности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ционные   технологии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ичностно - ориентированная технология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ология портфолио дошкольника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я «Портфолио педагога»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пражнение «Скажи одним словом»        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(закончи предложение)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ёстрые крылья, поэтому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её называют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none"/>
        </w:rPr>
        <w:t>пёстрокрылой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большие глаза, поэтому её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называют … 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длинные усы, поэтому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его называют … .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На большой цветной ковёр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Села эскадрилья,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То раскроет, то закроет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Расписные крылья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Домовитая хозяйка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ролетает над лужайкой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охлопочет над цветком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И поделится медком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Чёрен, да не ворон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Рогач, да не бык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Шесть ног без копыт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Летит – воет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Сядет – землю роет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Самого не видно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А песню слышно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С ветки на тропинку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С травки на былинку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рыгает пружинка –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Зелёная спинка.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На поляне, возле ёлок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Дом построен из иголок,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За травой не виден он, 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А жильцов в нём миллион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Букашки, мошки и сороконожки</w:t>
      </w:r>
    </w:p>
    <w:p>
      <w:pPr>
        <w:pStyle w:val="TextBody"/>
        <w:spacing w:before="216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жали по дорожке:</w:t>
      </w:r>
    </w:p>
    <w:p>
      <w:pPr>
        <w:pStyle w:val="TextBody"/>
        <w:spacing w:before="216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ухе в гости все спешат,</w:t>
      </w:r>
    </w:p>
    <w:p>
      <w:pPr>
        <w:pStyle w:val="TextBody"/>
        <w:spacing w:before="216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ё поздравить все хотят.</w:t>
      </w:r>
    </w:p>
    <w:p>
      <w:pPr>
        <w:pStyle w:val="TextBody"/>
        <w:spacing w:before="216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ынче Муха- Цокотуха –именинница!</w:t>
      </w:r>
    </w:p>
    <w:p>
      <w:pPr>
        <w:pStyle w:val="TextBody"/>
        <w:spacing w:before="216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Бабочка-красавица, бабочка-кокетка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есла с собою сладкие конфетки.</w:t>
        <w:br/>
        <w:t>Но они рассыпались, что же делать ей?</w:t>
        <w:br/>
        <w:t>Давайте мы поможем бабочке скорей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Вот кузнечик длинноногий </w:t>
      </w:r>
    </w:p>
    <w:p>
      <w:pPr>
        <w:pStyle w:val="TextBody"/>
        <w:spacing w:before="192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гал, прыгал по дороге,</w:t>
      </w:r>
    </w:p>
    <w:p>
      <w:pPr>
        <w:pStyle w:val="TextBody"/>
        <w:spacing w:before="192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сы где-то уронил </w:t>
      </w:r>
    </w:p>
    <w:p>
      <w:pPr>
        <w:pStyle w:val="TextBody"/>
        <w:spacing w:before="192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 скрипкой поспешил</w:t>
      </w:r>
    </w:p>
    <w:p>
      <w:pPr>
        <w:pStyle w:val="TextBody"/>
        <w:spacing w:before="192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хе песенку сыграть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жем бусы мы собрать?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У  божьей коровки детки убежали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К домикам дорожки они потеряли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оможем малышам найти дорожки?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рилетела к нам вчера  полосатая пчела,</w:t>
        <w:br/>
        <w:t>А за нею шмель- шмелек  и весёлый мотылёк,</w:t>
        <w:br/>
        <w:t>Два жука и стрекоза -как  фонарики глаза.</w:t>
        <w:br/>
        <w:t>Пожужжали, полетали- от усталости упали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Дети научились различать насекомых по внешнему виду, узнали где  и как насекомые обитают в природе – на полянке: кто – то ползает , кто – то летает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научились делать насекомых своими руками (лепить, рисовать)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тали бережно и с интересом относиться к насекомым, наблюдать за ними в природе, а не обижать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  <w:t>Подвижная игра «КУЗНЕЧИКИ»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гры понадобится мел. Взрослый чертит на площадке круг такой величины, чтобы все участники могли разместиться свободно по окружности. Один из играющих назначается водящим, он встает в центр круга. Остальные игроки — кузнечики — встают у самой черты за кругом. По команде ведущего кузнечики начинают запрыгивать внутрь круга, а затем — выпрыгивать из него. Водящий старается поймать кого-нибудь из участников в тот момент, когда последний находится внутри круга. Пойманный игрок становится водящим, а водящий — кузнечиком, после чего игра повторяется.</w:t>
      </w:r>
    </w:p>
    <w:p>
      <w:pPr>
        <w:pStyle w:val="TextBody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гру можно усложнить</w:t>
      </w:r>
      <w:r>
        <w:rPr>
          <w:rFonts w:cs="Times New Roman" w:ascii="Times New Roman" w:hAnsi="Times New Roman"/>
          <w:color w:val="000000"/>
          <w:sz w:val="24"/>
          <w:szCs w:val="24"/>
        </w:rPr>
        <w:t>, изменив ее правила: впрыгивать, а также впрыгивать на одной ноге или выпрыгивать только после хлопка в ладоши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4:36:15Z</dcterms:created>
  <dc:creator/>
  <dc:description/>
  <dc:language>en-US</dc:language>
  <cp:lastModifiedBy/>
  <cp:revision>0</cp:revision>
  <dc:subject/>
  <dc:title/>
</cp:coreProperties>
</file>