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360" w:before="0" w:after="0"/>
        <w:ind w:left="360" w:hanging="0"/>
        <w:jc w:val="center"/>
        <w:rPr/>
      </w:pPr>
      <w:r>
        <w:rPr/>
        <w:t>Паспорт урока __________________ в _____ классе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7124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ая цель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ланируемые образовательные результаты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ончании изучения темы ученик: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-1: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-2: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-1: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-2: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-3: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-4: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-1: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-2: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-1: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-2: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-3: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1: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2: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3: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 требования к образовательным результатам раздела «_______________»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 научиться: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к получит возможность научиться: 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е содержание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оззренческая идея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остно-смысловые ориентиры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изучения учебного материал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нятия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урок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бразовательная технология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урок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зансцена урок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варительная подготовка к уроку учащихся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Технологическая карта хода урок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612"/>
        <w:gridCol w:w="2988"/>
      </w:tblGrid>
      <w:tr>
        <w:trPr>
          <w:trHeight w:val="35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-с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 урока</w:t>
            </w:r>
          </w:p>
        </w:tc>
      </w:tr>
      <w:tr>
        <w:trPr>
          <w:trHeight w:val="357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ОРГАНИЗАЦИОННЫЙ МОМЕНТ (3-5 мин.)</w:t>
            </w:r>
          </w:p>
        </w:tc>
      </w:tr>
      <w:tr>
        <w:trPr>
          <w:trHeight w:val="114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ие. Организация подготовки музыкальных инструментов к уроку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свое рабочее место. Делают настройку инструментов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амому сделать настройку инструмента</w:t>
            </w:r>
          </w:p>
        </w:tc>
      </w:tr>
      <w:tr>
        <w:trPr>
          <w:trHeight w:val="90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ВВОДНЫЙ ЭТАП (5-7 мин.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Вводная беседа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рослушивание музыкального материала</w:t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дание: прохлопать, простучать или проговорить ритмослогами данное произведение и попробовать определить размер такта.</w:t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оснуйте свое мнение.</w:t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вместное определение 4 х дольного размера, его отличие и признаки.</w:t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sz w:val="24"/>
                <w:szCs w:val="24"/>
                <w:u w:val="single"/>
              </w:rPr>
              <w:t>Показ</w:t>
            </w:r>
            <w:r>
              <w:rPr>
                <w:i/>
                <w:sz w:val="24"/>
                <w:szCs w:val="24"/>
              </w:rPr>
              <w:t xml:space="preserve"> ритмических упражнений индивидуально каждому участнику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sz w:val="24"/>
                <w:szCs w:val="24"/>
              </w:rPr>
              <w:t>Задание: каждому участнику ансамбля проиграть на своем инструменте свою ритмическую партию согласно партитуре в 4/4</w:t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лушивают, проговаривают или прохлопывают ритм музыкального произведения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о своей партией в нотном тексте и проигрывание в медленном темпе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 на слух 4 х дольный размер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ируют информацию,высказывают свои предположения совместно приходят к нужным выводам.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ОБУЧАЮЩИЙ (ОСНОВНОЙ) ЭТАП (15 мин.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рослушивание и помощь в освоении ритмических упражнений и партий участников ансамбля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Разучивание своих партий в едином темп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Задается определенный темп для всех (метроном)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Работа в различных составах инструментов. ( по 2, 3, 4 инструмента в совместном звучании)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Сочетание сильной и слабой доли в 4х дольном размер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: с помощью динамики продемонстрировать у какого инструмента сильная доля, у какого слабая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Игра на своем инструменте своего индивидуального задания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в ансамбл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воей партии совместно с другим инструментом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яет на своем инструменте свою партию индивидуально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ют в едином темпе с ансамблем ритмическую партию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ет ритмические партии других инструментов и играет свою партию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ышит сильные и слабые доли.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ЗАКЛЮЧИТЕЛЬНЫЙ ЭТАП (15 мин.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лективное исполнение своих ритмических партий в едином темпе, , без остановок и ошибок.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Задание: Вместе начать, четко ритмически в едином темпе исполнить музыкальное произведение. 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уфтакт дает один из участников ансамбля.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72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72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72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72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72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72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72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72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72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72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в ансамбл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ют самого активного и сильного участника ансамбля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 важности умения исполнять точно ритмически свою партию в ансамбл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не только себя, но и других участников ансамбля.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ПОДВЕДЕНИЕ ИТОГОВ УРОКА (3-5 мин.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ое обсуждени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Что получилось, что нет, кому надо самостоятельно поработать дома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ы по теме урок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и коррекция своей игры и игры партнер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ыделение и осознание учащимся что уже усвоено и что еще подлежит усвоению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знание качества и уровня усвоения.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самостоятельно работать дома на своем инструменте,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Style15">
    <w:name w:val=" Знак Знак"/>
    <w:qFormat/>
    <w:rPr>
      <w:rFonts w:eastAsia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Calibri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0:53:00Z</dcterms:created>
  <dc:creator>305-04</dc:creator>
  <dc:description/>
  <cp:keywords/>
  <dc:language>en-US</dc:language>
  <cp:lastModifiedBy>Администратор</cp:lastModifiedBy>
  <dcterms:modified xsi:type="dcterms:W3CDTF">2016-09-22T11:10:00Z</dcterms:modified>
  <cp:revision>6</cp:revision>
  <dc:subject/>
  <dc:title>Паспорт урока __________________ в _____ классе</dc:title>
</cp:coreProperties>
</file>