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олстихина Н.С. </w:t>
      </w:r>
    </w:p>
    <w:p>
      <w:pPr>
        <w:pStyle w:val="Normal"/>
        <w:ind w:firstLine="5040"/>
        <w:jc w:val="right"/>
        <w:rPr/>
      </w:pPr>
      <w:r>
        <w:rPr>
          <w:i/>
          <w:sz w:val="28"/>
          <w:szCs w:val="28"/>
        </w:rPr>
        <w:t xml:space="preserve">воспитатель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л. категории</w:t>
      </w:r>
    </w:p>
    <w:p>
      <w:pPr>
        <w:pStyle w:val="Normal"/>
        <w:ind w:firstLine="5040"/>
        <w:jc w:val="right"/>
        <w:rPr/>
      </w:pPr>
      <w:r>
        <w:rPr>
          <w:i/>
          <w:sz w:val="28"/>
          <w:szCs w:val="28"/>
        </w:rPr>
        <w:t>МБДОУ «Детский сад «Зоренька»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i/>
          <w:sz w:val="28"/>
          <w:szCs w:val="28"/>
        </w:rPr>
        <w:t>город Абакан, республика Хакас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ль экологического образования  в развитии творческих способностей у детей дошкольного возрас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2832"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Быть всегда творческим - значит быть всесильным.                    </w:t>
      </w:r>
    </w:p>
    <w:p>
      <w:pPr>
        <w:pStyle w:val="Normal"/>
        <w:spacing w:lineRule="auto" w:line="360"/>
        <w:jc w:val="right"/>
        <w:rPr/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 xml:space="preserve">Нет надежнее  гарантии на лучшее будущее, чем            </w:t>
      </w:r>
    </w:p>
    <w:p>
      <w:pPr>
        <w:pStyle w:val="Normal"/>
        <w:spacing w:lineRule="auto" w:line="360"/>
        <w:jc w:val="right"/>
        <w:rPr/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>умение быть творческим  всякий раз,</w:t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 xml:space="preserve">когда это необходимо, в любой момент быть                       </w:t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>готовым решать проблемные вопросы</w:t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>и разрабатывать новые концепции.</w:t>
      </w:r>
    </w:p>
    <w:p>
      <w:pPr>
        <w:pStyle w:val="Normal"/>
        <w:tabs>
          <w:tab w:val="clear" w:pos="708"/>
          <w:tab w:val="left" w:pos="6540" w:leader="none"/>
          <w:tab w:val="right" w:pos="9355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ab/>
        <w:t>Марк Фишер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</w:t>
      </w:r>
      <w:r>
        <w:rPr>
          <w:color w:val="000000"/>
        </w:rPr>
        <w:t>Экологическое образование – это духовное развитие личности, самосознание своего «Я» в общей экосистеме, это возрождение в детях желания учиться, познавать, исследовать, творить. Жизнь в эпоху научно-технического прогресса ста</w:t>
        <w:softHyphen/>
        <w:t>новится все разнообразнее и сложнее. И она требует от человека не шаблонных, привычных дейст</w:t>
        <w:softHyphen/>
        <w:t>вий, а подвижности, гибкости мышления, быстрой ориентации и адаптации к новым условиям, творческого подхода к решению больших и малых проблем. Творческие способности человека следует признать самой существенной частью его интеллекта и задачу их развития – одной из важнейших задач в воспитании современного человека. Ведь все культурные ценности, накопленные человече</w:t>
        <w:softHyphen/>
        <w:t>ством – результат творческой деятельности люд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сновные направления в развитии творческих способностей детей: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 Развитие воображения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 Развитие качеств мышления, которые формируют креативность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ыделяют </w:t>
      </w:r>
      <w:r>
        <w:rPr>
          <w:b/>
          <w:color w:val="000000"/>
        </w:rPr>
        <w:t>шесть основных условий</w:t>
      </w:r>
      <w:r>
        <w:rPr>
          <w:color w:val="000000"/>
        </w:rPr>
        <w:t xml:space="preserve"> успешного развития творческих способностей детей. 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/>
          <w:color w:val="000000"/>
        </w:rPr>
        <w:t xml:space="preserve">Первым </w:t>
      </w:r>
      <w:r>
        <w:rPr>
          <w:color w:val="000000"/>
        </w:rPr>
        <w:t>условием развития творческих способностей ребенка является создание обстановки, опережающей развитие детей. Необходимо окружить ребенка такой средой и такой системой отношений, которые стимулировали бы его самую разнообразную творческую деятельность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/>
          <w:color w:val="000000"/>
        </w:rPr>
        <w:t>Второе</w:t>
      </w:r>
      <w:r>
        <w:rPr>
          <w:color w:val="000000"/>
        </w:rPr>
        <w:t xml:space="preserve"> условие: оно вытекает  из  самого  характера  творческого  процесса,  который  требует  максимального напряжения сил. Дело в том, что способности будут разви</w:t>
        <w:softHyphen/>
        <w:t>ваться тем успешнее, чем  чаще в своей деятельности человек добирается «до потолка» своих возможностей и по</w:t>
        <w:softHyphen/>
        <w:t xml:space="preserve">степенно поднимает этот потолок все выше и выше (например: решение задач разноуровневых)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/>
          <w:color w:val="000000"/>
        </w:rPr>
        <w:t xml:space="preserve">Третье  </w:t>
      </w:r>
      <w:r>
        <w:rPr>
          <w:color w:val="000000"/>
        </w:rPr>
        <w:t>условие за</w:t>
        <w:softHyphen/>
        <w:t>ключается  в предоставлении ребенку большой свободы  в выборе деятельно</w:t>
        <w:softHyphen/>
        <w:t>сти, в чере</w:t>
        <w:softHyphen/>
        <w:t>довании дел, в продолжительности занятий одним каким-либо делом, в выборе способов и т.д. Тогда желание, эмоциональный подъём послужат надежной, гарантией того, что уже большее напряжение ума не приведет к переутомлению, и пойдет на польз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Доброжелательная помощь взрослых – это и есть </w:t>
      </w:r>
      <w:r>
        <w:rPr>
          <w:b/>
          <w:color w:val="000000"/>
        </w:rPr>
        <w:t>четвертое</w:t>
      </w:r>
      <w:r>
        <w:rPr>
          <w:color w:val="000000"/>
        </w:rPr>
        <w:t xml:space="preserve"> условие успешного развития</w:t>
      </w:r>
      <w:r>
        <w:rPr>
          <w:b/>
          <w:color w:val="000000"/>
        </w:rPr>
        <w:t xml:space="preserve"> </w:t>
      </w:r>
      <w:r>
        <w:rPr>
          <w:color w:val="000000"/>
        </w:rPr>
        <w:t>творческих способностей.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/>
          <w:color w:val="000000"/>
        </w:rPr>
        <w:t xml:space="preserve">Пятое </w:t>
      </w:r>
      <w:r>
        <w:rPr>
          <w:color w:val="000000"/>
        </w:rPr>
        <w:t>условие ус</w:t>
        <w:softHyphen/>
        <w:t>пешного развития творческих способностей – тёплая дружелюбная атмосфера в коллективе. Взрослые должны создать безопасную психологи</w:t>
        <w:softHyphen/>
        <w:t>ческую базу для возвращения ребенка из творческого поиска и собственных от</w:t>
        <w:softHyphen/>
        <w:t xml:space="preserve">крытий в реальную жизнь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Существуют методы обучения, которые будут способствовать более высокому уровню развития творческих способностей </w:t>
      </w:r>
      <w:r>
        <w:rPr>
          <w:b/>
          <w:color w:val="000000"/>
        </w:rPr>
        <w:t xml:space="preserve">– это шестое </w:t>
      </w:r>
      <w:r>
        <w:rPr>
          <w:color w:val="000000"/>
        </w:rPr>
        <w:t>условие развития творческих способностей.</w:t>
      </w:r>
    </w:p>
    <w:p>
      <w:pPr>
        <w:pStyle w:val="Normal"/>
        <w:rPr/>
      </w:pPr>
      <w:r>
        <w:rPr>
          <w:b/>
          <w:color w:val="000000"/>
        </w:rPr>
        <w:t>Развитие творческих способностей будет эффективным лишь в том случае, если оно будет представлять собой целенаправленный процесс, в ходе ко</w:t>
        <w:softHyphen/>
        <w:t>торого решается ряд частных педагогических задач, направленных на достиже</w:t>
        <w:softHyphen/>
        <w:t>ние конечной цели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В  своей  работе  при  отборе  содержания  учитываю  научность  и  доступность  понятий. На  каждом  возрастном  этапе  первоначальные  представления  углубляю, насыщаю  содержанием, постепенно  перехожу  в  понятия, которые   превращаю  в  знания. Таким  образом, естественнонаучные  знания  у  своих  воспитанников  формирую  по  схеме:    </w:t>
      </w:r>
    </w:p>
    <w:p>
      <w:pPr>
        <w:pStyle w:val="Normal"/>
        <w:jc w:val="both"/>
        <w:rPr/>
      </w:pPr>
      <w:r>
        <w:rPr/>
        <w:t>« ПРЕДСТАВЛЕНИЯ-ПОНЯТИЯ-ЗНАНИЯ».</w:t>
      </w:r>
    </w:p>
    <w:p>
      <w:pPr>
        <w:pStyle w:val="Normal"/>
        <w:jc w:val="both"/>
        <w:rPr/>
      </w:pPr>
      <w:r>
        <w:rPr/>
        <w:t xml:space="preserve">Реализую  принцип  « СПИРАЛИ», когда  дети, возвращаясь  к  тем  или  иным  объектам  и  явлениям  природы, идут  из года в год  по восходящей, углубляю  и  расширяю  естественнонаучные  представления  и  понятия. </w:t>
      </w:r>
    </w:p>
    <w:p>
      <w:pPr>
        <w:pStyle w:val="Normal"/>
        <w:jc w:val="both"/>
        <w:rPr/>
      </w:pPr>
      <w:r>
        <w:rPr/>
        <w:t>Учитываю  то, что у дошкольников  кратковременное  и  неустойчивое  внимание, повышенная  утомляемость,  поэтому  в  своей  работе  при  планировании,  объединяю  несколько  образовательных  областей  одной  темой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Идёт интеграция областей – «Здоровье», «Безопасность», «Познание», «Чтение художественной литературы», «Художественное творчество», «Музыка», «Физическая культур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торая  младшая  группа. 3-4  года.</w:t>
      </w:r>
    </w:p>
    <w:p>
      <w:pPr>
        <w:pStyle w:val="Normal"/>
        <w:jc w:val="both"/>
        <w:rPr/>
      </w:pPr>
      <w:r>
        <w:rPr/>
        <w:t>Самый  благоприятный   для  накопления  представлений  об  окружающем  мире  возраст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* Заложить  первые  представления  и  ориентиры  в  мире  природы.</w:t>
      </w:r>
    </w:p>
    <w:p>
      <w:pPr>
        <w:pStyle w:val="Normal"/>
        <w:jc w:val="both"/>
        <w:rPr/>
      </w:pPr>
      <w:r>
        <w:rPr/>
        <w:t xml:space="preserve">*  Воспитать  нравственно-этические  нормы  человеческого  поведения. </w:t>
      </w:r>
    </w:p>
    <w:p>
      <w:pPr>
        <w:pStyle w:val="Normal"/>
        <w:jc w:val="both"/>
        <w:rPr/>
      </w:pPr>
      <w:r>
        <w:rPr/>
        <w:t>*  Сформировать  понятия  о  « живом»  и  «  не  живом»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читывая  особенности  данного  возраста,  вся  моя  работа  с  детьми  на  данном  этапе  осуществляется   через  игру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идактические игры. </w:t>
      </w:r>
    </w:p>
    <w:p>
      <w:pPr>
        <w:pStyle w:val="Normal"/>
        <w:jc w:val="both"/>
        <w:rPr/>
      </w:pPr>
      <w:r>
        <w:rPr/>
        <w:t xml:space="preserve">Ребёнку  легче  понять  и  обследовать  предмет, понять его  свойства  и  качества. Учатся  сравнивать,  сопоставлять. Эти  игры  стимулируют  умственную  активность   ребёнка, расширяют  круг  его  интересов. </w:t>
      </w:r>
    </w:p>
    <w:p>
      <w:pPr>
        <w:pStyle w:val="Normal"/>
        <w:jc w:val="both"/>
        <w:rPr/>
      </w:pPr>
      <w:r>
        <w:rPr/>
        <w:t>« Построй  дорогу  для  зайчика  из  камней», « Снежинка  в  гостях  у  ребят», «  Великие  помощники», « Купание  куклы  Даши».</w:t>
      </w:r>
    </w:p>
    <w:p>
      <w:pPr>
        <w:pStyle w:val="Normal"/>
        <w:rPr/>
      </w:pPr>
      <w:r>
        <w:rPr/>
        <w:t xml:space="preserve">« Построй  домик  из  песка  для  черепашки  Нюши» </w:t>
      </w:r>
    </w:p>
    <w:p>
      <w:pPr>
        <w:pStyle w:val="Normal"/>
        <w:rPr>
          <w:b/>
          <w:b/>
        </w:rPr>
      </w:pPr>
      <w:r>
        <w:rPr>
          <w:b/>
        </w:rPr>
        <w:t>Сюжетно-ролевая  игра.</w:t>
      </w:r>
    </w:p>
    <w:p>
      <w:pPr>
        <w:pStyle w:val="Normal"/>
        <w:rPr/>
      </w:pPr>
      <w:r>
        <w:rPr>
          <w:i/>
        </w:rPr>
        <w:t>« У  наших  кукол  праздник</w:t>
      </w:r>
      <w:r>
        <w:rPr/>
        <w:t xml:space="preserve">» </w:t>
      </w:r>
    </w:p>
    <w:p>
      <w:pPr>
        <w:pStyle w:val="Normal"/>
        <w:rPr/>
      </w:pPr>
      <w:r>
        <w:rPr/>
        <w:t>Цель: закреплять  знания  об  особенностях  строении  ёлки, сравнивать  живую  веточку  с  искусственной»</w:t>
      </w:r>
    </w:p>
    <w:p>
      <w:pPr>
        <w:pStyle w:val="Normal"/>
        <w:rPr/>
      </w:pPr>
      <w:r>
        <w:rPr/>
        <w:t xml:space="preserve">Игра  сказка  </w:t>
      </w:r>
      <w:r>
        <w:rPr>
          <w:i/>
        </w:rPr>
        <w:t>«  Путешествие  маленькой  капельки</w:t>
      </w:r>
      <w:r>
        <w:rPr/>
        <w:t>»</w:t>
      </w:r>
    </w:p>
    <w:p>
      <w:pPr>
        <w:pStyle w:val="Normal"/>
        <w:rPr/>
      </w:pPr>
      <w:r>
        <w:rPr/>
        <w:t>Цель:  закреплять  знания  о  свойствах  воды (прозрачная, чистая, грязная),</w:t>
      </w:r>
    </w:p>
    <w:p>
      <w:pPr>
        <w:pStyle w:val="Normal"/>
        <w:rPr/>
      </w:pPr>
      <w:r>
        <w:rPr/>
        <w:t>Подвести  малышей  к  пониманию  того,  что  без  воды  не  могут  жить  растения, рыбы,  птицы, звери   и  человек.</w:t>
      </w:r>
    </w:p>
    <w:p>
      <w:pPr>
        <w:pStyle w:val="Normal"/>
        <w:rPr/>
      </w:pPr>
      <w:r>
        <w:rPr/>
        <w:t xml:space="preserve">Для  лучшего понимания и восприятия материала проводится   предварительная  работа </w:t>
      </w:r>
    </w:p>
    <w:p>
      <w:pPr>
        <w:pStyle w:val="Normal"/>
        <w:rPr/>
      </w:pPr>
      <w:r>
        <w:rPr/>
        <w:t>*  Цикл  наблюдений  за  рыбками  в  аквариуме.</w:t>
      </w:r>
    </w:p>
    <w:p>
      <w:pPr>
        <w:pStyle w:val="Normal"/>
        <w:rPr/>
      </w:pPr>
      <w:r>
        <w:rPr/>
        <w:t>*  Рассматривали  чистую  и  грязную  воду, холодную  и  горячую.</w:t>
      </w:r>
    </w:p>
    <w:p>
      <w:pPr>
        <w:pStyle w:val="Normal"/>
        <w:rPr/>
      </w:pPr>
      <w:r>
        <w:rPr/>
        <w:t>*  Проводила  опыты:  замораживание  воды  на  улице, делали  вывод: на  холоде  замерзает, превращается  в  лёд, в  тепле - в  воду.</w:t>
      </w:r>
    </w:p>
    <w:p>
      <w:pPr>
        <w:pStyle w:val="Normal"/>
        <w:rPr/>
      </w:pPr>
      <w:r>
        <w:rPr/>
        <w:t>* Изготовили водяную мельницу    для   наблюдений за  действиями  воды: течёт,  журчит.</w:t>
      </w:r>
    </w:p>
    <w:p>
      <w:pPr>
        <w:pStyle w:val="Normal"/>
        <w:rPr/>
      </w:pPr>
      <w:r>
        <w:rPr/>
        <w:t xml:space="preserve">Полученные знания об окружающем мире дети отражают в своих творческих работах (рисование, лепка, аппликация, художественный труд).  </w:t>
      </w:r>
    </w:p>
    <w:p>
      <w:pPr>
        <w:pStyle w:val="Normal"/>
        <w:rPr/>
      </w:pPr>
      <w:r>
        <w:rPr/>
        <w:t xml:space="preserve">    </w:t>
      </w:r>
      <w:r>
        <w:rPr/>
        <w:t>Дети   этого  возраста  доверчивы   и   непосредственны,  легко  включаются  в  совместную   с  взрослыми   практическую   деятельность,  с  удовольствием  манипулируют   с   различными   предметами.  Их   непроизвольное   и   непродолжительное   внимание   легко   сосредоточить  любой  новизной.  Поэтому  в  этом  возрасте  использую   ведущим  приёмом -  сюрпризный  момент.  На  каждое  занятие  к  нам  приходит  красивая  эстетичная  игрушка:  ёжик, зайчик, кукла  Даша, черепашка  Нюша;  вносится  яркий  предмет:  капелька,  солнышко, тучка.</w:t>
      </w:r>
    </w:p>
    <w:p>
      <w:pPr>
        <w:pStyle w:val="Normal"/>
        <w:rPr/>
      </w:pPr>
      <w:r>
        <w:rPr/>
        <w:t>Дети  начинают  осознавать  свои  возможности, мотивы  поведения. Им  уже  доступны  элементарные  оценки  эстетические:  красиво  - некрасиво, нравится - не  нравится, приятно - неприятно. Преобладающей  формой  мышления  становится  наглядно - образно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редняя  группа. 4-5 лет.</w:t>
      </w:r>
    </w:p>
    <w:p>
      <w:pPr>
        <w:pStyle w:val="Normal"/>
        <w:rPr/>
      </w:pPr>
      <w:r>
        <w:rPr/>
        <w:t>Дети  этого  возраста  имеют  более  высокий  уровень  знаний, оценок  и  установок  поведения. Они  владеют   довольно  большим  словарным  запасом, что даёт  им  возможность  передавать  в  рассказах  объективные  связи  и  свои  ощущения,  свой   чувственный  опыт,  связанный  со  свойствами  природных  явлений. В  этом  возрасте  экологические  представления  конкретизируются  и  дополняются  новым  материалом.</w:t>
      </w:r>
    </w:p>
    <w:p>
      <w:pPr>
        <w:pStyle w:val="Normal"/>
        <w:rPr/>
      </w:pPr>
      <w:r>
        <w:rPr/>
        <w:t xml:space="preserve">Целью  моей  работы  в  этом  возрасте  - удовлетворить  детскую  любознательность, вовлечь  ребёнка  в  активное  освоение  окружающего  мира,  помочь  ему  овладеть способами   познания  связей  между  предметами  и  явлениями. 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* Стимулировать  потребности  познания  окружающего  мира.</w:t>
      </w:r>
    </w:p>
    <w:p>
      <w:pPr>
        <w:pStyle w:val="Normal"/>
        <w:rPr/>
      </w:pPr>
      <w:r>
        <w:rPr/>
        <w:t>*  Активизировать  творческие  способности.</w:t>
      </w:r>
    </w:p>
    <w:p>
      <w:pPr>
        <w:pStyle w:val="Normal"/>
        <w:rPr/>
      </w:pPr>
      <w:r>
        <w:rPr/>
        <w:t>*  Помочь  ребёнку  осознать  красоту  и  неповторимость  окружающего  мира.</w:t>
      </w:r>
    </w:p>
    <w:p>
      <w:pPr>
        <w:pStyle w:val="Normal"/>
        <w:rPr/>
      </w:pPr>
      <w:r>
        <w:rPr/>
        <w:t>*  Формировать  нравственно -  этические  нормы  поведения.</w:t>
      </w:r>
    </w:p>
    <w:p>
      <w:pPr>
        <w:pStyle w:val="Normal"/>
        <w:rPr/>
      </w:pPr>
      <w:r>
        <w:rPr/>
        <w:t>В  этом  возрасте  весь  свой  материал  усложняю и  пополняю  более  сложными  методами  и  приёмами, виды детской деятельности становятся  содержательнее.</w:t>
      </w:r>
    </w:p>
    <w:p>
      <w:pPr>
        <w:pStyle w:val="Normal"/>
        <w:rPr>
          <w:b/>
          <w:b/>
        </w:rPr>
      </w:pPr>
      <w:r>
        <w:rPr>
          <w:b/>
        </w:rPr>
        <w:t xml:space="preserve">Занятия  проводятся  в  два  этапа: </w:t>
      </w:r>
    </w:p>
    <w:p>
      <w:pPr>
        <w:pStyle w:val="Normal"/>
        <w:rPr/>
      </w:pPr>
      <w:r>
        <w:rPr>
          <w:b/>
        </w:rPr>
        <w:t>Первый  э</w:t>
      </w:r>
      <w:r>
        <w:rPr/>
        <w:t>тап,  в  него  включаются  игры  или  занятия, позволяющие  настроить  детей  на  активную  познавательную  детей, а  именно  игры - загадки, игра - угадайки  по  теме. Также  включается  коррекционная  работа:  игры с  пальчиками, сопровождающиеся  стишками  и  потешками, игры-действия  с  игрушками  и  предметами,  игры  со  строительным  материалов, изготовление  макетов  из  бросового  материала; изобразительная  деятельность:  работа  с  картинками - обводками,  вырезание  ножницами.  Дети  участвуют  в  подготовке  атрибутов, в  оформлении  основного  занятия. С  помощью  картинок - обводок  они  изготавливают  различные  фигурки - персонажи,  маски, которые   станут  затем  активными  участниками  игры, путешествия.</w:t>
      </w:r>
    </w:p>
    <w:p>
      <w:pPr>
        <w:pStyle w:val="Normal"/>
        <w:rPr>
          <w:b/>
          <w:b/>
        </w:rPr>
      </w:pPr>
      <w:r>
        <w:rPr>
          <w:b/>
        </w:rPr>
        <w:t>Вторая  этап:  основное  занятие.</w:t>
      </w:r>
    </w:p>
    <w:p>
      <w:pPr>
        <w:pStyle w:val="Normal"/>
        <w:rPr/>
      </w:pPr>
      <w:r>
        <w:rPr/>
        <w:t xml:space="preserve">Дети  уже  самостоятельно  могут  догадаться,  о  чём  или  ком   пойдёт  речь.  На  занятии  идёт  постоянная  смена  видов  деятельности  детей:  они  слушают,  смотрят,  рисуют,  разучивают, запоминают,  отвечают  на  вопросы,  пересказывают  услышанное,  фантазируют. Чем  активнее дети на занятии, тем  больше  задействовано  в  работе  психических  функций:  восприятия,  внимания,  мышления.  Проводя  игру-путешествие,  делаю  её  энергоёмкой, насыщенной  новой  информацией, работающей  на  расширение  кругозора  детей, на  развитие  речи. </w:t>
      </w:r>
    </w:p>
    <w:p>
      <w:pPr>
        <w:pStyle w:val="Normal"/>
        <w:rPr/>
      </w:pPr>
      <w:r>
        <w:rPr/>
        <w:t xml:space="preserve">Занятие  « </w:t>
      </w:r>
      <w:r>
        <w:rPr>
          <w:i/>
        </w:rPr>
        <w:t>Путешествия  плодов  и  семян</w:t>
      </w:r>
      <w:r>
        <w:rPr/>
        <w:t>».</w:t>
      </w:r>
    </w:p>
    <w:p>
      <w:pPr>
        <w:pStyle w:val="Normal"/>
        <w:rPr/>
      </w:pPr>
      <w:r>
        <w:rPr/>
        <w:t xml:space="preserve">Дети  узнают о развитии  дерева  (рост, питания, размножения). Используются  модули  растений, экологические  игры, направленные  на  воображения: « Если  б  я  был  деревом»,  «  Плохо  или  хорошо»,   «Настроение  нашего  дерева», использую  панно  «Дерево»,  модули  человечки  с  разной  мимикой, картинки  с  изображением  действий: мальчик  ломает  ветку, разоряет  гнездо, поливает, сажает,  силуэты  разных  птиц. </w:t>
      </w:r>
    </w:p>
    <w:p>
      <w:pPr>
        <w:pStyle w:val="Normal"/>
        <w:jc w:val="both"/>
        <w:rPr/>
      </w:pPr>
      <w:r>
        <w:rPr/>
        <w:t>Экологические  цепочки:  « Экологическая  пирамида», «Что  нужно  человеку, «Кто  кого  боится», дети  закрепляют   взаимосвязи  и  взаимодействия  в  природе.</w:t>
      </w:r>
    </w:p>
    <w:p>
      <w:pPr>
        <w:pStyle w:val="Normal"/>
        <w:jc w:val="both"/>
        <w:rPr/>
      </w:pPr>
      <w:r>
        <w:rPr/>
        <w:t xml:space="preserve">При проведении занятий использую музыкальное сопровождение, которое окрашивает деятельность детей, настраивает их на определённое эмоциональное восприятие окружающего мира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таршая  группа. 5-6 лет.</w:t>
      </w:r>
    </w:p>
    <w:p>
      <w:pPr>
        <w:pStyle w:val="Normal"/>
        <w:jc w:val="both"/>
        <w:rPr/>
      </w:pPr>
      <w:r>
        <w:rPr/>
        <w:t>Дети  старшего  дошкольного  возраста  имеют  большой  багаж   о  природе. Этому способствует довольно высокий уровень абстрагирования, хорошо развитый анализ и синтез окружающей действительности,   большой словарный запас. Расширяются и обогащаются  знания  о  характерных   явлениях  и  свойствах  явлений.  Детям  доступны  достаточно  сложные  связи  и  зависимости,  существующие  в  природе.  Уровень  обобщённости  знаний  позволяет  переходить к  понятиям . В  этом  возрасте  у  детей  вырабатывается  эмоционально-оценочное  отношения  в  природе, к  результатам  труда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* Воспитывать  у  детей  бережное  отношение  к  окружающей  нас  природе.</w:t>
      </w:r>
    </w:p>
    <w:p>
      <w:pPr>
        <w:pStyle w:val="Normal"/>
        <w:jc w:val="both"/>
        <w:rPr/>
      </w:pPr>
      <w:r>
        <w:rPr/>
        <w:t>* Формировать  оценочное  суждение, в  котором  проявляется  наблюдательность  ребёнка,  критичность   мышления, интерес  к  миру  природы.</w:t>
      </w:r>
    </w:p>
    <w:p>
      <w:pPr>
        <w:pStyle w:val="Normal"/>
        <w:jc w:val="both"/>
        <w:rPr/>
      </w:pPr>
      <w:r>
        <w:rPr/>
        <w:t xml:space="preserve">* Формировать  представление  о  связях  и  зависимости, существующие  в  природе, выстраивать  экологические  цепочки, пользоваться  обобщающимися  словами.  </w:t>
      </w:r>
    </w:p>
    <w:p>
      <w:pPr>
        <w:pStyle w:val="Normal"/>
        <w:jc w:val="both"/>
        <w:rPr/>
      </w:pPr>
      <w:r>
        <w:rPr/>
        <w:t>* Развивать  творческую  инициативу, логическое  мышление, воображение.</w:t>
      </w:r>
    </w:p>
    <w:p>
      <w:pPr>
        <w:pStyle w:val="Normal"/>
        <w:jc w:val="both"/>
        <w:rPr/>
      </w:pPr>
      <w:r>
        <w:rPr/>
        <w:t xml:space="preserve">Ведущим  приёмом  является  </w:t>
      </w:r>
      <w:r>
        <w:rPr>
          <w:b/>
        </w:rPr>
        <w:t xml:space="preserve">беседа. </w:t>
      </w:r>
      <w:r>
        <w:rPr/>
        <w:t xml:space="preserve"> Именно  беседа  помогает  детям  понять причинно-следственные  связи, сформулировать  выводы, сделать  обобщения,   выявить  нравственную  позицию  ребёнка  в  его  отношениях  к  животным,  растениям,  людям.  Речь  должна  быть  мягкой,  доброжелательной,  выразительной,  главное  эмоциональной. Прежде  чем  обратить  внимание  на  моих  воспитанников,  на  какой- либо  объект  природы, нужно  подобрать  вопросы, обратиться  к  поэтическим  образом (стихи, загадки,  пословицы). На  зимней  прогулке  предлагаю  подумать,  правильно  зимнюю погоду  называют  сказочной,  волшебной.  Размышляя  над  этим,  дети  открывают  для  себя  столько  удивительного  в  привычном  и  обыденном:  оказывается,  сугробы  имеют  причудливую  форму,  напоминающую   притаившихся    зверей.  Предлагаю  понаблюдать  за  облаками. На  что  они  похожи?  Дети  начинают  фантазировать. </w:t>
      </w:r>
    </w:p>
    <w:p>
      <w:pPr>
        <w:pStyle w:val="Normal"/>
        <w:jc w:val="both"/>
        <w:rPr/>
      </w:pPr>
      <w:r>
        <w:rPr/>
        <w:t xml:space="preserve">В  этом  возрасте  провожу  длительные  </w:t>
      </w:r>
      <w:r>
        <w:rPr>
          <w:b/>
        </w:rPr>
        <w:t xml:space="preserve">наблюдения. </w:t>
      </w:r>
    </w:p>
    <w:p>
      <w:pPr>
        <w:pStyle w:val="Normal"/>
        <w:jc w:val="both"/>
        <w:rPr/>
      </w:pPr>
      <w:r>
        <w:rPr/>
        <w:t>Цикл  наблюдений  за  деревом. Дети  наблюдают  и  рассматривают дерево  в  разные   сезоны,  на  их  глазах  оно  меняется,  они  прослеживают,  кто  живёт  на  дереве,  кто  прилетает  к  нему. Постепенно  дети  начинают  о   нём  заботиться,  ухаживать,  беречь.  Даю  такие  задания, как      «  Какое  настроение  у  дерева?», « Сегодня  день  рождение  у  берёзки,  что  мы  ей  пожелаем?»,  если  это  разные  времена  года, то  детям  легче  рассматривать  наряд  у  дерева,  каждый  раз  они  замечают  изменения. Циклические  наблюдения  помогают  детям  понять  закономерности  и  связи  между  живой  и  неживой  природой,  делать  свои  небольшие  выводы,  учат  ребёнка  рассуждать,  вызывают  любознательность. Результаты наблюдений дети заносят в дне</w:t>
      </w:r>
    </w:p>
    <w:p>
      <w:pPr>
        <w:pStyle w:val="Normal"/>
        <w:jc w:val="both"/>
        <w:rPr/>
      </w:pPr>
      <w:r>
        <w:rPr/>
        <w:t>После  наблюдений   мои   дети   начинают  переживать,  их   задевает  то, что  происходит  в  природе,  они   без  душны  и  тогда  мы   начинаем  придумывать  рассказы  и   сказки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Составление   сказок</w:t>
      </w:r>
      <w:r>
        <w:rPr/>
        <w:t xml:space="preserve"> - наиболее  интересный  приём.</w:t>
      </w:r>
    </w:p>
    <w:p>
      <w:pPr>
        <w:pStyle w:val="Normal"/>
        <w:jc w:val="both"/>
        <w:rPr/>
      </w:pPr>
      <w:r>
        <w:rPr/>
        <w:t xml:space="preserve">« Сказка  ложь,  да  в  ней  намёк -  добрым  молодцам   урок!»,  эти  слова  мы  знаем   с  детства. Действительно,  сказка  не  только  развлекает,  она  ненавязчиво  воспитывает,  знакомит  ребёнка  с  окружающим  миром,  добром  и  злом.  Сказку  обсуждаем, обыгрываем,  придумываем  своё  продолжение,  переделываем  её  на  новый  лад,  ставим  по  сказкам  кукольный  театр. </w:t>
      </w:r>
    </w:p>
    <w:p>
      <w:pPr>
        <w:pStyle w:val="Normal"/>
        <w:jc w:val="both"/>
        <w:rPr/>
      </w:pPr>
      <w:r>
        <w:rPr/>
        <w:t>Для   составления  сказок  использую  разнообразные  схемы,  картинки,  модели, игры,  для   того  чтобы  детям  было легче  составить  свои  сказки.</w:t>
      </w:r>
    </w:p>
    <w:p>
      <w:pPr>
        <w:pStyle w:val="Normal"/>
        <w:jc w:val="both"/>
        <w:rPr/>
      </w:pPr>
      <w:r>
        <w:rPr/>
        <w:t xml:space="preserve">Широко  использую  стихи о природе. Детям  легче  и  доступнее  даётся  возможность  почувствовать  прелесть,  неповторимость  природы,  уяснить  её  значение  в  жизни  человека,  они   учатся   сравнивать,  как  отражено  одно  и  тоже  природное   явление  в  разных  поэтических  строках.  Читая  стихи  о  лесе  у  разных  авторов   С. Погореловский,  «Лес»,    </w:t>
      </w:r>
    </w:p>
    <w:p>
      <w:pPr>
        <w:pStyle w:val="Normal"/>
        <w:jc w:val="both"/>
        <w:rPr/>
      </w:pPr>
      <w:r>
        <w:rPr/>
        <w:t>И. Бунин  «  Листопад»,   А.С. Пушкин  «  Уж  небо  осенью  дышало», И.  Суриков  «  Первый  снег», подвожу  детей  к  мысли,  что  лес  красив  во  все  времена  года. Дети  начинают  понимать  эту  красоту,  наслаждаться  ею  и  передают  свои  впечатления  в  слове  и  рисунке.</w:t>
      </w:r>
    </w:p>
    <w:p>
      <w:pPr>
        <w:pStyle w:val="Normal"/>
        <w:jc w:val="both"/>
        <w:rPr/>
      </w:pPr>
      <w:r>
        <w:rPr/>
        <w:t>Познание  природы    способствует  развитию  творчества  и  самостоятельности,  расширяются  их   представления,  позволяющие  им   сравнивать,  различать,  вдумчивее  относится  к   природ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готовительная   группа. 6-7 лет.</w:t>
      </w:r>
    </w:p>
    <w:p>
      <w:pPr>
        <w:pStyle w:val="Normal"/>
        <w:rPr/>
      </w:pPr>
      <w:r>
        <w:rPr/>
        <w:t xml:space="preserve">В  этом  возрасте  большой    объём  знаний  о  природе.  Они  понимают,  что  в  окружающем  мире  всё  взаимосвязано:  неживая  природа, растения,  животные,  человек. Наполняя развивающую среду новинками, мы направляем детей на придумывание тем проектов. Название проектов связывается с календарными днями, временами года («День птиц», «Осенняя пора очей очарованье», «Зима -  матушка»). Проекты о животном мире, растениях, насекомых, о неживой природе. Результатами этих проектов являются поделки, рисунки, в которых дети отражают своё восприятие природы. </w:t>
      </w:r>
    </w:p>
    <w:p>
      <w:pPr>
        <w:pStyle w:val="Normal"/>
        <w:rPr/>
      </w:pPr>
      <w:r>
        <w:rPr/>
        <w:t>Мир природы! Это и очаровательный узор цветов, и свежий ветер, шелестящий в изумрудной листве, журчанье речушки, красавица осень и старушка зима, весенняя верба и жаркое лето… Вглядишься в выполненную работу и на какое - то мгновение попадешь в этот прекрасный и удивительный мир природы. А как приятно, сколько гордости за выполненную работу возникает у каждого, кто ее выполнял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боты с применением природных материалов способствуют развитию сенсомоторики, совершенствованию координации движений, гибкости, точности в выполнении действий. В процессе работы постепенно образуется система специальных навыков и умений. Большое влияние такие занятия оказывают на умственное развитие ребенка, на развитие его мышления, развивают любознательность и наблюдательность. Коллективные виды работ позволяют формировать у ребенка умение планировать свою деятельность, с учетом общей цели, распределять операции. Работа в малой группе, небольшом коллективе способствует формированию дружеских, доброжелательных отношений, взаимопомощи. </w:t>
      </w:r>
    </w:p>
    <w:p>
      <w:pPr>
        <w:pStyle w:val="Normal"/>
        <w:jc w:val="both"/>
        <w:rPr/>
      </w:pPr>
      <w:r>
        <w:rPr/>
        <w:t xml:space="preserve">Задачи:   </w:t>
      </w:r>
    </w:p>
    <w:p>
      <w:pPr>
        <w:pStyle w:val="Normal"/>
        <w:jc w:val="both"/>
        <w:rPr/>
      </w:pPr>
      <w:r>
        <w:rPr/>
        <w:t xml:space="preserve">*  Углублять  представление   о   взаимосвязях  в  природе.  </w:t>
      </w:r>
    </w:p>
    <w:p>
      <w:pPr>
        <w:pStyle w:val="Normal"/>
        <w:jc w:val="both"/>
        <w:rPr/>
      </w:pPr>
      <w:r>
        <w:rPr/>
        <w:t>*   Учить  выделять  взаимосвязь  и  взаимодействия  живых  организмов  в   сообществах  экосистемы.</w:t>
      </w:r>
    </w:p>
    <w:p>
      <w:pPr>
        <w:pStyle w:val="Normal"/>
        <w:jc w:val="both"/>
        <w:rPr/>
      </w:pPr>
      <w:r>
        <w:rPr/>
        <w:t>*  Дать  представления  о  том, что  растения,  животные,  человек  представители  живого  в  мире  природы.</w:t>
      </w:r>
    </w:p>
    <w:p>
      <w:pPr>
        <w:pStyle w:val="Normal"/>
        <w:jc w:val="both"/>
        <w:rPr/>
      </w:pPr>
      <w:r>
        <w:rPr/>
        <w:t>*  Воспитывать  у  детей  элементы  экологического  сознания,  ценностные  ориентации  в  поведении  и  деятельности,  обеспечивающие  ответственное  отношение  к  окружающей   социальной   и  природной  сре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этом  возрасте  широко  использую  системные  операторы, благодаря  этому  приёму   дети логически  мыслят, делают  выводы  о  взаимосвязях  в  природе,  могут  выделить части  из  целого.</w:t>
      </w:r>
    </w:p>
    <w:p>
      <w:pPr>
        <w:pStyle w:val="Normal"/>
        <w:jc w:val="both"/>
        <w:rPr/>
      </w:pPr>
      <w:r>
        <w:rPr/>
        <w:t>Детям   нравится   всё   таинственное, загадочное, поэтому  в  этом  возрасте  дети  сами  проводят  занимательные  опыты. Они   уже  могут  написать  секретное  письмо  невидимыми чернилами  или  превратить  лёд  в  па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 экскурсий,  целевых  прогулок, наблюдений  дети  делятся  своими  впечатлениями, отображая   их  в  рисунках, поделках.  Затем  оформляется выставки «  Мои  четвероногие   друзья»,  «  День  рождения  у  берёзки»,  «  В  гостях  у  наших  пернатых»,    «  Зимушка  хрустальная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креплением  полученных  знаний  происходит  на   экологических  праздниках  и  развлечениях « День  рождения  Земли», «  Волшебница  вода», « День  чистоты  и  здоровья» , «Птицы – наши друзья»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Исходя из этого, составлен план работы в подготовительной группе. </w:t>
      </w:r>
    </w:p>
    <w:tbl>
      <w:tblPr>
        <w:tblW w:w="8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246"/>
        <w:gridCol w:w="5918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яц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дел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вание проекта 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нтябрь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гностика 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ть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ствуй, школа!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твёрт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енняя пора очей очарование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тябрь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в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ь зёрнышка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тор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 саду ли, в огороде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ть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ши зелёные друзья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твёрт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итатели леса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ябрь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в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шние животные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тор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работы хороши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ть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 - Москва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твёрт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акан родной – моя столица!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в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й себя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тор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за прелесть эти сказки!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ть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а – зимушка, подруга!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твёрт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ние забавы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ят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ый год у ворот!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нварь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2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икулы !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ть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 где всегда мороз!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твёрт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в Африке, а в Африке!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ят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одное творчество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враль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в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ующие птицы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тор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ьчики и девочки – маленькие рыцари и принцессы!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ть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ники Отечества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твёрт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 и мои друзья!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в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я семья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тор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е шаги весны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ть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шебница  водица!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твёрт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деля театра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прель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в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я – наш общий дом!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тор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шеходом быть наука!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ть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от загадочный космос!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твёрт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ощники человека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ят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насекомых!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й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гностика 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ть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нние заботы птиц!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твёрта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ствуй, лето!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аждый ребенок по-своему одарен, и правильно организованная система занятий поможет развивать его способност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се аспекты экологического образования в тесном единстве образуют целостную систему. Таким образом, правильная организация работы по экологическому образованию и воспитанию позволит нам вырастить гармонически развитых, творческих людей. От того, как мы воспитаем подрастающее поколение, будет зависеть жизнь каждого, жизнь России и, в общем,  существование нашей планеты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Литература о природе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ихайлов М. «Лесные хоромы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айков А. «Люблю дорожкою лесною…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олстой Л. «Дуб и орешник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красов Н. «Славная осень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унин И. «Осень», «Чащи лес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краинская народная сказка «Колосок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елорусская народная сказка «Лёгкий хлеб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льмонт К. «Осень на дворе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гадки об осени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ианки В. «Синичкин календарь», «Белкина сушильня», «Молоденькие зимовщицы», «Спешите видеть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ладков Н. «Синичкин запас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швин М. «Хитрый коврик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олстой Л. «Лебеди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лок А. «Зайчик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Гаршин В. «Лягушка – путешественниц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негирёв Г. «Как птицы и звери к зиме готовятся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ребицкий Г. «Осень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колов – Микитов И. «Листопадничек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отов В. «Лесная мозаик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ловицы, поговорки, загадки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унин И. «Первый снег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ет А. «Поутру вчера дождь», «Ещё вчера на солнце млея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анки В. «Смотрины зимы», «Пора спать», «Заячьи хитрости»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шинский К. «История одной яблоньки», «Спор деревьев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витко Л. «Медведь в лесу», «Чудо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ндерсен Х.К. «Гадкий утёнок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родные приметы, поговорки, загадки, народный календарь на ноябрь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рюсов В. «Первый снег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льмонт К. «Снежинк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Есенин С. «Порош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швин М. «Этажи лес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олстой Л. «Зайцы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красов Н. «Мороз – Красный нос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рижов А. «Декабрь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аршак С. «Эта снежная страниц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ианки В. «Письмо простое и письмо с хитростью», «Лес зимой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хоров Б. «Кормушк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родные приметы, поговорки, загадки, народный календарь на декабрь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ет А. «Печальная берёз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ютчев Ф. «Чародейкою Зимою…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епанов В. «Лосиное письмо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устовский К «Тёплый хлеб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валь Ю. «Заячьи тропы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ладков Н. «Январь», «Птичьи столовые», «Жалобы на сугробы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ианки В. «Любитель холодных ванн», «Январский снег», «Лес зимой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унин  И. «Метель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ерасимов О. «Сказка о споре Огня, Воды и Ветр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родные приметы, поговорки, загадки о снеге, народный календарь на январь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ермонтов М. «На севере диком…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негирёв Г. «Про пингвинов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лфёров В. «Птички - синички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инокуров И. «Кто как зимует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аршак С. «Февраль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ианки В. «Дотерпят ли?», «Стая птиц под снегом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лагинина Е. «Мороз», «Снегурк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швин М. «Этажи лес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роцкий А. «Белый мишк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говорки о феврале, загадки о лесе и его обитателях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ютчев Ф. «Зима недаром злится..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ров Е. «Подснежник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осова Е. «Как ворона на крыше заблудилась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олстой Л. «Слон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Сладков Н. «Весенние радости», «Воробьишкина весна», «Зимние долги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ухомлинский В. «Весенний ветер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анки В. «Март», «Три весны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лещеев А. «Уж тает снег», «Травка зеленеет…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шинский К. «Утренние лучи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евченко А. «Гнёзд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лагинина Е. «Весна», «На моём окошке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говорки о марте, загадки о первых весенних явлениях природы и о перелётных птицах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ютчев Ф. «Весенние воды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Блинов Л. «Когда планета кружится» из книги «Ветер - водонос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адонщиков Г. «Весенняя песенк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аршак С. «Ледоход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Жуковский В. «Жаворонок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евченко А. «Весна - мастериц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ианки В. «Апрель», «Последняя льдин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негирёв В. «Скворец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ладков Н. «Апрель», «Шепчущие следы», «Трое на одном берегу», «Сердитые голос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швин М. «Жаркий час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говорки об апреле, загадки о первых весенних явлениях природы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армс Д. «Весёлые чижи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линов Л. «Какого цвета гром?», «Лесная грамматик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рова Е. «Ландыш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улешов А. «Берёзк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рим М. «Здравствуй, солнце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митриев Ю. «Какие птицы бывают?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ладков Н. «Друг или враг?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ихалков С. «Прогулк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ходер Б. «Про всё на свете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адонщиков Г. «Дикарь в лесу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ютчев Ф. «Весенняя гроз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ианки В. «Лесные домишки», «Чей нос лучше?», «Птичьи разговоры», «Заяц, Косач, Медведь и Весн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негирёв Г. «Про птиц», «Тридцать три зёрнышк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скресенская З. «Петя - пересмешник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орький М. «Воробьишк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стафьев В. «Стрижёнок Скрип»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46:00Z</dcterms:created>
  <dc:creator>User</dc:creator>
  <dc:description/>
  <cp:keywords/>
  <dc:language>en-US</dc:language>
  <cp:lastModifiedBy>User</cp:lastModifiedBy>
  <dcterms:modified xsi:type="dcterms:W3CDTF">2015-01-21T11:46:00Z</dcterms:modified>
  <cp:revision>2</cp:revision>
  <dc:subject/>
  <dc:title>Августовская конференция 2011</dc:title>
</cp:coreProperties>
</file>