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4 «Росин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еминар-практику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Развитие речи детей дошкольного возраста на основе интеграции образовательных област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читель-логопед Курносова С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арыпов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семинара -  </w:t>
      </w:r>
      <w:r>
        <w:rPr>
          <w:sz w:val="28"/>
          <w:szCs w:val="28"/>
        </w:rPr>
        <w:t>повышение уровня компетентности педагогов ДОУ в вопросах «речевого развития» детей на основе интеграции образовательных областей в рамках реализации Федеральных государственных образовательных стандар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семинара:</w:t>
      </w:r>
    </w:p>
    <w:p>
      <w:pPr>
        <w:pStyle w:val="Normal"/>
        <w:jc w:val="both"/>
        <w:rPr/>
      </w:pPr>
      <w:r>
        <w:rPr>
          <w:sz w:val="28"/>
          <w:szCs w:val="28"/>
        </w:rPr>
        <w:t>1. Формировать мотивационную готовность у всех участников образовательного процесса к апробации новых форм, видов и содержания дет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пособствовать повышению уровня теоретической и методической подготовки педагогов в вопросах интеграции и реализации образовательных областей общеразвивающе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вершенствовать профессиональный уровень педагогов через использование творческих форм активности и осмысления своей педагог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ть творческий подход в работе с педагогическим коллективом по обновлению содержания образования на основе ФГОС 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звивать профессиональные навыки и умения педагогов в разработке комплексно-тематического планирования работы с деть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нципы семина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 безоценочности действий и личности учас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 а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 осознания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 партнерского общ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семинара:</w:t>
      </w:r>
    </w:p>
    <w:p>
      <w:pPr>
        <w:pStyle w:val="Normal"/>
        <w:jc w:val="both"/>
        <w:rPr/>
      </w:pPr>
      <w:r>
        <w:rPr>
          <w:sz w:val="28"/>
          <w:szCs w:val="28"/>
        </w:rPr>
        <w:t>1. Рассмотреть понятие «интеграция» и ознакомиться с сущностью и особенностями интегративного подхода в осуществлении образовательного процесса с дошколь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Выделить потенциальные пробл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вести «Мозговой штурм» для поиска решений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ссмотреть возможность развития речи детей через интеграцию в различные образовательные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емина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ступительная часть. </w:t>
      </w:r>
      <w:r>
        <w:rPr>
          <w:sz w:val="28"/>
          <w:szCs w:val="28"/>
        </w:rPr>
        <w:t xml:space="preserve">(Участники стоят по кругу) Добрый день, дорогие коллеги. Приветствуем вас на семинаре «Развитие речи детей дошкольного возраста на основе интеграции образовательных областей». Давайте настроимся на работ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«Ассоциации» </w:t>
      </w:r>
      <w:r>
        <w:rPr>
          <w:sz w:val="28"/>
          <w:szCs w:val="28"/>
        </w:rPr>
        <w:t>(в кругу с мяч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настроить педагогов на работу, снять психологическое напря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едагог – это цвет, то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едагог – это геометрическая фигура, то как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едагог – это настроение, то как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редставить, что педагог – это сказочный персонаж, то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ремя года, то как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едагог – это вид спорта, то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едагог – это цветок, то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едагог – это драгоценный камень, то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едагог – это игра, то как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едагог – это планет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сновная ч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государственный образовательный стандарт устанавливает нормы и положения обязательные при реализации основной образовательной программы детского сад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ая образовательная программа должна строиться с учетом принципа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 основываться на комплексно-тематическом принципе построения образовательного процесса; предусматривать решение программных образовательных задач в совместной деятельности взрослого и детей не только в рамках непосредственно образовательной деятельности, но и при проведении режимных моментов. </w:t>
      </w:r>
      <w:r>
        <w:rPr>
          <w:sz w:val="28"/>
          <w:szCs w:val="28"/>
        </w:rPr>
        <w:t>Однако расширение объема содержания в разных областях знаний педагогического процесса может привести к перегруженности, что в первую очередь отражается на ребенке. Складывается противоречие между желанием «больше дать ребенку» (каждый специалист расширяет объем содержания) и действительными психическими и физическими возможностями ребенка дошкольного возраста. Благодаря реализации интегративного подхода, возможно, избежать перегрузок детей, освободив время для игры, сохранив их физическое, психическое и социальное здоровье, развивая все стороны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чнем с того, что выясним, что же такое интеграция? (ответы педагогов) Верно, </w:t>
      </w:r>
      <w:r>
        <w:rPr>
          <w:b/>
          <w:sz w:val="28"/>
          <w:szCs w:val="28"/>
        </w:rPr>
        <w:t xml:space="preserve">интеграция – это состояние (или процесс, ведущий к такому состоянию) связанности, взаимопроникновения и взаимодействия отдельных образовательных областей, обеспечивающее целостность образовательного проце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еред детским садом поставлена совершенно иная задача – разработать не интегрированные занятия через синтез образовательных областей, а предложить целостный интегративный процесс взаимодействия взрослого и ребенка на определенную тему в течение одного дня или недели, в котором будут гармонично объединены различные образовательные области для целостного восприятия окружающ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осуществить интеграцию образовательных областей? Что для этого нужно сделать? Нам поможет разобраться в этом игра «Осенняя корзина». Цель игры: практически показать понятие «интеграция», на примере «осенней корзи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орзина с осенними дарами, карточки с овощами, фруктами, геометрические фигуры, детские книги со стихами об овощах, времени года «Осень», ткани и т.д., лист А4 для записи, фломаст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предметы  нашей игры. Тема «Осенняя корзина». Каждый специалист, педагог могут предложить формы и методы работы по данной теме. В течение 5-10 минут подумайте, как через разные виды деятельности можно внедрить данную тему в различные образовательные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, возьмите лист, фломастер. Я называю образовательную область, а Вы записываете, как можно там раскрыть данную тему, потом записываете возрастную группу, специальность. Затем складываете листочек, закрывая свой текст, и передаете по кругу соседу справа. </w:t>
      </w:r>
    </w:p>
    <w:p>
      <w:pPr>
        <w:pStyle w:val="Normal"/>
        <w:jc w:val="both"/>
        <w:rPr/>
      </w:pPr>
      <w:r>
        <w:rPr>
          <w:sz w:val="28"/>
          <w:szCs w:val="28"/>
        </w:rPr>
        <w:t>Называются образовательные области: познавательное развитие, речевое развитие, художественно-эстетическое развитие, физическое развитие, социально-коммуникативное развитие. После этого листы раскрываются и зачитываются по очереди каждым педагогом. Подводятся результаты, делаются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ри планировании педагогического процесса на основе интеграции образовательных областей в рамках реализации ФГОС у многих педагогов возникают проблемы. Давайте поговорим о н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роблемы, возникающие при планировании педагогического процесса на основе  интеграции образовательных областей в рамках реализации ФГОС, связаны с отсутствием Примерных программ, методических разработок, которые учитывали бы основополагающие принципы, предъявляемые к образовательному процессу в дошкольном образовании на современном этапе. Поэтому во многом мы действуем по наитию. Пока не закончился переходный период, мы работаем, учитывая рекомендации наших региональных и муниципальных методических служ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мы проведем «Мозговой штурм», который позволит найти средства, необходимые для осуществления интеграции образовательных областей. Задача этого тренинга – найти решение проблемы, используя средства, формы и методы. Решать проблему будем на основе решения проблемы «Как заставить человека есть зеленый сала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составим некий алгоритм действий по решению нашей проблемы, уговорив человека есть зеленый салат (предложения записываются на дос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щательно очистить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асить сал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ать в необычной сервиров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авить в салат необычные продукты, например, трюф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умать интригующее наз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бедить в простате приготовления в домашних услов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бедить в полезности состава ингреди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, давайте попробуем разобрать похожую ситуацию, но помещенную в другой контекст и применим найденные решения к реальным обстоятельствам – найдем средства, необходимые для осуществления интегрирования образовательных областей по аналогии, то есть решить наш главный поисковый вопро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 очистить ег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 готовиться к осуществлению образовательной деятельности в режимные момент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сить салат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ть наглядность, в том числе современные средства (ИКТ, мультимедиа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ь в необычной сервировке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образовательную деятельность в нестандартной форм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ить в салат необычные продукты, например, трюфел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ть с другой деятельностью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ать интригующее наз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тить скучные темы организованной деятельности в увлекательные «вкусные» для дет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бедить в простоте приготовления в домашних условия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интересные и увлекательные самостоятельные задания, которые ребенок сможет выполни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 в полезности состава ингреди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приобретаемые знания актуальными и полезным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авайте вспомним, что мы понимаем под развитием речи? (ответы участников) Верно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и – это овладение (как ребенком, так и в широком смысле – человеком в течение жизни) средством как устной, так и письменной речи (языка), характеризующими в свою очередь развитие его навыков коммуникации, вербального мышления и литературного творч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ая цель развития речи. </w:t>
      </w:r>
      <w:r>
        <w:rPr>
          <w:sz w:val="28"/>
          <w:szCs w:val="28"/>
        </w:rPr>
        <w:t>Формирование устной речи и навыков речевого общения с окружающими на основе овладения литературным языком своего нар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речевого развития в соответствии с ФГОС 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ние речью как средством об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гащение активного слова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вязной, грамматически правильной диалогической и монологической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речевого твор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звуковой и интонационной культуры речи (предупреждение или коррекция дефектов речи), фонематического слу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книжной культурой, понимание на слух текстов различных жанров детской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вуковой аналитико-синтетической активности, как предпосылки обучения грам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ебенок к 5 годам должен овладеть всей системой языка: говорить связно, полно излагать свои мысли, легко строя развернутые сложные предложения, без труда пересказывая рассказы и сказки. Такой малыш правильно произносит все звуки, легко воспроизводит многосложные слова. Его словарный запас составляет от 4-х до 5-ти тысяч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ая картина наблюдается в действительности. Более двух третей детей в этом возрасте имеют нарушения всех компонентов речевой системы: фонетики, лексики, грамматики. Кроме того, часто наблюдается и недостаточная сформированность процессов, связанных с речевой деятельностью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ы внимание и памя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а мелкая и артикуляционная мотор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 развито словесно-логическое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шивается вывод, что в таких условиях проводить образовательный процесс и добиться необходимых результатов еще сложнее. И без принципа интегрирования образовательных областей не обойтись. Задачи, направленные на формирование речевого развития, можно решать, через интеграцию их в другие на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нципу интеграции, речевое развитие осуществляется не только в процессе игр, упражнений и занятий по развитию речи, но и при организации всех видов детской деятельности через физкультурные минутки, дидактические игры с элементами движения, подвижные игры с элементами развития речи, математики, конструирования и п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у следует целенаправленно организовывать образовательный процесс так, чтобы от детей требовалась оптимальная речевая активность во всех видах деятельности. Такой подход не только стимулирует речевое развитие, но и способствует более успешному решению остальных образователь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в процессе образовательной деятельности по развитию речи следует обращать внимание на одновременное решение задач других образовательных областей. То есть соблюдать принцип взаимодействия и взаимосвяз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ая часть. Рефлексия  «Плюс – минус - интересно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3:15:00Z</dcterms:created>
  <dc:creator>Пользователь</dc:creator>
  <dc:description/>
  <cp:keywords/>
  <dc:language>en-US</dc:language>
  <cp:lastModifiedBy>Пользователь Windows</cp:lastModifiedBy>
  <dcterms:modified xsi:type="dcterms:W3CDTF">2015-01-25T15:25:00Z</dcterms:modified>
  <cp:revision>11</cp:revision>
  <dc:subject/>
  <dc:title/>
</cp:coreProperties>
</file>