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sz w:val="32"/>
          <w:szCs w:val="32"/>
        </w:rPr>
      </w:pPr>
      <w:r>
        <w:rPr>
          <w:sz w:val="32"/>
          <w:szCs w:val="32"/>
        </w:rPr>
        <w:t>Центр психолого – педагогической помощи семьям с детьми,  содействия семейному</w:t>
      </w:r>
    </w:p>
    <w:p>
      <w:pPr>
        <w:pStyle w:val="Normal"/>
        <w:jc w:val="center"/>
        <w:rPr>
          <w:sz w:val="32"/>
          <w:szCs w:val="32"/>
        </w:rPr>
      </w:pPr>
      <w:r>
        <w:rPr>
          <w:sz w:val="32"/>
          <w:szCs w:val="32"/>
        </w:rPr>
        <w:t>устройству и постинтернатному сопровождению выпускников «Перспектива»</w:t>
      </w:r>
    </w:p>
    <w:p>
      <w:pPr>
        <w:pStyle w:val="Normal"/>
        <w:tabs>
          <w:tab w:val="clear" w:pos="708"/>
          <w:tab w:val="left" w:pos="6720" w:leader="none"/>
        </w:tabs>
        <w:rPr>
          <w:sz w:val="32"/>
          <w:szCs w:val="32"/>
        </w:rPr>
      </w:pPr>
      <w:r>
        <w:rPr>
          <w:sz w:val="32"/>
          <w:szCs w:val="32"/>
        </w:rPr>
        <w:tab/>
      </w:r>
    </w:p>
    <w:p>
      <w:pPr>
        <w:pStyle w:val="Normal"/>
        <w:tabs>
          <w:tab w:val="clear" w:pos="708"/>
          <w:tab w:val="left" w:pos="6720" w:leader="none"/>
        </w:tabs>
        <w:jc w:val="right"/>
        <w:rPr>
          <w:sz w:val="32"/>
          <w:szCs w:val="32"/>
        </w:rPr>
      </w:pPr>
      <w:r>
        <w:rPr>
          <w:sz w:val="32"/>
          <w:szCs w:val="32"/>
        </w:rPr>
        <w:t xml:space="preserve">                                                                                   </w:t>
      </w:r>
      <w:r>
        <w:rPr>
          <w:sz w:val="32"/>
          <w:szCs w:val="32"/>
        </w:rPr>
        <w:t>Воспитатель: Аверина С.Н.</w:t>
      </w:r>
    </w:p>
    <w:p>
      <w:pPr>
        <w:pStyle w:val="Normal"/>
        <w:jc w:val="center"/>
        <w:rPr>
          <w:b/>
          <w:b/>
          <w:sz w:val="32"/>
          <w:szCs w:val="32"/>
        </w:rPr>
      </w:pPr>
      <w:r>
        <w:rPr>
          <w:b/>
          <w:sz w:val="32"/>
          <w:szCs w:val="32"/>
        </w:rPr>
      </w:r>
    </w:p>
    <w:p>
      <w:pPr>
        <w:pStyle w:val="Normal"/>
        <w:jc w:val="center"/>
        <w:rPr>
          <w:b/>
          <w:b/>
          <w:sz w:val="32"/>
          <w:szCs w:val="32"/>
        </w:rPr>
      </w:pPr>
      <w:r>
        <w:rPr>
          <w:b/>
          <w:sz w:val="32"/>
          <w:szCs w:val="32"/>
        </w:rPr>
        <w:t>Социализация дошкольников</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Мы часто слышим выражение «Все мы родом из детства» и, конечно, возникают представление: дружная семья, заботливые родители, счастливые дети. Но в жизни бывают исключения из правил. Не все родители справляются с обязанностями по воспитанию детей, и тогда малыши оказываются  в детских домах. Поступая в дошкольное отделение у ребёнка не сформированы представления о семейном, бытовом укладе жизни и перед нами, педагогами возникает необходимость вести процесс социализации, закладывать фундамент будущих гармоничных отношений человека с самим собой и окружающими, приобретать опыт социальных отношений. «Именно через других мы становимся самим собой» - отмечал Выготский Л.С. Большое внимание для социализации дошкольников в своей работе мы уделяем проблемам формирования эмоционального проявления, которые способны оказывать влияние на положительное и отрицательное поведение личности. Ведь в дошкольном возрасте дети испытывают трудности при установлении разнообразных взаимоотношений со взрослыми и  сверстниками, у них плохо развиты навыки самообладания и самообслуживания, не достаточных представлений о рукотворном мире, не развито умение адекватно выражать свои эмоции. Представление о социальном мире у детей формируется на основе знаний, которые они получают. Социальное развитие – процесс освоения ребёнком социальной действительности, усвоение  и развитие опыта, который включает в себя: культурные навыки, знакомство с традициями и правилами. Показателем социального развития является осознанное поведение детей в различных ситуациях, формирование навыков самообслуживания, социальная адаптация, которая возможна при условии целенаправленных воспитательных воздействий. </w:t>
      </w:r>
    </w:p>
    <w:p>
      <w:pPr>
        <w:pStyle w:val="Normal"/>
        <w:jc w:val="both"/>
        <w:rPr>
          <w:sz w:val="28"/>
          <w:szCs w:val="28"/>
        </w:rPr>
      </w:pPr>
      <w:r>
        <w:rPr>
          <w:sz w:val="28"/>
          <w:szCs w:val="28"/>
        </w:rPr>
        <w:t xml:space="preserve">       </w:t>
      </w:r>
      <w:r>
        <w:rPr>
          <w:sz w:val="28"/>
          <w:szCs w:val="28"/>
        </w:rPr>
        <w:t>Планирование и реализация воспитательно – образовательной работы в дошкольном отделении осуществляется по программе Веракса Н.Е. «От рождения до школы», в которой выделяется специальный раздел, предполагающий работу в овладении базовых свойств личности: самооценки и образа «Я», нравственных ценностей.  Учитывая  направления (циклограмму)  общедомовой работы смоделировали и проводим воспитательные мероприятия на развитие индивидуальности ребёнка, умеющего жить в коллективе, строить отношения дружбы и взаимопомощи. Для этого используем различные формы работы: традиционные и комплексные занятия, дидактические, сюжетно – ролевые, подвижные, народные игры, проблемные ситуации, экскурсии, наблюдения, чтение художественной литературы, трудовые поручения. Объединяем их на основе сюжета, который развёртывается на протяжении длительного времени. При этом педагогический процесс становится интересным детям, позволяет реализовать принцип обучения через игру, развивает коммуникативные умения, творческие способности, воображение, а также вносит положительную окраску. Ярким примером этого стало открытое мероприятие «Банные посиделки», подготовленное и проведённое совместно с детьми дошкольного отделения и 2 группой мальчиков. Целью было приобщать детей к традициям русского народа вести здоровый образ жизни. В ходе проведения досуга у детей удалось создать эмоциональный настрой через атрибуты, в подготовке которых дети сами же принимали участие, исполнение весёлой песни соответствующей тематике, использование народного персонажа в ярком костюме. Познавательный материал был преподнесён с использованием современных технических средств в форме презентации. Использовались смешанные виды деятельности: чтение стихотворений, пословиц и поговорок, загадывание загадок чередовалось с играми соревновательного характера, была отмечена и техника безопасности, подведение итога – для сплочения команд, ну и, конечно, чаепитие в национальных традициях с пирогом, чаем из целебных трав, самоваром, вышитым полотенцем, что способствует эстетическому развитию, культуре поведения за столом, умению  вести общение.</w:t>
      </w:r>
    </w:p>
    <w:p>
      <w:pPr>
        <w:pStyle w:val="Normal"/>
        <w:jc w:val="both"/>
        <w:rPr>
          <w:sz w:val="28"/>
          <w:szCs w:val="28"/>
        </w:rPr>
      </w:pPr>
      <w:r>
        <w:rPr>
          <w:sz w:val="28"/>
          <w:szCs w:val="28"/>
        </w:rPr>
        <w:t xml:space="preserve">     </w:t>
      </w:r>
      <w:r>
        <w:rPr>
          <w:sz w:val="28"/>
          <w:szCs w:val="28"/>
        </w:rPr>
        <w:t>Успешное проведение данного мероприятия и в целом работы по социализации дошкольников – это результат совместной деятельности воспитателей с работниками социальной службы детского дома. Дети посещают кружки социальной адаптации (руководитель Куликова Т.В.), художественного творчества (руководитель Козлова О.В.), помощи организатора внеклассных мероприятий Милютиной Е.С. Тёплая атмосфера, хорошие контакты взрослых позволяют формировать познавательные потребности детей, осваивать социальный опыт. Эмоционально – положительное, содержательное общение дошкольников со взрослыми является важным периодом в социальном развитии и важнейшем условием для дальнейшего успешного обучения в школе и становления гармонически развитой личности.</w:t>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8:04:00Z</dcterms:created>
  <dc:creator>diman</dc:creator>
  <dc:description/>
  <cp:keywords/>
  <dc:language>en-US</dc:language>
  <cp:lastModifiedBy>admin</cp:lastModifiedBy>
  <cp:lastPrinted>2015-04-29T22:55:00Z</cp:lastPrinted>
  <dcterms:modified xsi:type="dcterms:W3CDTF">2017-09-16T17:11:00Z</dcterms:modified>
  <cp:revision>15</cp:revision>
  <dc:subject/>
  <dc:title>Социализация дошкольников</dc:title>
</cp:coreProperties>
</file>