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>Памятка для родител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Начинайте «забывать» о том, что ваш ребенок малень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ределите общие интересы. Проводите свободное время не «рядом», а «вмест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бщайте ребенка к экономическим проблемам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е ругайте, а тем более не оскорбляйте ребенка, особенно в присутствии посторон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учите ребенка делиться своими пробле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Чаще разговаривайте с ребен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твечайте на каждый вопрос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остарайтесь хоть иногда смотреть на мир глазами вашего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Чаще хвалите и восхищайтесь ребен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е стройте ваши взаимоотношения с ребенком на запр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33:00Z</dcterms:created>
  <dc:creator>Serge</dc:creator>
  <dc:description/>
  <cp:keywords/>
  <dc:language>en-US</dc:language>
  <cp:lastModifiedBy>Serge</cp:lastModifiedBy>
  <dcterms:modified xsi:type="dcterms:W3CDTF">2013-04-28T12:34:00Z</dcterms:modified>
  <cp:revision>1</cp:revision>
  <dc:subject/>
  <dc:title>                                 Памятка для родителей</dc:title>
</cp:coreProperties>
</file>