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айна имени" (2 класс)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Праздник</w:t>
      </w:r>
      <w:r>
        <w:rPr>
          <w:sz w:val="28"/>
          <w:szCs w:val="28"/>
        </w:rPr>
        <w:t xml:space="preserve"> – это всегда творчество и импровизация. Основные составляющие праздника – принцип занимательности и сотворчества взрослых и детей, где нет руководителей и исполнителей, хозяев и гостей. Праздник дает детям возможность проявить свои способности, а учителю лучше узнать своих воспитанников. Благодаря праздникам повседневная жизнь и деятельность школьников превращается в более содержательную, разнообразную, творческую, радостную. Дети любят быть в центре внимания, поэтому, составляя сценарий, учитываю индивидуальные особенности детей, их творческую направленность, интересы, уровень развития, опыт организации коллективных дел. В подготовке принимают участие и родители и дети. При этом дети чувствуют свою значимость, нужность, проявляет свои способности. Атмосфера праздника – радостная, игровая, необычная, занимательная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здник зимних именинников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Родитель:                                                                                                                                                                                  По тропинке узкой, </w:t>
        <w:br/>
        <w:t xml:space="preserve">На рассвете тусклом, </w:t>
        <w:br/>
        <w:t>По хрустящим листьям</w:t>
        <w:br/>
        <w:t>К нам зима пришла.                                                                                                                                                                 И с лицом веселым</w:t>
        <w:br/>
        <w:t>Города и села</w:t>
        <w:br/>
        <w:t>Белым – белым пухом</w:t>
        <w:br/>
        <w:t>Крепко обнял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ченица:                                                                                                                                                                                 Всех, кто ясным зимним днем</w:t>
        <w:br/>
        <w:t>День рожденья празднует,</w:t>
        <w:br/>
        <w:t xml:space="preserve">Мы сегодня поздравляем </w:t>
        <w:br/>
        <w:t>С днем чудесным радостны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ченик:                                                                                                                                                                            Сегодня у нас именинников день,</w:t>
        <w:br/>
        <w:t>И мы собрались здесь не зря,</w:t>
        <w:br/>
        <w:t>Чтоб песни пропеть и поздравить скорей</w:t>
        <w:br/>
        <w:t>Родитель:                                                                                                                                                                                 В преданье старом говорится:</w:t>
        <w:br/>
        <w:t xml:space="preserve">Когда родится человек, </w:t>
        <w:br/>
        <w:t>Звезда на небе загорится,</w:t>
        <w:br/>
        <w:t>Чтобы светить ему навек.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(На доске огромные звезды, на которых наклеены фотографии именинников с самых малых лет до настоящего времени: 7-10 фотографий). На почетные места приглашаются дети, родившиеся зим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ие поочередно называют фамилию, имя, отчество ученика и дату рождения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Песня для именинников «У леса на опушке»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Учитель: Давным - давно люди не праздновали день рождения, потому что не умели считать и не было календаря. И только когда мудрецы понаблюдали за звездами, изучили небо, изобрели календарь (а было это в Древнем Египте) начали устраивать праздники в честь дня рождения. Эта традиция дошла и до наших времен. В России придумали игровую песню для этого праздника, которую исполняют все гост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менинники и гости! Все сюда идите!</w:t>
        <w:br/>
        <w:t>В круг большущий становитесь!</w:t>
        <w:br/>
        <w:t>Громче музыка играй!</w:t>
        <w:br/>
        <w:t>Для друзей своих сегодня</w:t>
        <w:br/>
        <w:t>Мы сыграем «Каравай»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родители и учитель исполняют «Каравай», во время которого именинники рассказывают о своих увлечениях, показывают «семейный домик», рассказывая о своей семье. Саша – вылепил из пластилина учащихся класса, учителя во время урока, принес самолет из дерев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ссказы родителей: 1) почему так назвали; 2) каким был ребенок в детстве; 3) интересный случай из жизни.</w:t>
      </w:r>
    </w:p>
    <w:p>
      <w:pPr>
        <w:pStyle w:val="Style14"/>
        <w:rPr/>
      </w:pPr>
      <w:r>
        <w:rPr>
          <w:b/>
          <w:bCs/>
          <w:sz w:val="28"/>
          <w:szCs w:val="28"/>
        </w:rPr>
        <w:t>Экзамен для именинников. Блиц – опрос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каком месяце родился?</w:t>
        <w:br/>
        <w:t>Любимая игрушка?</w:t>
        <w:br/>
        <w:t>На чем умеешь ездить?</w:t>
        <w:br/>
        <w:t>Твое отчество?</w:t>
        <w:br/>
        <w:t>Любимая несладкая еда?</w:t>
        <w:br/>
        <w:t>За кем дома ухаживаешь?</w:t>
        <w:br/>
        <w:t>На кого похож?</w:t>
        <w:br/>
        <w:t>Сколько хвостиков у твоих котиков?</w:t>
      </w:r>
    </w:p>
    <w:p>
      <w:pPr>
        <w:pStyle w:val="Style14"/>
        <w:jc w:val="both"/>
        <w:rPr/>
      </w:pPr>
      <w:r>
        <w:rPr>
          <w:sz w:val="28"/>
          <w:szCs w:val="28"/>
        </w:rPr>
        <w:t>Родительница:</w:t>
      </w:r>
      <w:r>
        <w:rPr>
          <w:b/>
          <w:sz w:val="28"/>
          <w:szCs w:val="28"/>
        </w:rPr>
        <w:t xml:space="preserve"> Легенда.     </w:t>
      </w:r>
      <w:r>
        <w:rPr>
          <w:sz w:val="28"/>
          <w:szCs w:val="28"/>
        </w:rPr>
        <w:t>В одной стране жила грустная принцесса. Она была больна, и никто не мог ей помочь. Король приглашал лекарей из разных мест, но они не помогли принцессе. Однажды через этот город проезжал молодой человек. Он узнал о беде принцессы и решил «что может у него получится помочь бедной принцессе». Ему разрешили пообщаться с ней. Выйдя от принцессы, молодой человек спросил, когда она родилась. Оказалось, что принцесса родилась 21 марта. Через некоторое время молодой человек посоветовал выходить принцессе каждый день в парк и отдыхать под дубом, в комнате в воду поставить дубовые веточки. Через месяц принцесса повеселела и пошла на поправку. Секрет прост: молодой человек определил по дате рождения, какое дерево соответствует человеку, родившемуся 21 марта. Это был именно дуб. С древности люди верят, что у каждого человека «свое» дерево, которое ему помогает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Хотите узнать, какое дерево у каждого из вас? (каждому имениннику зачитывают какое дерево к нему относится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алют в честь именинников. Став по парам (предварительно найдя друг друга по разрезанным рисункам), дети стараются лопнуть воздушный шарик, придавив его с двух сторон, не касаясь рука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одитель:                                                                                                                                                                                  Именинники! Внимание!</w:t>
        <w:br/>
        <w:t>С праздником вас поздравляем!</w:t>
        <w:br/>
        <w:t>И от всей души желаем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Ученик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 болеть, не унывать,</w:t>
        <w:br/>
        <w:t>Есть побольше, крепче спать.</w:t>
        <w:br/>
        <w:t>Малышей не обижать,</w:t>
        <w:br/>
        <w:t>Мам и пап не огорча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Ученица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обрыми детьми расти, </w:t>
        <w:br/>
        <w:t>Хорошо себя вести.</w:t>
        <w:br/>
        <w:t>Чтоб самое лучшее</w:t>
        <w:br/>
        <w:t>В мире осталось,</w:t>
        <w:br/>
        <w:t>Плохое ушло далеко – далеко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одитель:                                                                                                                                                                                  Всех, ребята, поздравляем</w:t>
        <w:br/>
        <w:t>И подарки вам вручае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ручение подарков. Сладкий стол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Тайна имени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Родитель:                                                                                                                                                          Между живущих людей  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езымянным никто не бывает,</w:t>
        <w:br/>
        <w:t>В минуту рождения каждый</w:t>
        <w:br/>
        <w:t>Имя своё от родителей   в сладостный дар получает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Эти слова принадлежат поэту древности Гомеру. Мы живем в мире имен. Имена и прозвища давались по разным событиям, причинам: родился первый – Первуша, родилась девочка, а ждали мальчика – Неждана, улыбчивый ребенок – Улыба, время рождения – Вешняк, Метелиц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появились новые, постоянные имена. В 1916 году в «Святцах» (книга со списком церковных праздников и святых в календарном порядке) было записано более 1000 имен, 860 мужских, 232 – женских. Сейчас эти списки короче, многие имена забыты, труднопроизносимые исчезли. Послушайте как Н.В. Гоголь описывает нелегкое дело выбора имени своему герою в повести «Шинель». (Чтение отрывка из повести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мена появились и в связи с событиями новой действительности: Нинель (справа налево «Ленин»), Электрон, Октябрина. Сейчас в русском языке около 80 мужских имен и 120 женских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Что вас поразило или удивило в этом рассказе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героев праздник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алют (Дети прикрепляют к доске красочно оформленные плакаты с именем, которые они заранее приготовили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Александр – имя греческого происхождения «Защитник людей». Особенно частым было после победы князя на Неве. Обладатель этого имени добрый, веселый, непосредственный человек. Он настоящий маленький скульптор.</w:t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Вернисаж дружеских шаржей.</w:t>
      </w:r>
      <w:r>
        <w:rPr>
          <w:sz w:val="28"/>
          <w:szCs w:val="28"/>
        </w:rPr>
        <w:t xml:space="preserve"> Дети угадывают по рисунку, кто из именинников изображен. Рисунки приготовлены детьми заранее. </w:t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 xml:space="preserve">Ласковые имена. </w:t>
      </w:r>
      <w:r>
        <w:rPr>
          <w:sz w:val="28"/>
          <w:szCs w:val="28"/>
        </w:rPr>
        <w:t>Учащиеся перечисляют ласковые имена каждого именинника.</w:t>
      </w:r>
    </w:p>
    <w:p>
      <w:pPr>
        <w:pStyle w:val="Style14"/>
        <w:rPr/>
      </w:pPr>
      <w:r>
        <w:rPr>
          <w:sz w:val="28"/>
          <w:szCs w:val="28"/>
          <w:u w:val="single"/>
        </w:rPr>
        <w:t xml:space="preserve">Экспромт – театр.      </w:t>
      </w:r>
      <w:r>
        <w:rPr>
          <w:sz w:val="28"/>
          <w:szCs w:val="28"/>
        </w:rPr>
        <w:t>Учитель читает текст, участники мини – спектакля выходят, услышав имя своего персонажа, вступают в разыгрывающееся действие. (Роли написаны и розданы заранее).</w:t>
      </w:r>
    </w:p>
    <w:p>
      <w:pPr>
        <w:pStyle w:val="Style14"/>
        <w:rPr/>
      </w:pPr>
      <w:r>
        <w:rPr>
          <w:sz w:val="28"/>
          <w:szCs w:val="28"/>
          <w:u w:val="single"/>
        </w:rPr>
        <w:t xml:space="preserve">Подарки.   </w:t>
      </w:r>
      <w:r>
        <w:rPr>
          <w:sz w:val="28"/>
          <w:szCs w:val="28"/>
        </w:rPr>
        <w:t>Весной ёлочки не было, летом не было, а осенью показалась. Раздвинула листья, травинки и удивлённо осмотрелась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еревья роняли листья. Много лет прошло с тех пор, но каждую осень в день ёлочкиного рождения, и зимой в честь новогодних праздников, все вспоминают о ней и дарят подарк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н роняет золотые звезды, ива засыпает елочку бронзовыми рыбками, березы забрасывают желтыми сердечками. А какие подарки ждут её к Новому Году! С первым снегом прилетают красногрудые снегири. Зайчишка приносит морковку, белочка нашла свои ухоронки в снегу, орехи, грибы и развесила их на ёлку. И даже мишка не удержался – принес под ёлочку 2 бочонка мёду. А сорока – белобока, прилетев из города, развесила на елочке блестящие игрушки. И стоит ёлочка растерянная и счастливая. Нарядная и разноцветная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лова на карточках: сосна, ива, клен, береза, снегирь, заяц, белочка, медведь, сорока.</w:t>
      </w:r>
    </w:p>
    <w:p>
      <w:pPr>
        <w:pStyle w:val="Style14"/>
        <w:rPr/>
      </w:pPr>
      <w:r>
        <w:rPr>
          <w:sz w:val="28"/>
          <w:szCs w:val="28"/>
          <w:u w:val="single"/>
        </w:rPr>
        <w:t xml:space="preserve">Вопросы из конвертов. Блиц – интервью.        </w:t>
      </w:r>
      <w:r>
        <w:rPr>
          <w:sz w:val="28"/>
          <w:szCs w:val="28"/>
        </w:rPr>
        <w:t>Группа изготавливает 8 красочных конвертов, ученики пишут вопросы для каждого именинника заранее, а на празднике учитель задает самые интересные.</w:t>
      </w:r>
    </w:p>
    <w:p>
      <w:pPr>
        <w:pStyle w:val="Style14"/>
        <w:rPr/>
      </w:pPr>
      <w:r>
        <w:rPr>
          <w:sz w:val="28"/>
          <w:szCs w:val="28"/>
          <w:u w:val="single"/>
        </w:rPr>
        <w:t xml:space="preserve">Музыкальная «коллекция» имен.   </w:t>
      </w:r>
      <w:r>
        <w:rPr>
          <w:sz w:val="28"/>
          <w:szCs w:val="28"/>
        </w:rPr>
        <w:t>Исполняются строки из песен с именами. Антошка, Александра, Ксюша, Дима, Марина, Олеся, Наташка.</w:t>
      </w:r>
    </w:p>
    <w:p>
      <w:pPr>
        <w:pStyle w:val="Style14"/>
        <w:rPr/>
      </w:pPr>
      <w:r>
        <w:rPr>
          <w:sz w:val="28"/>
          <w:szCs w:val="28"/>
          <w:u w:val="single"/>
        </w:rPr>
        <w:t xml:space="preserve">Пойми меня.   </w:t>
      </w:r>
      <w:r>
        <w:rPr>
          <w:sz w:val="28"/>
          <w:szCs w:val="28"/>
        </w:rPr>
        <w:t xml:space="preserve">Участвуют в игре по два человека. Снимают с доски карточку с рисунком. Один объясняет значение слова, не называя однокоренных слов, другой угадывает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нкурс первый: Что дарят на день рождения.                                                                                                    Конкурс второй: Чем любят заниматься наши именинни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5270</wp:posOffset>
                </wp:positionV>
                <wp:extent cx="3305175" cy="875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015"/>
                              <w:gridCol w:w="2190"/>
                            </w:tblGrid>
                            <w:tr>
                              <w:trPr/>
                              <w:tc>
                                <w:tcPr>
                                  <w:tcW w:w="30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. Рисовать 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 Пе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. Читать 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 Ходить в пох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. Кататься на роликах 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 Танцева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68.9pt;mso-wrap-distance-left:9pt;mso-wrap-distance-right:0pt;mso-wrap-distance-top:0pt;mso-wrap-distance-bottom:0pt;margin-top:20.1pt;mso-position-vertical-relative:text;margin-left:26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0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015"/>
                        <w:gridCol w:w="2190"/>
                      </w:tblGrid>
                      <w:tr>
                        <w:trPr/>
                        <w:tc>
                          <w:tcPr>
                            <w:tcW w:w="30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. Рисовать </w:t>
                            </w:r>
                          </w:p>
                        </w:tc>
                        <w:tc>
                          <w:tcPr>
                            <w:tcW w:w="21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Пе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. Читать </w:t>
                            </w:r>
                          </w:p>
                        </w:tc>
                        <w:tc>
                          <w:tcPr>
                            <w:tcW w:w="21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Ходить в пох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. Кататься на роликах </w:t>
                            </w:r>
                          </w:p>
                        </w:tc>
                        <w:tc>
                          <w:tcPr>
                            <w:tcW w:w="21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 Танцева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3"/>
        <w:gridCol w:w="1767"/>
      </w:tblGrid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нига 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орт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ягкая игрушка 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сметика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веты 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феты</w:t>
            </w:r>
          </w:p>
        </w:tc>
      </w:tr>
    </w:tbl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уточные подарки.</w:t>
      </w:r>
    </w:p>
    <w:p>
      <w:pPr>
        <w:pStyle w:val="Style14"/>
        <w:rPr/>
      </w:pPr>
      <w:r>
        <w:rPr>
          <w:sz w:val="28"/>
          <w:szCs w:val="28"/>
        </w:rPr>
        <w:t xml:space="preserve">Родителям и детям раздается по карточке: одним в форме подарка </w:t>
      </w:r>
      <w:r>
        <w:rPr>
          <w:sz w:val="28"/>
          <w:szCs w:val="28"/>
        </w:rPr>
        <w:drawing>
          <wp:inline distT="0" distB="0" distL="0" distR="0">
            <wp:extent cx="266065" cy="285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ругим </w:t>
      </w:r>
      <w:r>
        <w:rPr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читель: представим, что один человек подарит другому, как другой использует этот подарок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>Подарки</w:t>
      </w:r>
      <w:r>
        <w:rPr>
          <w:sz w:val="28"/>
          <w:szCs w:val="28"/>
        </w:rPr>
        <w:t>: мягкая игрушка, диск, фото друга, цепочка, набор косметики, чупа – чупс, фрукты, плеер, зубная щетка, новогодняя свечка, шоколадка.</w:t>
      </w:r>
    </w:p>
    <w:p>
      <w:pPr>
        <w:pStyle w:val="Style14"/>
        <w:rPr/>
      </w:pPr>
      <w:r>
        <w:rPr>
          <w:b/>
          <w:bCs/>
          <w:iCs/>
          <w:sz w:val="28"/>
          <w:szCs w:val="28"/>
        </w:rPr>
        <w:t>Что сделать с подарком</w:t>
      </w:r>
      <w:r>
        <w:rPr>
          <w:b/>
          <w:sz w:val="28"/>
          <w:szCs w:val="28"/>
        </w:rPr>
        <w:t xml:space="preserve">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 повешу его на верёвочку и буду носить на шее.</w:t>
        <w:br/>
        <w:t>Я буду использовать это вместо ложки.</w:t>
        <w:br/>
        <w:t>Я разделю это между друзьями, положив каждому в рот.</w:t>
        <w:br/>
        <w:t>Я покрошу это в салат, полью майонезом и съем.</w:t>
        <w:br/>
        <w:t>Я приколю это к волосам и буду красоваться у зеркала.</w:t>
        <w:br/>
        <w:t>Я запущу это и буду смотреть, как оно летит.</w:t>
        <w:br/>
        <w:t>Я прикреплю на шапку, чтоб похвастаться перед всеми.</w:t>
        <w:br/>
        <w:t>Я каждые 10 секунд буду вытирать этим свой носик.</w:t>
        <w:br/>
        <w:t>Я спою ему колыбельную и уложу в кроватку.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сня голубой вагон. </w:t>
      </w:r>
    </w:p>
    <w:p>
      <w:pPr>
        <w:pStyle w:val="Style14"/>
        <w:spacing w:before="280" w:after="280"/>
        <w:rPr/>
      </w:pPr>
      <w:r>
        <w:rPr>
          <w:sz w:val="28"/>
          <w:szCs w:val="28"/>
        </w:rPr>
        <w:t xml:space="preserve">Учитель: Дорогие ребята! </w:t>
        <w:br/>
        <w:t>Всех сердечно поздравляем,</w:t>
        <w:br/>
        <w:t>Счастья, радости желаем.</w:t>
        <w:br/>
        <w:t>В школе хорошо учиться</w:t>
        <w:br/>
        <w:t>Честно от души трудиться</w:t>
        <w:br/>
        <w:t>С физкультурою дружить</w:t>
        <w:br/>
        <w:t>Крепкой дружбой дорожи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8:06:00Z</dcterms:created>
  <dc:creator>Office</dc:creator>
  <dc:description/>
  <cp:keywords/>
  <dc:language>en-US</dc:language>
  <cp:lastModifiedBy>днс</cp:lastModifiedBy>
  <cp:lastPrinted>2010-03-29T19:52:00Z</cp:lastPrinted>
  <dcterms:modified xsi:type="dcterms:W3CDTF">2013-01-29T03:31:00Z</dcterms:modified>
  <cp:revision>4</cp:revision>
  <dc:subject/>
  <dc:title/>
</cp:coreProperties>
</file>