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рок математики в первом классе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Учитель: Ткач Ольга Леонидовна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ОУ СОШ №19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: «Начальная школа 21 века»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Тема: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бавление числа 6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Style w:val="Appleconvertedspace"/>
          <w:rFonts w:cs="Verdana" w:ascii="Verdana" w:hAnsi="Verdana"/>
          <w:b/>
          <w:bCs/>
          <w:color w:val="030303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i w:val="false"/>
          <w:color w:val="030303"/>
          <w:sz w:val="28"/>
          <w:szCs w:val="28"/>
        </w:rPr>
        <w:t>Цель урока:</w:t>
      </w:r>
      <w:r>
        <w:rPr>
          <w:rStyle w:val="Appleconvertedspace"/>
          <w:rFonts w:cs="Times New Roman" w:ascii="Times New Roman" w:hAnsi="Times New Roman"/>
          <w:b/>
          <w:bCs/>
          <w:color w:val="030303"/>
          <w:sz w:val="28"/>
          <w:szCs w:val="28"/>
        </w:rPr>
        <w:t> </w:t>
      </w:r>
      <w:r>
        <w:rPr>
          <w:rFonts w:cs="Times New Roman" w:ascii="Times New Roman" w:hAnsi="Times New Roman"/>
          <w:color w:val="030303"/>
          <w:sz w:val="28"/>
          <w:szCs w:val="28"/>
        </w:rPr>
        <w:t>создать условия для формирования представлений учащихся о  приемах прибавления числа 6.</w:t>
      </w:r>
      <w:r>
        <w:rPr>
          <w:rFonts w:cs="Times New Roman" w:ascii="Times New Roman" w:hAnsi="Times New Roman"/>
          <w:color w:val="030303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280"/>
        <w:rPr/>
      </w:pPr>
      <w:r>
        <w:rPr>
          <w:rStyle w:val="Emphasis"/>
          <w:rFonts w:cs="Times New Roman" w:ascii="Times New Roman" w:hAnsi="Times New Roman"/>
          <w:b/>
          <w:i w:val="false"/>
          <w:color w:val="030303"/>
          <w:sz w:val="28"/>
          <w:szCs w:val="28"/>
        </w:rPr>
        <w:t>Задачи урока:</w:t>
      </w:r>
      <w:r>
        <w:rPr>
          <w:rFonts w:cs="Times New Roman" w:ascii="Times New Roman" w:hAnsi="Times New Roman"/>
          <w:color w:val="030303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color w:val="03030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30303"/>
          <w:sz w:val="28"/>
          <w:szCs w:val="28"/>
        </w:rPr>
        <w:t xml:space="preserve">познакомить учащихся со  способами прибавления числа 6; формировать умения прибавлять число 6 </w:t>
        <w:br/>
      </w:r>
      <w:r>
        <w:rPr>
          <w:rStyle w:val="Emphasis"/>
          <w:rFonts w:cs="Times New Roman" w:ascii="Times New Roman" w:hAnsi="Times New Roman"/>
          <w:color w:val="03030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30303"/>
          <w:sz w:val="28"/>
          <w:szCs w:val="28"/>
        </w:rPr>
        <w:t>развивать наблюдательность, внимание, зрительную и слуховую память, математическую речь, мыслительные операции  у учащихся;</w:t>
        <w:br/>
      </w:r>
      <w:r>
        <w:rPr>
          <w:rStyle w:val="Emphasis"/>
          <w:rFonts w:cs="Times New Roman" w:ascii="Times New Roman" w:hAnsi="Times New Roman"/>
          <w:color w:val="03030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30303"/>
          <w:sz w:val="28"/>
          <w:szCs w:val="28"/>
        </w:rPr>
        <w:t>способствовать воспитанию дружеских взаимоотношений, взаимопонимания, умения работать друг с другом; воспитанию интереса к предмету, адекватно оценивать результат своей работы;</w:t>
        <w:br/>
      </w:r>
      <w:r>
        <w:rPr>
          <w:rStyle w:val="Emphasis"/>
          <w:rFonts w:cs="Times New Roman" w:ascii="Times New Roman" w:hAnsi="Times New Roman"/>
          <w:color w:val="03030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30303"/>
          <w:sz w:val="28"/>
          <w:szCs w:val="28"/>
        </w:rPr>
        <w:t>сохранять здоровье детей путём чередования различных видов деятельности и активного отдыха, создания комфортной и доверительной атмосферы в классе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Appleconvertedspace"/>
          <w:rFonts w:cs="Arial" w:ascii="Arial" w:hAnsi="Arial"/>
          <w:b/>
          <w:bCs/>
          <w:color w:val="44444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ru-RU"/>
        </w:rPr>
        <w:t>Учащиеся должны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приёмы прибавления числа 6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состав числа 6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ru-RU"/>
        </w:rPr>
        <w:t>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 прибавлять число 6 по час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-формулировать учебную задачу урока, отвечать на поставленные вопросы, сотрудничать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Оборудование: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чебник, тетрадь №3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карточки, компьютер, экран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Технологическая карта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953"/>
        <w:gridCol w:w="3544"/>
        <w:gridCol w:w="1843"/>
        <w:gridCol w:w="212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УДД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.Организационны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2 ми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ключение учащихся в деятельность на личностно – значим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ачинается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н пойдёт ребятам вп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старайтесь всё пон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итесь тайны откры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тветы полные давай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 на уроке не зевайте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Посмотрите на девиз нашего у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Звезды явятся - небо украсят, знания появятся - ум украсят.</w:t>
            </w:r>
            <w:r>
              <w:rPr>
                <w:rFonts w:eastAsia="Arial Unicode MS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Как вы понимаете эт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А вы хотите получить сегодня нов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 Объясняют значение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ети настраиваются на урок и пол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ммуникатив-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е успел начаться урок, а мы уже приступаем к серьёз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Откройте тетради на стр.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53 №3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смотрите, что обозначает этот зн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ак будете работать  в парах? Решит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 кого 4,3,2,1 ошиб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 кого нет ошиб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спомнить правила работы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ети решают примеры. Обмениваются тетрадями для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ммуникатив-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бщение и взаимодействие с партнером по обмену информ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рганизация и планирование учебного сотрудничества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2. Актуализация опорных знаний и мотив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7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, необходимого для «открытия» нового знания и выявление затруднений в индивидуаль-ной деятельности каждого учащегос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могите Зайцу  и Волку решить цепочку прим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Помогите Волку  раскрасить одним цветом те числа, сумма которых равн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0 1 2 3 4 5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+3-2+5-3+4-2-5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0+ 6 , 1 +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+4, 3+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ети решают пример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(Работают с компьютер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знаватель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бщеучебные, логические</w:t>
            </w:r>
          </w:p>
        </w:tc>
      </w:tr>
      <w:tr>
        <w:trPr>
          <w:trHeight w:val="338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3.Постановка учебной задач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2 минуты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ние увидеть проблем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Скажите, ребята, кто догадался о каком числе пойдет речь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 Что можно делать с этим чис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 А мы умеем это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 Так какова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Как правильно прибавить 6?    Это и будет темой нашего ур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 числе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кладывать и вычит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А)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бавление числ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Б)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ние детьми пробл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сследователь-ские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иск информ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4. «Открытие» нового знания.  ( 8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рганизовать деятельность учащихся по «открытию» нового зна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Откройте 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Где  надо откры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чему на этой страни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спомните, как можно прибавлять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-Посмотрите, понадобятся ли нам фиш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А как можно прибавить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Удобно ли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ак еще можно прибавить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Давайте результаты наших наблюдений запишем в табли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А теперь посмотрите на нашу замечательную лине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акое число дальше всего от числа 1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колько надо сделать шаг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акое число ближе всех от числа 1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колько надо сделать шаг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колько шагов от числа 7? 6?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авайте составим алгоритм прибавления числа 6 и заполним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смотрите на таблицу и скажите, второе число будет разным или одним и тем 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 Какое число мы получим в результате с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Сколько примеров нам нужно состав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С какого числа начнём прибавл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А почему только эти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акой вывод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 по одн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нет, долго!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вузн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Мы уже умеем их склад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Число 6 нужно прибавлять по частям. Сначала нужно  прибавить число, чтоб получилось 10, а потом к десяти прибавить оставшуюся часть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бота по учебнику с.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 на стр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бота с линей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 стр.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ыявление способов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бота ведется фронтально по учебнику с подробным проговариванием алгоритма. Результат записывается в таблиц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сследователь-ские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иск информации.</w:t>
            </w:r>
          </w:p>
        </w:tc>
      </w:tr>
      <w:tr>
        <w:trPr>
          <w:trHeight w:val="170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Первичное закреплени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5 минут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оговаривание нового зн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Работа в  тетради на печатной основе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№5 на стр.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ети решают примеры, объясняя вычисления по алгорит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оговаривают алгоритм вычисл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</w:tc>
      </w:tr>
      <w:tr>
        <w:trPr>
          <w:trHeight w:val="267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7" w:right="113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6.Физ.минутка (1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11 ( физкультминутка, музы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айцы скачут: скок-скок-ск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а на беленький снеж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седают, слуш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е идёт ли во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 согнуться, раз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Два- нагнуться, протяну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ри – в ладоши три хлоп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Головою три кив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ети выполняют движения в соответствии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знаний. ( 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А сейчас я предлагаю вам поработать по группам. Вам даётся на выбор три задания разного уровня сложности. Первый самый лёгкий, третий самый сложный. Вы можете сами выбрать себе задание и сесть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авайте вспомним правила работы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Читаем задание. Обсуждаем план решения. Производим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ыбираем того, кто будет защищать работу все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ключение всех детей в самостоятельное решение задач на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Групповая работа с защитой своих результа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знавательные(общеучебные, логиче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ммуникатив-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ние слышать и слушать друг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спользовать речевые средства для дискуссии и аргументации своей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нтересоваться чужим мнением и высказывать своё</w:t>
            </w:r>
          </w:p>
        </w:tc>
      </w:tr>
      <w:tr>
        <w:trPr>
          <w:trHeight w:val="238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7.Включение нового знания в систе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ранее изученного материал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А может кто-то хочет поработать с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группа(1 ряд):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 Решают примеры с 76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2 группа( 2ряд)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: с.76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думать и решить задачу по рису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3 группа:(3 ряд)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ешает задачу с.76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6+7=13         6+9=15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+8=14         6+6=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а грядке росло 6 тюльпанов и 4 ромашки. Сколько всего росло цветов на грядке? 6+4= 10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ужно посчитать на картинке и сложить 4+6=10 булочек и бубликов. 6+3=9 бубликов и бат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3+6+4=13 -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ети сами выбирают уровень сложност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ступать в диалог, участвовать в коллективном обсуждении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амоконтрольи самооценивание</w:t>
            </w:r>
          </w:p>
        </w:tc>
      </w:tr>
      <w:tr>
        <w:trPr>
          <w:trHeight w:val="311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5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ащита своих рабо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Мы считае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Я согласен со своей группой, ч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Я не соглашусь со своей групп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Я думаю, что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 доски с подробным объяснение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ети учатся высказывать свое мнение и отстаивать свою точку зр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ммуникатив-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ние слышать и слушать друг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1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8.Рефлексия деятельност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 4 мину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ние учащимися своей учебн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Какова была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ополните одну из фра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Я знал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Я узн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Мне было труд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Мне понрав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Мне не понрав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лайд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пасибо за работу, урок закон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бавление числ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двести итог продела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Личностные: самоконтроль  и самооцен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08:00Z</dcterms:created>
  <dc:creator>user</dc:creator>
  <dc:description/>
  <cp:keywords/>
  <dc:language>en-US</dc:language>
  <cp:lastModifiedBy>user</cp:lastModifiedBy>
  <cp:lastPrinted>2012-06-07T21:35:00Z</cp:lastPrinted>
  <dcterms:modified xsi:type="dcterms:W3CDTF">2012-06-21T18:00:00Z</dcterms:modified>
  <cp:revision>9</cp:revision>
  <dc:subject/>
  <dc:title/>
</cp:coreProperties>
</file>