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БОУ РМ для детей – сирот и детей, оставшихся без попечения родителей</w:t>
      </w:r>
    </w:p>
    <w:p>
      <w:pPr>
        <w:pStyle w:val="Style15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Ялгинский детский дом - школа»</w:t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24130</wp:posOffset>
            </wp:positionV>
            <wp:extent cx="2400300" cy="2372360"/>
            <wp:effectExtent l="0" t="0" r="0" b="0"/>
            <wp:wrapTight wrapText="bothSides">
              <wp:wrapPolygon edited="0">
                <wp:start x="-113" y="0"/>
                <wp:lineTo x="-113" y="21482"/>
                <wp:lineTo x="21600" y="21482"/>
                <wp:lineTo x="2160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56"/>
          <w:szCs w:val="28"/>
        </w:rPr>
      </w:pPr>
      <w:r>
        <w:rPr>
          <w:b/>
          <w:bCs/>
          <w:sz w:val="56"/>
          <w:szCs w:val="28"/>
        </w:rPr>
        <w:t>Беседа</w:t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56"/>
          <w:szCs w:val="28"/>
        </w:rPr>
      </w:pPr>
      <w:r>
        <w:rPr>
          <w:b/>
          <w:bCs/>
          <w:sz w:val="56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3.4pt;margin-top:1.85pt;width:420.8pt;height:76.5pt;mso-wrap-style:none;v-text-anchor:middle" type="_x0000_t136">
            <v:path textpathok="t"/>
            <v:textpath on="t" fitshape="t" string="УЧЕНЬЕ — СВЕТ" style="font-family:&quot;Impact&quot;;font-size:12pt"/>
            <v:imagedata r:id="rId3" o:detectmouseclick="t"/>
            <v:stroke color="teal" weight="22320" joinstyle="miter" endcap="flat"/>
            <w10:wrap type="square"/>
          </v:shape>
        </w:pict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74295</wp:posOffset>
            </wp:positionV>
            <wp:extent cx="1891665" cy="1838960"/>
            <wp:effectExtent l="0" t="0" r="0" b="0"/>
            <wp:wrapTight wrapText="bothSides">
              <wp:wrapPolygon edited="0">
                <wp:start x="4989" y="332"/>
                <wp:lineTo x="3580" y="891"/>
                <wp:lineTo x="3253" y="1228"/>
                <wp:lineTo x="3253" y="2124"/>
                <wp:lineTo x="973" y="5706"/>
                <wp:lineTo x="540" y="7384"/>
                <wp:lineTo x="540" y="7941"/>
                <wp:lineTo x="2167" y="9287"/>
                <wp:lineTo x="2709" y="9396"/>
                <wp:lineTo x="14543" y="11076"/>
                <wp:lineTo x="15626" y="11076"/>
                <wp:lineTo x="10958" y="16450"/>
                <wp:lineTo x="7810" y="16559"/>
                <wp:lineTo x="4122" y="17569"/>
                <wp:lineTo x="4014" y="18911"/>
                <wp:lineTo x="4122" y="20031"/>
                <wp:lineTo x="4228" y="20367"/>
                <wp:lineTo x="6835" y="21483"/>
                <wp:lineTo x="7702" y="21483"/>
                <wp:lineTo x="10309" y="21483"/>
                <wp:lineTo x="11069" y="21483"/>
                <wp:lineTo x="13672" y="20367"/>
                <wp:lineTo x="13780" y="20031"/>
                <wp:lineTo x="17687" y="18238"/>
                <wp:lineTo x="19426" y="18015"/>
                <wp:lineTo x="19533" y="16896"/>
                <wp:lineTo x="18339" y="16450"/>
                <wp:lineTo x="18773" y="15553"/>
                <wp:lineTo x="18447" y="15216"/>
                <wp:lineTo x="16712" y="14657"/>
                <wp:lineTo x="21599" y="8727"/>
                <wp:lineTo x="21488" y="7271"/>
                <wp:lineTo x="12371" y="2124"/>
                <wp:lineTo x="12478" y="1451"/>
                <wp:lineTo x="9330" y="668"/>
                <wp:lineTo x="5641" y="332"/>
                <wp:lineTo x="4989" y="33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98425</wp:posOffset>
            </wp:positionV>
            <wp:extent cx="1341755" cy="1371600"/>
            <wp:effectExtent l="0" t="0" r="0" b="0"/>
            <wp:wrapTight wrapText="bothSides">
              <wp:wrapPolygon edited="0">
                <wp:start x="6864" y="309"/>
                <wp:lineTo x="2279" y="630"/>
                <wp:lineTo x="-326" y="2212"/>
                <wp:lineTo x="-326" y="17466"/>
                <wp:lineTo x="976" y="20642"/>
                <wp:lineTo x="2279" y="21274"/>
                <wp:lineTo x="5888" y="21274"/>
                <wp:lineTo x="17339" y="20321"/>
                <wp:lineTo x="21600" y="18096"/>
                <wp:lineTo x="21260" y="15562"/>
                <wp:lineTo x="17991" y="5389"/>
                <wp:lineTo x="18643" y="3485"/>
                <wp:lineTo x="16687" y="2212"/>
                <wp:lineTo x="8506" y="309"/>
                <wp:lineTo x="6864" y="30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4145</wp:posOffset>
            </wp:positionH>
            <wp:positionV relativeFrom="paragraph">
              <wp:posOffset>14605</wp:posOffset>
            </wp:positionV>
            <wp:extent cx="2057400" cy="1478915"/>
            <wp:effectExtent l="0" t="0" r="0" b="0"/>
            <wp:wrapTight wrapText="bothSides">
              <wp:wrapPolygon edited="0">
                <wp:start x="14359" y="0"/>
                <wp:lineTo x="13454" y="313"/>
                <wp:lineTo x="10174" y="2203"/>
                <wp:lineTo x="1013" y="5354"/>
                <wp:lineTo x="-2" y="6457"/>
                <wp:lineTo x="-2" y="7878"/>
                <wp:lineTo x="674" y="10087"/>
                <wp:lineTo x="2938" y="15129"/>
                <wp:lineTo x="1694" y="17653"/>
                <wp:lineTo x="1126" y="19229"/>
                <wp:lineTo x="1242" y="19703"/>
                <wp:lineTo x="2146" y="20337"/>
                <wp:lineTo x="5990" y="20651"/>
                <wp:lineTo x="7346" y="20651"/>
                <wp:lineTo x="17411" y="17813"/>
                <wp:lineTo x="17411" y="17653"/>
                <wp:lineTo x="21031" y="16865"/>
                <wp:lineTo x="21600" y="16391"/>
                <wp:lineTo x="21483" y="13553"/>
                <wp:lineTo x="19107" y="7564"/>
                <wp:lineTo x="18203" y="4566"/>
                <wp:lineTo x="17071" y="2991"/>
                <wp:lineTo x="16283" y="2517"/>
                <wp:lineTo x="14923" y="0"/>
                <wp:lineTo x="1435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Подготовила: Сафонова Е. В.</w:t>
      </w:r>
    </w:p>
    <w:p>
      <w:pPr>
        <w:pStyle w:val="Style15"/>
        <w:tabs>
          <w:tab w:val="clear" w:pos="708"/>
          <w:tab w:val="left" w:pos="5670" w:leader="none"/>
        </w:tabs>
        <w:spacing w:before="0" w:after="0"/>
        <w:ind w:firstLine="567"/>
        <w:jc w:val="center"/>
        <w:rPr>
          <w:bCs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 xml:space="preserve">Тот, кто вылетел из </w:t>
      </w:r>
      <w:r>
        <w:rPr>
          <w:bCs/>
          <w:i/>
          <w:sz w:val="28"/>
          <w:szCs w:val="28"/>
        </w:rPr>
        <w:t xml:space="preserve">школы, </w:t>
      </w:r>
    </w:p>
    <w:p>
      <w:pPr>
        <w:pStyle w:val="Style15"/>
        <w:spacing w:before="0" w:after="0"/>
        <w:ind w:firstLine="558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Со второго этажа,</w:t>
      </w:r>
    </w:p>
    <w:p>
      <w:pPr>
        <w:pStyle w:val="Style15"/>
        <w:spacing w:before="0" w:after="0"/>
        <w:ind w:firstLine="55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вно по всем предметам</w:t>
      </w:r>
    </w:p>
    <w:p>
      <w:pPr>
        <w:pStyle w:val="Style15"/>
        <w:spacing w:before="0" w:after="0"/>
        <w:ind w:firstLine="55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лжен быть на высоте. </w:t>
      </w:r>
    </w:p>
    <w:p>
      <w:pPr>
        <w:pStyle w:val="Style15"/>
        <w:spacing w:before="0" w:after="0"/>
        <w:ind w:firstLine="55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рывать процесс учебный </w:t>
      </w:r>
    </w:p>
    <w:p>
      <w:pPr>
        <w:pStyle w:val="Style15"/>
        <w:spacing w:before="0" w:after="0"/>
        <w:ind w:firstLine="55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имеет прав никто. </w:t>
      </w:r>
    </w:p>
    <w:p>
      <w:pPr>
        <w:pStyle w:val="Style15"/>
        <w:spacing w:before="0" w:after="0"/>
        <w:ind w:firstLine="55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сть, пока паденье длится, </w:t>
      </w:r>
    </w:p>
    <w:p>
      <w:pPr>
        <w:pStyle w:val="Style15"/>
        <w:spacing w:before="0" w:after="0"/>
        <w:ind w:firstLine="558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вторяет падежи. </w:t>
      </w:r>
    </w:p>
    <w:p>
      <w:pPr>
        <w:pStyle w:val="Style15"/>
        <w:spacing w:before="0" w:after="0"/>
        <w:ind w:firstLine="558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 xml:space="preserve">Григорий </w:t>
      </w:r>
      <w:r>
        <w:rPr>
          <w:i/>
          <w:sz w:val="28"/>
          <w:szCs w:val="28"/>
        </w:rPr>
        <w:t>Остер</w:t>
      </w:r>
    </w:p>
    <w:p>
      <w:pPr>
        <w:pStyle w:val="Style15"/>
        <w:spacing w:before="0" w:after="0"/>
        <w:ind w:firstLine="55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кто же это выдумал, что учиться легко? Наверное, тот, кто никогда не корпел над учебниками! Как известно, все великие люди разделяли мнение знаменитого педагога К. Д. Ушинского: учиться трудно, ибо учение — умственный труд, а он едва ли не самый тяжелый труд для человека. Это мечтать легко и приятно, а думать тяжело. Но не забывай: от того, насколько усердно ты будешь учиться в юности, напрямую зависит твоя взрослая жизнь.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вестно ль тебе, что знаменитый ученый академик Отто Юльевич Шмидт в четырнадцатилетнем возрасте составил план своей жизни? Он подробно записал, какие книги должен прочитать, какими науками овладеть, какие проблемы решить и как развиваться физически. Однако когда он подсчитал, сколько лет ему потребует для претворения программы в жизнь, то схватился за голову: необходимо ровно девятьсот лет! Шмидт урезал программу — опять жуткий результат: пятьсот лет. Пришлось сократить еще. Получилось сто пятьдесят лет. </w:t>
        <w:br/>
        <w:t xml:space="preserve">На этом юный Отто остановился.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мидт распланировал всю жизнь до минуты, работал  на пределе и выполнил почти всю стопятидесятилетнюю программу. За пятьдесят лет взрослой жизни (Отто Юльевич умер на шестьдесят пятом году) он прожил творчески сто пятьдесят лет, перекрыв «норму» ровно в три раза.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р ученого наталкивает на интересную идею. Может быть, работа «на пределе» и есть тот способ, который выявляет скрытые в человеке резервы?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Недогрузки — вещь весьма опасная. Недогрузить мозг — значит замедлить его развитие, приучить к ограниченности мышления, к отказу от всего творческого.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Вдумайся в эти-слова и, пожалуйста, отнесись к ним как к серьезному предупреждению.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я показали, что утомление, так называемая эмоциональная тревожность, гораздо меньше у тех учащихся, которые занимаются по сложным программам, чем у тех, кто учится по программам обычным. Простыми словами это можно объяснить так: чтобы избежать перегрузок, бойся недогрузить свой мозг, бойся его бездействия.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 многих фантастических произведениях авторы выдумывали такие планеты, где автоматы решают практически все задачи за людей. И в результате неизбежно происходит деградация личности. Вспомни хотя бы мультфильм про Нехочуху. Не случайно филологи, психологи и медики советуют регулярно тренировать интеллектуальные, эмоциональные и физические силы.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ак, необходимо работать на пределе. Но здесь встает очень трудная задача — определить индивидуальный предел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Ее важно решить, чтобы твое умственное напряжение не превратилось в болезненное перенапряжение сил.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глийский историк и социолог Генри Томас Бокль, будучи восемнадцатилетним юношей, задумал написать историю мировой цивилизации. Замысел, что и говорить, грандиозный. И требовал столь же грандиозного труда.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кль писал впоследствии: «Я стал работать по девять или десять часов в сутки, без выходных. Метод у моих занятий был такой: утром я изучал естественные науки, после завтрака — языки, в которых был круглым невеждой, вечером — историю, юриспруденцию и всемирную литературу». Бокль ценил каждую минуту, выходил из кабинета только на прогулку, да и то изредка. Он почти не выделял времени на общение с друзьями, а «светские беседы» совершенно исключил. Ничего, кроме четко очерченного круга занятий, не интересовало Бокля. Из своей жизни он безжалостно убрал искусство: не отличал Бетховена от Моцарта, не посещал спектаклей и картинных галерей. Отказался даже от любимых шахмат!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ю жизнь Бокль посвятил одному — «Истории цивилизации».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кая упорная, титаническая работа не могла не принести плоды. Бокль изучил 19 языков для чтения необходимых материалов в оригинале. Но сам он чувствовал, что размах его планов сродни желанию объять необъятное. Вдобавок ко всему работе мешало слабое здоровье. Тогда пришло решение: заменять «Историю цивилизации человечества» менее трудоемкой «Историей цивилизации Европы». Она же ограничивалась еще и еще, постепенно превращаясь в «Историю цивилизации Англии», которая по замыслу автора должна была состоять из 15 томов. Но и этого не получилось. Бокль сумел написать только два тома...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Он скончался в возрасте 41 года. И последние его мысли были о работе. Он без конца твердил: «Книга моя, книга! Я никогда не кончу моей книги!».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ты понимаешь, Бокль сам себя «загнал». Это и понятно: крайности никого не доводили до добра.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бы учеба была не только полезной, но и приятной, постарайся полюбить все, чем тебе приходится заниматься. В этом нет никакого открытия: интерес прячется не в делах, не в занятиях, а в самом человеке. Что он умеет делать хорошо — то и любит. Чего не умеет — того и не любит. Любовь всегда требует хоть немного взаимности.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тивном случае — заколдованный круг: неинтересно потому, что не занимаешься, а не занимаешься потому, что неинтересно.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заколдованного круга, в который попадает тот, кто недостаточно хорошо учится, есть выход.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умай над следующими утверждениями: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тоит немного повысить интерес, как учеба сразу идет лучше;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человек по собственной воле может заинтересоваться даже очень скучным делом;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учеба кажется более интересной, если ты настроилась на то, что она будет интересной;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не только поведение зависит от настроения, но и настроение зависит от повед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Конечно, одной установки на интересную работу мало. Надо приложить хоть немного старания  и сделать работу более тщательно, чем обычно. Более внимательно. Посвятить ей больше времени. Не торопиться. Помни: тщательность — основной источник увлечения работой.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вно полагать, будто человек плохо работает оттого, что ему скучно и неинтересно. Дело обстоят как раз наоборот: ему не интересно оттого, что он работает плохо, не тщательно, без духовной активности.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Постарайся завести привычку приступать к занятиям в хорошем настроении. Некоторые психологи считают, что для образования привычки нужно ни много, ни мало, а именно три недели, то есть 21 день. Например, на новом месте начинаешь чувствовать себя как дома именно через три недели. Почему так происходит — неизвестно. Но появление пылкой любви к учебе по истечении трех недель усилий тебе гарантировано. Попробуй!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br/>
      </w:r>
      <w:r>
        <w:rPr/>
        <w:br/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br/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br/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05:00Z</dcterms:created>
  <dc:creator>Березуцкие</dc:creator>
  <dc:description/>
  <cp:keywords/>
  <dc:language>en-US</dc:language>
  <cp:lastModifiedBy>1</cp:lastModifiedBy>
  <cp:lastPrinted>2007-01-21T21:05:00Z</cp:lastPrinted>
  <dcterms:modified xsi:type="dcterms:W3CDTF">2017-09-16T05:55:00Z</dcterms:modified>
  <cp:revision>8</cp:revision>
  <dc:subject/>
  <dc:title>УЧЕНЫЕ — СВЕТ </dc:title>
</cp:coreProperties>
</file>