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Марий Эл «Нартасская школа- интернат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– конспект  уро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и  в 6 класс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теме  «Меры времен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читель:  Стрельникова Галина Николаевна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Нартас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5 </w:t>
      </w: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урока: Меры времен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: Систематизировать и расширить знания детей об измерении времен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Образовательные: Формирование умений ориентироваться во времени, научить пользоваться таблицей мер времени для определения продолжительности событий, перевода единиц времени и действий с мерами времен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оррекционно- развивающие: способствовать развитию временных представлений, формирование умений ориентироваться во времени, развитию познавательных способностей, внимания, памя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оспитательные: воспитывать бережное отношение ко времен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уро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рганизационный момент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гад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На руке и на сте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на башне в выши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ят с боем и без бо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ем нужны, и нам с тобою. (Часы)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венадцать братье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г за другом ходя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г- друга не обходят. (Месяц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Что за птицы прилетают по семёрке в каждой ста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реницею летят, не воротятся назад. (Дн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Годовой кусточек каждый день роняет листоче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д пройдёт – весь лист опадёт. (Отрывной календар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гадки отгадали.  Вопрос:  О каких мерах идёт речь?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Интересное из истории возникновения мер времени</w:t>
      </w:r>
      <w:r>
        <w:rPr>
          <w:rFonts w:cs="Times New Roman CYR" w:ascii="Times New Roman CYR" w:hAnsi="Times New Roman CYR"/>
          <w:sz w:val="28"/>
          <w:szCs w:val="28"/>
        </w:rPr>
        <w:t>. Ещё в незапамятные времена человек столкнулся не только с необходимостью ориентироваться в пространстве, считать, измерять расстояния, площади, определять массу, но и ориентироваться во времени и его измерять. Ни пальцы, ни шаги тут не помогали. Самыми древними часами оказалось Солнце. Люди заметили периодическую смену дня и ночи. После утра наступает день, затем вечер и ночь, а потом всё сначала. Итак появилось представление о сутках – первой естественной единице измерения времени. Наблюдения за периодически изменяющимся видом Луны – привели ко второй естественной единице времени - месяцу (промежуток времени от одного новолуния до следующего примерно 30 суток. Понятно почему на русском и на многих языках слово месяц означает и луну. Промежуток времени от новолуния до 1-ой четверти составляет четвертинку месяца – семидневную недел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Актуализация  знани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Назвать дни недел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: пн., вт., ср., чт., пт., сб., вс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Кто скажет на марийском язык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Откуда появилось слово «неделя»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 дней не делиться ни на 2,ни на3,ни на 4 без остатка, а делится только на самого себя и на 1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Назвать 4 времени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: весна, лето, осень, зима. Крупная единица времени – го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Формирование новых знани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На скамейке сидел дед.  И было деду 20 л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Я дверь закрыла на за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улице ночь, время 15 ча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оля в 1 класс пошё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считает хорош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сказал ребятам весел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Мне сейчас 48 месяцев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Ответы дете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4. Устная работа (с дидактическим пособием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сставьте данные единицы времени в порядке возраста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час, 1 год, 1 месяц, 1сек., 1 мин., 1 сутки, 1 ве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так ребята, мы с вами вместе составим таблицу соотношений мер времен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мин. = 60 се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ч. = 60 ми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сут. = 24 ч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нед. = 7 дне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мес. = 30 или 31д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год = 12 мес. =365 или 366д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век = 100 лет (столет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давних пор человек ведёт счёт времени по часам. Первые часы появились в Вавилоне – солнечные час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Работа с циферблат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ь на макете часов по своему режиму дня: подъём, завтрак, начало занятий в школе, конец занятий в школе, обед, прогулка, выполнение домашних заданий и т. 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Закрепление знани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задач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.Ученик встаёт в 6 часов 10минут. Для сбора в школу ему нужно 55минут. На дорогу уходит 45минут. Во сколько часов ученик будет в школ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ись решения на доске с объяснением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ч.10мин. + 55мин. = 6ч.65мин. = 7ч.05ми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ч.05мин. + 45мин. = 7ч.50ми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: в 7ч.50мин. ученик будет в школ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.№570 (стр.101 по учебнику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ыразить в более мелких мера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ыразить в более крупных мера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к переходим к меньшим мерам? К большим? (Выполняем умножение и деление. Переходные коэффициенты принимают разные значения – 60, 24, 12 и др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Физминут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7. Закреп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Устная  рабо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мин. + 30мин. =       35сек. + 25сек. =      7мес. + 5мес. =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ч. + 4ч. =        10мин. + 50мин.=       10ч. + 14ч. =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Попугай и ворон могут прожить 1 век. Сколько это лет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окодил может прожить 200 лет. Сколько это веков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репаха может прожить 300 лет. Сколько это веков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 Самостоятельная работа с самопроверкой по образцу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вариант 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6 ч 20 мин + 12 ч + 5 ч 36 мин = 23 ч 56 м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 ч 20 мин + 6 ч 45 мин = 24 ч 65 мин = 1 сут 1 ч 5 м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 вариант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 ч 25 мин + 12 ч 45 мин = 20 ч 70 мин = 21 ч 10м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 мин + 8 ч 50 мин = 24 ч 65 мин = 1 сут 1ч 05 м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8.Задания на смекал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ллюстрация по сказке «Иван – русский богатырь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ст: Смотрит Настасья Прекрасная, что Иван прожил неделю, прожил –две, прожил – три и всё нет его. Она всё ждё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прос: Сколько дней ждала Ивана – богатыря Настасья Прекрасная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города «А» в город «В» самолёт летит 80 минут, а обратно из города «В» в город «А» – 1 час 20 минут. Почему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ое играли в шахматы 30 минут. Сколько минут играл каждый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только с пароход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только из поход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 недель гостили на вод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сколько это дней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Ответы детей.)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9.Итог уро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Что нового узнали мы на этом урок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кие сведения содержит таблица мер времен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к нужно относиться ко времен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сегда ли правильно вы используете своё время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0. Домашнее задание</w:t>
      </w:r>
      <w:r>
        <w:rPr>
          <w:rFonts w:cs="Times New Roman CYR" w:ascii="Times New Roman CYR" w:hAnsi="Times New Roman CYR"/>
          <w:sz w:val="28"/>
          <w:szCs w:val="28"/>
        </w:rPr>
        <w:t>.  Решить  №574 стр.10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00:00Z</dcterms:created>
  <dc:creator>Admin</dc:creator>
  <dc:description/>
  <cp:keywords/>
  <dc:language>en-US</dc:language>
  <cp:lastModifiedBy>Admin</cp:lastModifiedBy>
  <dcterms:modified xsi:type="dcterms:W3CDTF">2017-09-14T07:15:00Z</dcterms:modified>
  <cp:revision>2</cp:revision>
  <dc:subject/>
  <dc:title/>
</cp:coreProperties>
</file>