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точное окружное 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а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ола  №1373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исьмо королевы Математики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ая группа (ФЭМП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ние (матема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удожественно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изическая культу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 воспит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Харахордина Вера Борис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к матема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знания детей о геометрических фигур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числе 10, о составлении числа 10 из 2-х меньших чисел; закреплять умения раскладывать число 10 на 2 меньших чис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учить выполнять задания и обосновывать свои действия-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 развивать внимание, усидчивость; вызывать желание знать и решать логико-математические задания; развивать интерес к матема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нстрационный – конверт с заданиями, 4 карточки с зада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аточный – геометрические фигуры, листочек с из</w:t>
      </w:r>
      <w:r>
        <w:rPr>
          <w:rFonts w:cs="Times New Roman" w:ascii="Times New Roman" w:hAnsi="Times New Roman"/>
          <w:sz w:val="24"/>
          <w:szCs w:val="24"/>
        </w:rPr>
        <w:t xml:space="preserve">ображением задания, </w:t>
      </w:r>
      <w:r>
        <w:rPr>
          <w:rFonts w:cs="Times New Roman" w:ascii="Times New Roman" w:hAnsi="Times New Roman"/>
          <w:sz w:val="28"/>
          <w:szCs w:val="28"/>
        </w:rPr>
        <w:t>простой карандаш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егодня утром к нам приходил почтальон и оставил нам письмо от королевы всех наук – Математики. Наверное, она хочет пригласить нас к себе в королевство. Но прежде, чем мы отправимся, я хочу проверить ваши знания по математике. Я буду задавать вам вопросы, а вы должны дать правильный ответ.  Готовы? Тогда поиграем в игру «Вопрос-ответ» 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время г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все весенние месяц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утро или вече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ё части суток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вторник, а завт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дни недели, начиная с понеде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рифметические знаки вы знаете? (+;-;=;&gt;;&lt;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много вы уже знаете. Вот этот конверт. Давайте откроем и посмотрим, что в н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здесь есть письмо. Слуш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дорогие ребята! Я, Королева Математики, приглашаю вас к себе в гости, но путь сюда долог и труден, и вам надо будет выполнить немало разных заданий, которые я прислала с этим письмом. Удачи вам ребята! До встречи в моей стран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готовы к выполнению заданий? (ответы детей). Хорошо! Тогда давайте посмотрим, что же это за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ервое задание. У королевы математики есть друг кот Геометрик. Ребята, а как вы думаете, почему его так зовут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геометрические фигуры вы знаете? (ответы детей: треугольник, квадрат, прямоугольник, круг, овал, трапеция, ромб, многоугольник, куб, шар, цилиндр, кону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у вас на столах лежат геометрические фигуры, и я предлагаю вам составить из них кота Геомет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тавляют из геометрических фигур кота. Потом воспитатель спрашивает у нескольких детей, из каких геометрических фигур состоит его к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С этим заданием вы справились. Теперь переходим к следующему з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Математики предлагает нам вспомнить всё о числе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ребята, из каких двух цифр состоят число 10? (ответы детей). Правильно, ребята, это цифры 1 и 0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вроде буквы О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ль, иль ничег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ноль такой хорошеньк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начит ничегошень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 слева рядом с ни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у примости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больше станет веси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это – деся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.</w:t>
      </w:r>
      <w:r>
        <w:rPr>
          <w:rFonts w:cs="Times New Roman" w:ascii="Times New Roman" w:hAnsi="Times New Roman"/>
          <w:i/>
          <w:sz w:val="28"/>
          <w:szCs w:val="28"/>
        </w:rPr>
        <w:t>Марш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ервый вопр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ольких единиц состоит число 10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оседей числа 10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очень интересно справитесь ли вы с заданием, лежащим у вас на столах На листочках одно уже дано, в пустом квадрате напишите второе, чтобы получилось число дес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И с этим заданием вы справились. А давайте попробуем решить примеры. Кто перв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оролева Математика прислала вам задачи, а решать мы с вами их будем устно. Но сначала давайте вспомним, из чего состоит задача. (ответы детей: условие, вопрос, решение и отве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я предлагаю решить вам задачу. </w:t>
      </w:r>
      <w:r>
        <w:rPr>
          <w:rFonts w:cs="Times New Roman" w:ascii="Times New Roman" w:hAnsi="Times New Roman"/>
          <w:i/>
          <w:sz w:val="28"/>
          <w:szCs w:val="28"/>
        </w:rPr>
        <w:t xml:space="preserve">У Миши было 3 конфеты, а у Саши 4 конфеты.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: это не задача, так как здесь нет вопроса). Правильно, ребята. Я сейчас сама придумаю вопрос к этой задаче. Слушайте внимательно. </w:t>
      </w:r>
      <w:r>
        <w:rPr>
          <w:rFonts w:cs="Times New Roman" w:ascii="Times New Roman" w:hAnsi="Times New Roman"/>
          <w:i/>
          <w:sz w:val="28"/>
          <w:szCs w:val="28"/>
        </w:rPr>
        <w:t xml:space="preserve">У Миши было 3 конфеты, а у Саши 4 конфеты. Сколько всего конфет у детей, если одну конфету они дали  мне? </w:t>
      </w:r>
      <w:r>
        <w:rPr>
          <w:rFonts w:cs="Times New Roman" w:ascii="Times New Roman" w:hAnsi="Times New Roman"/>
          <w:sz w:val="28"/>
          <w:szCs w:val="28"/>
        </w:rPr>
        <w:t xml:space="preserve">(6 конфет) Слушайте другую задачу. </w:t>
      </w:r>
      <w:r>
        <w:rPr>
          <w:rFonts w:cs="Times New Roman" w:ascii="Times New Roman" w:hAnsi="Times New Roman"/>
          <w:i/>
          <w:sz w:val="28"/>
          <w:szCs w:val="28"/>
        </w:rPr>
        <w:t xml:space="preserve">Сколько карандашей в коробке? </w:t>
      </w:r>
      <w:r>
        <w:rPr>
          <w:rFonts w:cs="Times New Roman" w:ascii="Times New Roman" w:hAnsi="Times New Roman"/>
          <w:sz w:val="28"/>
          <w:szCs w:val="28"/>
        </w:rPr>
        <w:t>(ответы детей: это тоже не задача, так как нет условия) И здесь вы правы, ребята. Подумайте и придумайте сами условие к этой задаче. (</w:t>
      </w:r>
      <w:r>
        <w:rPr>
          <w:rFonts w:cs="Times New Roman" w:ascii="Times New Roman" w:hAnsi="Times New Roman"/>
          <w:i/>
          <w:sz w:val="28"/>
          <w:szCs w:val="28"/>
        </w:rPr>
        <w:t>В коробке 5 цветных карандашей и 1 простой карандаш. Сколько карандашей в коробке?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у, а теперь я предлагаю вам решить ёще одну задачу. Слушайте очень внимательно. </w:t>
      </w:r>
      <w:r>
        <w:rPr>
          <w:rFonts w:cs="Times New Roman" w:ascii="Times New Roman" w:hAnsi="Times New Roman"/>
          <w:i/>
          <w:sz w:val="28"/>
          <w:szCs w:val="28"/>
        </w:rPr>
        <w:t>На одной берёзе росло 3 яблока, а на другой берёзе – 5 яблок. Сколько яблок росло на двух берёзах? (</w:t>
      </w:r>
      <w:r>
        <w:rPr>
          <w:rFonts w:cs="Times New Roman" w:ascii="Times New Roman" w:hAnsi="Times New Roman"/>
          <w:sz w:val="28"/>
          <w:szCs w:val="28"/>
        </w:rPr>
        <w:t>ни одн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 конверте осталась ещё одна карточка. Посмотрите внимательно, что на ней изображено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. У вас на столах точно такие же листочки с заданием. Возьмите, пожалуйста, простые карандаши и соедините точки с цифрами между собой по порядку. Какие геометрические фигуры получились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! Вы сегодня очень хорошо отвечали. Справились со всеми заданиями, которые вам прислала королева Математика. Но она попросила вас нарисовать другие геометрические фигуры с углами мелками на асфальте во время прогулки. Что же за дело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8:00Z</dcterms:created>
  <dc:creator>user</dc:creator>
  <dc:description/>
  <cp:keywords/>
  <dc:language>en-US</dc:language>
  <cp:lastModifiedBy>Группа3</cp:lastModifiedBy>
  <dcterms:modified xsi:type="dcterms:W3CDTF">2017-09-01T10:53:00Z</dcterms:modified>
  <cp:revision>12</cp:revision>
  <dc:subject/>
  <dc:title/>
</cp:coreProperties>
</file>