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БЫКАНОВСКАЯ СРЕДНЯЯ ОБЩЕОБРАЗОВАТЕЛЬНАЯ ШКОЛА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306251, с.Быканово, ул. Молодежная,14  Обоянского района  Курской области. Тел. 8 (471-41) 3 – 32 – 42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bickanovs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с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kaja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@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yandex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ru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www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obo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ru-RU"/>
        </w:rPr>
        <w:t>buk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i/>
          <w:i/>
          <w:sz w:val="56"/>
          <w:szCs w:val="56"/>
          <w:lang w:eastAsia="ar-SA"/>
        </w:rPr>
      </w:pPr>
      <w:r>
        <w:rPr>
          <w:rFonts w:eastAsia="Times New Roman" w:cs="Times New Roman" w:ascii="Times New Roman" w:hAnsi="Times New Roman"/>
          <w:i/>
          <w:sz w:val="56"/>
          <w:szCs w:val="56"/>
          <w:lang w:eastAsia="ar-SA"/>
        </w:rPr>
        <w:t>Открытое внеклассное мероприятие</w:t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i/>
          <w:i/>
          <w:sz w:val="56"/>
          <w:szCs w:val="56"/>
          <w:lang w:eastAsia="ar-SA"/>
        </w:rPr>
      </w:pPr>
      <w:r>
        <w:rPr>
          <w:rFonts w:eastAsia="Times New Roman" w:cs="Times New Roman" w:ascii="Times New Roman" w:hAnsi="Times New Roman"/>
          <w:i/>
          <w:sz w:val="56"/>
          <w:szCs w:val="56"/>
          <w:lang w:eastAsia="ar-SA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5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72"/>
          <w:szCs w:val="56"/>
          <w:lang w:eastAsia="ar-SA"/>
        </w:rPr>
        <w:t>«Великий и могучий</w:t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5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72"/>
          <w:szCs w:val="5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72"/>
          <w:szCs w:val="56"/>
          <w:lang w:eastAsia="ar-SA"/>
        </w:rPr>
        <w:t>русский язык»</w:t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  <w:lang w:eastAsia="ar-SA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  <w:lang w:eastAsia="ar-SA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ar-SA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ar-SA"/>
        </w:rPr>
      </w:r>
    </w:p>
    <w:p>
      <w:pPr>
        <w:pStyle w:val="Normal"/>
        <w:spacing w:lineRule="auto" w:line="240" w:before="0" w:after="0"/>
        <w:ind w:left="-851" w:hanging="0"/>
        <w:jc w:val="right"/>
        <w:rPr>
          <w:rFonts w:ascii="Times New Roman" w:hAnsi="Times New Roman" w:cs="Times New Roman"/>
          <w:b/>
          <w:b/>
          <w:i/>
          <w:i/>
          <w:sz w:val="36"/>
          <w:szCs w:val="5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52"/>
          <w:shd w:fill="FFFFFF" w:val="clear"/>
          <w:lang w:eastAsia="ru-RU"/>
        </w:rPr>
        <w:t xml:space="preserve">Подготовила и провела </w:t>
      </w:r>
    </w:p>
    <w:p>
      <w:pPr>
        <w:pStyle w:val="Normal"/>
        <w:spacing w:lineRule="auto" w:line="240" w:before="0" w:after="0"/>
        <w:ind w:left="-851" w:hanging="0"/>
        <w:jc w:val="right"/>
        <w:rPr>
          <w:rFonts w:ascii="Times New Roman" w:hAnsi="Times New Roman" w:cs="Times New Roman"/>
          <w:b/>
          <w:b/>
          <w:i/>
          <w:i/>
          <w:sz w:val="36"/>
          <w:szCs w:val="5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52"/>
          <w:shd w:fill="FFFFFF" w:val="clear"/>
          <w:lang w:eastAsia="ru-RU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-851" w:hanging="0"/>
        <w:jc w:val="right"/>
        <w:rPr/>
      </w:pPr>
      <w:r>
        <w:rPr>
          <w:rFonts w:cs="Times New Roman" w:ascii="Times New Roman" w:hAnsi="Times New Roman"/>
          <w:b/>
          <w:i/>
          <w:sz w:val="36"/>
          <w:szCs w:val="52"/>
          <w:shd w:fill="FFFFFF" w:val="clear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sz w:val="36"/>
          <w:szCs w:val="52"/>
          <w:shd w:fill="FFFFFF" w:val="clear"/>
          <w:lang w:eastAsia="ru-RU"/>
        </w:rPr>
        <w:t xml:space="preserve"> квалификационной категории </w:t>
      </w:r>
    </w:p>
    <w:p>
      <w:pPr>
        <w:pStyle w:val="Normal"/>
        <w:spacing w:lineRule="auto" w:line="240" w:before="0" w:after="0"/>
        <w:ind w:left="-851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36"/>
          <w:szCs w:val="52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52"/>
          <w:shd w:fill="FFFFFF" w:val="clear"/>
          <w:lang w:eastAsia="ru-RU"/>
        </w:rPr>
        <w:t>Кислова Н. В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00000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00000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00000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00000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eastAsia="ru-RU"/>
        </w:rPr>
        <w:t>2017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ar-SA"/>
        </w:rPr>
        <w:t>Цели:</w:t>
      </w:r>
      <w:r>
        <w:rPr>
          <w:rFonts w:cs="Times New Roman" w:ascii="Times New Roman" w:hAnsi="Times New Roman"/>
          <w:b/>
          <w:bCs/>
          <w:sz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</w:rPr>
        <w:t xml:space="preserve">формирование положительной мотивации к учебной деятельности, </w:t>
      </w:r>
      <w:r>
        <w:rPr>
          <w:rFonts w:cs="Times New Roman" w:ascii="Times New Roman" w:hAnsi="Times New Roman"/>
          <w:sz w:val="24"/>
          <w:lang w:eastAsia="ru-RU"/>
        </w:rPr>
        <w:t>повышение познавательного интереса учащихся к изучению русского языка.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Развивать смекалку, сообразительность, нестандартное мышление, самостоятельность; обогащать словарный запас учащихся, 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ять кругозор учащихся. Выявление одарённых учащихся.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-567" w:hanging="0"/>
        <w:jc w:val="both"/>
        <w:rPr>
          <w:rFonts w:ascii="Times New Roman" w:hAnsi="Times New Roman" w:eastAsia="Dotum;돋움" w:cs="Times New Roman"/>
          <w:sz w:val="24"/>
        </w:rPr>
      </w:pPr>
      <w:r>
        <w:rPr>
          <w:rFonts w:eastAsia="Dotum;돋움" w:cs="Times New Roman" w:ascii="Times New Roman" w:hAnsi="Times New Roman"/>
          <w:b/>
          <w:sz w:val="24"/>
        </w:rPr>
        <w:t>Оборудование:</w:t>
      </w:r>
      <w:r>
        <w:rPr>
          <w:rFonts w:eastAsia="Dotum;돋움" w:cs="Times New Roman" w:ascii="Times New Roman" w:hAnsi="Times New Roman"/>
          <w:sz w:val="24"/>
        </w:rPr>
        <w:t xml:space="preserve"> презентация, карандаши, листы бумаг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Ход мероприят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принимают 2 команды от 1-4-х класс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дравствуйте, уважаемые гости, здравствуйте, уважаемые участники нашего турнира. 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ак, главный гость сегодня – его величество русский язык. Могуч и  прекрасен русский язык. Послушайте, что говорили о нем выдающиеся русские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ченик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Русский язык – настоящий, сильный, где нужно – строгий, серьезный, а где – страстный, бойкий и живой». Так считал Лев Николаевич Толстой.</w:t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лайды  2-3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14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самого раннего детства и до глубокой старости  жизнь человека непрерывно связана с языком. Без языка немыслимо ни на шаг двинуть вперед  саму жизнь. Поэтому, ребята, изучайте свой родной русский язык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-567" w:hanging="141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Cs w:val="28"/>
          <w:lang w:eastAsia="ar-SA"/>
        </w:rPr>
        <w:t>Предлагаем вам сыграть в увлекательную игру «Конкурс знатоков русского языка». Сегодня будут звучать самые необычные и весёлые вопросы. И пусть на нашем конкурсе царят смекалка, остроумие и юмор.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ур «Защита своей команды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Вас приветствует команда «Зоркий глаз»</w:t>
      </w:r>
    </w:p>
    <w:p>
      <w:pPr>
        <w:pStyle w:val="Normal"/>
        <w:suppressAutoHyphens w:val="true"/>
        <w:spacing w:lineRule="auto" w:line="240" w:before="0" w:after="0"/>
        <w:ind w:left="-567" w:hanging="1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Наш девиз: «Чтобы в цель попасть не раз, зоркий требуется глаз».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spacing w:lineRule="auto" w:line="240" w:before="0" w:after="0"/>
        <w:ind w:left="-567" w:hanging="1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Вас приветствует команда: «Чуткое ухо»</w:t>
      </w:r>
    </w:p>
    <w:p>
      <w:pPr>
        <w:pStyle w:val="Normal"/>
        <w:suppressAutoHyphens w:val="true"/>
        <w:spacing w:lineRule="auto" w:line="240" w:before="0" w:after="0"/>
        <w:ind w:left="-567" w:hanging="1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Наш девиз: «Чтоб речь дошла до слуха, чуткое нужно нам ухо»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Все вместе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 пусть быстрей кипит борьба,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льней соревнования,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        Успех решает не судьба,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        А только наши знания.            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дущий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а представить многоуважаемое жюри …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А сейчас несколько советов всем участникам турнира: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 говори  гоп, пока не перепрыгнешь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вону много, а толку мало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м и сердце в работу вложи,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ждой секундой в труде дорож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 спеши языком, торопись делом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ab/>
        <w:tab/>
        <w:t>(объясняю правила игры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Команды рассаживаются по своим местам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Конкурс  «Разминка».</w:t>
      </w:r>
      <w:r>
        <w:rPr>
          <w:rFonts w:eastAsia="Times New Roman" w:cs="Times New Roman" w:ascii="Times New Roman" w:hAnsi="Times New Roman"/>
          <w:b/>
          <w:color w:val="00B050"/>
          <w:sz w:val="24"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4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B05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1) 1.В каких словах по 100 согласных? (Стог, стол, стон, стоп, стой.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Сколько гласных в корне слов: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семья, сорока?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2.Сколько горошин может войти в стакан? (Сами они войти не могут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Может ли страус назвать себя птицей? (Нет, он не умеет говорить.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3. Каким гребнем не расчешешь голову? (Петушиным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Что самое первое мы делаем утром? (Просыпаемся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4.Когда лошадь покупают, какая она бывает? (Мокрая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Какой рукой лучше размешивать чай? (Никакой – это лучше делать ложкой.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5. Что произошло 31 февраля? (31 февраля не бывает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За чем во рту язык? (За зубами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6.Как разделить 5 картофелин точно на двоих? ( Сделать пюре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Почему шапку покупают? (Потому что бесплатно не дадут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7.Назовите имя первой женщины-лётчика? (Баба-Яга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В каком году люди больше едят? (В високосном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8. Без чего хлеб не испечёшь? (Без корки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У кого есть шляпка без головы, а нога без сапога? (У гриба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9. Чем заканчивается день и ночь? (Мягким знаком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Что у Бориса впереди, а у Глеба сзади? (Буква б)</w:t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5</w:t>
      </w:r>
    </w:p>
    <w:p>
      <w:pPr>
        <w:pStyle w:val="Normal"/>
        <w:spacing w:lineRule="auto" w:line="240" w:before="280" w:after="28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пословица гласи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Не имей сто рублей, а имей сто друзей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у вас было много друзей, надо научиться приятно общаться друг с другом: чётко проговаривать слова, правильно ставить ударения в словах, а самое главное – знать вежливые слова речевого этикета.</w:t>
        <w:br/>
        <w:t>Команды готовы?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Конкурс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чевой  этик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 «Скороговорки»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 xml:space="preserve">                                                                            Слайд 6-7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ообщаем «по секрету» скороговорку первому из сидящих каждой команды. По его сигналу тот шёпотом передаёт её второму, далее по цепочке. Последние, получив «телефонограмму», должны встать и громко, внятно произнести скороговорку. Выигрывает та команда, которая быстрее передаст скороговорку по цепи и ее представитель точнее произнесёт эту скороговорку вслух.</w:t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Скороговорки для команд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к жужжит над абажу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2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и ужи в луже.</w:t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 «Загадки»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знатоки русского языка. Вам необходимо отгадать загадку, поставить правильно ударение в словах-отгадках, определить количество слогов в слове-отгадке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Загадки для команд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бахче у нас растёт,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 xml:space="preserve"> Слайд 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 разрежешь – сок течёт.</w:t>
        <w:br/>
        <w:t>Свеж и сладок он на вкус,</w:t>
        <w:br/>
        <w:t>Называется…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бу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у зелень ты не тронь:</w:t>
        <w:br/>
        <w:t>Жжётся больно, как огонь</w:t>
        <w:br/>
        <w:t xml:space="preserve">Неприятна, некрасива,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  <w:br/>
        <w:t>Называется…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ап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о</w:t>
        <w:br/>
        <w:t xml:space="preserve">В шесть утра, </w:t>
        <w:br/>
        <w:t>Я трещу:</w:t>
        <w:br/>
        <w:t>– Вставать пора!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ди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10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шагаем мы вдвоём,</w:t>
        <w:br/>
        <w:t>Похожие, как братья.</w:t>
        <w:br/>
        <w:t>Мы за обедом –  под столом,</w:t>
        <w:br/>
        <w:t>А ночью – под кроватью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т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 xml:space="preserve">                                                                     Слайд 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поле и лесок </w:t>
        <w:br/>
        <w:t>Подаётся голосок.</w:t>
        <w:br/>
        <w:t>Он бежит по проводам –</w:t>
        <w:br/>
        <w:t xml:space="preserve">Скажешь здесь,                                                                                                          </w:t>
        <w:br/>
        <w:t>А слышат там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 xml:space="preserve">       Слайд 12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мотрел в  окошко –</w:t>
        <w:br/>
        <w:t xml:space="preserve">Был один Антошка, </w:t>
        <w:br/>
        <w:t>Посмотрел в окошко –</w:t>
        <w:br/>
        <w:t xml:space="preserve">Там второй Антошка!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Что это за окошко, </w:t>
        <w:br/>
        <w:t>Куда смотрел Антошк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ерка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                                                                   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3 «Искусство общения»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сейчас покажем вам, как общаются между собой некоторые ученики. 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(Двое учащихся 1 класса разыгрывают сценку  для команд).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1: Ты сегодня собирался в кино?</w:t>
        <w:br/>
        <w:t>Ученик 2: Ага!</w:t>
        <w:br/>
        <w:t>Ученик 1: А билеты ещё не купил?</w:t>
        <w:br/>
        <w:t>Ученик 2: Ага!</w:t>
        <w:br/>
        <w:t>Ученик 1: Будешь покупать, купи мне.</w:t>
        <w:br/>
        <w:t>Ученик 2: Ага!</w:t>
        <w:br/>
        <w:t>Ученик 1: Зайти за тобой?</w:t>
        <w:br/>
        <w:t>Ученик 2: Ага!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, что вы услышали – обрывок телефонного разговор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426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глашаю по 2 участника от каждой команды для того, чтобы разыграть «правильный» диалог, употребляя добрые, вежливые слова. Выиграет та команда, у которой диалог наиболее живой и интересный.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 «Поспевай – не зевай»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15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567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небольшой блиц-опрос. Каждой команде необходимо дать ответ на вопрос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звуков в слове ЯМ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– Какого цвета бывает ТОСКА, СКУК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елё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– Как написать  МЫШЕЛОВКА  пятью буквам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5 «Комплимент»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16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произносить комплименты необходимо. Ведь, как говорил один из французских писателей: одним словом можно осчастливить человека.</w:t>
        <w:b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попробуем «осчастливить» своих соперников. Возьмём в руки мяч и бросим его – лови! – тому, кто сидит напротив из команды-соперника. А тот, в свою очередь, бросит следующему из команды-соперника, т.е. броски ломаной линией, туда и обратно, чтобы каждый сказал свой комплимент. Комплименты произносим о внешности, приятные, любезные слова. Например: «Твои глаза, как небо голубое!», «У тебя чудесные волосы!» и т. д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6 «Составляем меню»                                             </w:t>
      </w:r>
    </w:p>
    <w:p>
      <w:pPr>
        <w:pStyle w:val="Normal"/>
        <w:spacing w:lineRule="auto" w:line="240" w:before="280" w:after="280"/>
        <w:ind w:left="-567" w:hanging="1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участники, Вам необходимо составить из всех букв, входящих в слова, названия блюд: </w:t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ова для коман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т + каша = (картошка)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ar-SA"/>
        </w:rPr>
        <w:t>Слайд 17-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1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бр + редут = (бутерброд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2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 + тень = (студень)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едущий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  <w:tab/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аш турнир окончен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       Вы постарались, как смогли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А теперь предоставим слово уважаемому жюри.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      Спасибо всем за игру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ю   всех участников конкурсной программы.</w:t>
        <w:br/>
        <w:t>Со всеми заданиями вы справились блестяще! А помог вам в этом русский язык – это удивительное и неповторимое чудо, которое позволяет выражать свои мысли, чувства, настроение, передавать увиденное и услышанное.</w:t>
        <w:br/>
        <w:t>Желаю вам успехов в дальнейшем изучении языка!!!</w:t>
      </w:r>
    </w:p>
    <w:p>
      <w:pPr>
        <w:pStyle w:val="Style17"/>
        <w:ind w:left="-567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1F497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/>
      <w:bCs/>
      <w:color w:val="9BBB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1F497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1F497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1F497D"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9BBB59"/>
      <w:sz w:val="28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color w:val="1F497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626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00000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00000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1F497D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character" w:styleId="Style7">
    <w:name w:val="Подзаголовок Знак"/>
    <w:qFormat/>
    <w:rPr>
      <w:rFonts w:eastAsia="Times New Roman" w:cs="Times New Roman"/>
      <w:iCs/>
      <w:color w:val="265898"/>
      <w:sz w:val="32"/>
      <w:szCs w:val="24"/>
      <w:lang w:bidi="hi-IN"/>
    </w:rPr>
  </w:style>
  <w:style w:type="character" w:styleId="StrongEmphasis">
    <w:name w:val="Strong"/>
    <w:qFormat/>
    <w:rPr>
      <w:b/>
      <w:bCs/>
      <w:color w:val="265898"/>
    </w:rPr>
  </w:style>
  <w:style w:type="character" w:styleId="Emphasis">
    <w:name w:val="Emphasis"/>
    <w:qFormat/>
    <w:rPr>
      <w:b w:val="false"/>
      <w:i/>
      <w:iCs/>
      <w:color w:val="1F497D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character" w:styleId="Style9">
    <w:name w:val="Выделенная цитата Знак"/>
    <w:qFormat/>
    <w:rPr>
      <w:rFonts w:eastAsia="Times New Roman"/>
      <w:b/>
      <w:bCs/>
      <w:i/>
      <w:iCs/>
      <w:color w:val="C0504D"/>
      <w:sz w:val="26"/>
      <w:lang w:bidi="hi-IN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Сильное выделение"/>
    <w:qFormat/>
    <w:rPr>
      <w:b/>
      <w:bCs/>
      <w:i/>
      <w:iCs/>
      <w:color w:val="1F497D"/>
    </w:rPr>
  </w:style>
  <w:style w:type="character" w:styleId="Style12">
    <w:name w:val="Слабая ссылка"/>
    <w:qFormat/>
    <w:rPr>
      <w:smallCaps/>
      <w:color w:val="000000"/>
      <w:u w:val="single"/>
    </w:rPr>
  </w:style>
  <w:style w:type="character" w:styleId="Style13">
    <w:name w:val="Сильная ссылка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Style14">
    <w:name w:val="Название книги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c4">
    <w:name w:val="c0 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265898"/>
      <w:sz w:val="32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22">
    <w:name w:val="Цитата 2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paragraph" w:styleId="Style19">
    <w:name w:val="Выделенная цитата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lang w:bidi="hi-I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96" w:after="96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50:00Z</dcterms:created>
  <dc:creator>Пользователь</dc:creator>
  <dc:description/>
  <cp:keywords/>
  <dc:language>en-US</dc:language>
  <cp:lastModifiedBy>Пользователь</cp:lastModifiedBy>
  <dcterms:modified xsi:type="dcterms:W3CDTF">2017-09-16T18:29:00Z</dcterms:modified>
  <cp:revision>4</cp:revision>
  <dc:subject/>
  <dc:title/>
</cp:coreProperties>
</file>