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ирование урока  по теме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а, отвечающие на вопросы: Какая? Какой? Какое? Какие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МК:</w:t>
      </w:r>
      <w:r>
        <w:rPr/>
        <w:t xml:space="preserve"> РИТМ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/>
        <w:t xml:space="preserve"> Т.Г. Рамзаева, 1 класс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</w:rPr>
        <w:t>Основная цель темы</w:t>
      </w:r>
      <w:r>
        <w:rPr/>
        <w:t xml:space="preserve"> – </w:t>
      </w:r>
      <w:r>
        <w:rPr>
          <w:color w:val="000000"/>
          <w:shd w:fill="FFFFFF" w:val="clear"/>
        </w:rPr>
        <w:t>Учить различать признаки предметов, правильно ставить к словам вопросы: какой? какая? какое? какие? различать слова, обозначающие признаки по вопросам.</w:t>
        <w:b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2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260"/>
        <w:gridCol w:w="397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очки зрения учител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очки зрения учени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ы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/>
              <w:t xml:space="preserve">Сформировать у детей умение находить в тесте слова – признаки, выделять их в тексте  , </w:t>
            </w:r>
            <w:r>
              <w:rPr>
                <w:color w:val="000000"/>
              </w:rPr>
              <w:t>вырабатывать умения ставить вопросы к словам – признакам.</w:t>
            </w:r>
            <w:r>
              <w:rPr>
                <w:color w:val="333333"/>
              </w:rPr>
              <w:t xml:space="preserve">. </w:t>
            </w:r>
            <w:r>
              <w:rPr/>
              <w:t>Дать представление о роли слов – признаков в реч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/>
              <w:t>Находить в тесте слова – признаки, выделять их в тексте  , ставить к ним  вопросы. Сформировать роль слов – признаков в реч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Способствовать развитию орфографической зоркости, </w:t>
            </w:r>
            <w:r>
              <w:rPr>
                <w:color w:val="000000"/>
              </w:rPr>
              <w:t>Формировать способности наблюдать, мыслить, делать выводы о роли имен слов – признаков в речи .Развивать память, внимание, интерес к изучаемому материалу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сравнивать, обобщать и делать выводы. Внимательно слушать учителя, активно отвечать на уроке и выполнять задания.</w:t>
            </w:r>
          </w:p>
        </w:tc>
      </w:tr>
      <w:tr>
        <w:trPr>
          <w:trHeight w:val="2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оспитывать интерес к русскому языку и потребность совершенствовать свою устную и письменную реч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 выполнять письменные задания в тетради, дисциплинированно и ответственно выполнять задания учителя, при ответе одноклассников слушать друг друг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Предмет усвоения</w:t>
      </w:r>
      <w:r>
        <w:rPr/>
        <w:t xml:space="preserve">: слова – признаки </w:t>
      </w:r>
    </w:p>
    <w:p>
      <w:pPr>
        <w:pStyle w:val="Normal"/>
        <w:jc w:val="both"/>
        <w:rPr/>
      </w:pPr>
      <w:r>
        <w:rPr>
          <w:b/>
        </w:rPr>
        <w:t>Средства усвоения</w:t>
      </w:r>
      <w:r>
        <w:rPr/>
        <w:t>: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115"/>
      </w:tblGrid>
      <w:tr>
        <w:trPr>
          <w:trHeight w:val="239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зн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умения</w:t>
            </w:r>
          </w:p>
        </w:tc>
      </w:tr>
      <w:tr>
        <w:trPr>
          <w:trHeight w:val="85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нания правил о правописании безударных гласных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Уметь находить проверочное слово и определять правильную безударную гласную</w:t>
            </w:r>
          </w:p>
        </w:tc>
      </w:tr>
      <w:tr>
        <w:trPr>
          <w:trHeight w:val="7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нать правило «Слова, которые отвечают на вопросы кто? Что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Уметь определять слова, которые отвечают на вопросы кто? Что? в устной и письменной речи. 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- ОНЗ</w:t>
      </w:r>
    </w:p>
    <w:p>
      <w:pPr>
        <w:pStyle w:val="Normal"/>
        <w:rPr/>
      </w:pPr>
      <w:r>
        <w:rPr>
          <w:b/>
        </w:rPr>
        <w:t>Ресурсы урока (средства обучения) учебник, презентация, раздаточный материа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ответствие этапов усвоения и этапов данного урока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своения: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рганизация начала урока, мотивация к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ль: создать благоприятный психологический настрой на работу, активизировать внимание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м, всем добрый день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ь с дороги нашей лен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шай учить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шай труд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. Подготовка к восприятию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>Актуализация опорных знаний, умений.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Цель: подготовить к изучению новой темы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</w:rPr>
              <w:t>Название вида учебной работы: повторение материала прошлого урок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ителя</w:t>
            </w:r>
            <w:r>
              <w:rPr>
                <w:rFonts w:cs="Cambria" w:ascii="Cambria" w:hAnsi="Cambria"/>
                <w:sz w:val="22"/>
                <w:szCs w:val="22"/>
              </w:rPr>
              <w:t>: повторить материал прошлого урок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Учебная задача для учащихся</w:t>
            </w:r>
            <w:r>
              <w:rPr>
                <w:rFonts w:cs="Cambria" w:ascii="Cambria" w:hAnsi="Cambria"/>
                <w:sz w:val="22"/>
                <w:szCs w:val="22"/>
              </w:rPr>
              <w:t>: продемонстрировать знания прошлого урок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рганизация работы детей: </w:t>
            </w:r>
            <w:r>
              <w:rPr>
                <w:rFonts w:cs="Cambria" w:ascii="Cambria" w:hAnsi="Cambria"/>
                <w:sz w:val="22"/>
                <w:szCs w:val="22"/>
              </w:rPr>
              <w:t>парная, фронтальная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Формы и организация контроля  за работой: </w:t>
            </w:r>
            <w:r>
              <w:rPr>
                <w:rFonts w:cs="Cambria" w:ascii="Cambria" w:hAnsi="Cambria"/>
                <w:sz w:val="22"/>
                <w:szCs w:val="22"/>
              </w:rPr>
              <w:t>учитель и учащиеся контролируют ответы друг друга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Подведение результатов работы: </w:t>
            </w:r>
            <w:r>
              <w:rPr>
                <w:rFonts w:cs="Cambria" w:ascii="Cambria" w:hAnsi="Cambria"/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вспомним, что мы изучали на прошлом уроке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верно, мы изучали тему безударные гласные. Какое мы знаем правило?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Верно, безударную гласную проверяй ударной.  Повторим  хоро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на столах у вас лежат листочки, сейчас мы будем работать в парах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 ваше задание: у вас на листочках написаны слова с пропущенными гласными, необходимо подобрать проверочное слово и вставить безударную гласную .   На выполнение этого задания у вас 3 минуты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8415</wp:posOffset>
                      </wp:positionV>
                      <wp:extent cx="4928870" cy="1388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8870" cy="138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бери проверочное слово и вставь безударную гласную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_ка -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_лна -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_сна -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_ства -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_ревья-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8.1pt;height:109.35pt;mso-wrap-distance-left:9.05pt;mso-wrap-distance-right:9.05pt;mso-wrap-distance-top:0pt;mso-wrap-distance-bottom:0pt;margin-top:-1.4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бери проверочное слово и вставь безударную гласную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_ка -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_лна -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_сна -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_ства -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_ревья-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будем проверять. Каждая пара озвучивает  по слову и говорит проверочное слово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молодцы, вы все правильно справились с заданием!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ребята, какие слова отвечают на вопрос что? А  вопрос кто?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сейчас с вами поиграем в игры: «Кто – что?» . Я вам задаю слова, если эти слова отвечают на вопрос: Кто? Вы хлопаете в ладоши, а если на вопрос: Что? – топаете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Стол , мама, дерево, трава, девочка, мальчик, цветок, пенал, подруга, ручка, собака, учебник, кот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Задача для учителя: </w:t>
            </w:r>
            <w:r>
              <w:rPr>
                <w:rFonts w:cs="Cambria" w:ascii="Cambria" w:hAnsi="Cambria"/>
                <w:sz w:val="22"/>
                <w:szCs w:val="22"/>
              </w:rPr>
              <w:t>помочь сформировать тему урок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Задача для учащихся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сформулировать тему урок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рганизация работы детей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фронтальная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Форма контроля: </w:t>
            </w:r>
            <w:r>
              <w:rPr>
                <w:rFonts w:cs="Cambria" w:ascii="Cambria" w:hAnsi="Cambria"/>
                <w:sz w:val="22"/>
                <w:szCs w:val="22"/>
              </w:rPr>
              <w:t>учитель и учащиеся контролируют ответы друг друг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Подведение результатов работы: </w:t>
            </w:r>
            <w:r>
              <w:rPr>
                <w:rFonts w:cs="Cambria" w:ascii="Cambria" w:hAnsi="Cambria"/>
                <w:sz w:val="22"/>
                <w:szCs w:val="22"/>
              </w:rPr>
              <w:t>рефлексия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прочитайте слова на доске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Учебник, сорока, хорошая, ягода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Что общего в записи этих слов?  ( все слова словарные)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какое слово называет одушевленный предмет? Как вы их узнали? На какой вопрос отвечает? (сорока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какие слова называют неодушевленные предметы? Как вы их узнали? (учебник, ягода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почему мы пропустили слово «хорошая» ? чем оно отличается от записи других слов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ребята, подумайте на какой вопрос, отвечает это слово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верно, на вопрос  «какая?». Ребята, но что обозначает это слово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вы затрудняетесь в ответе, а вы хотите узнать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как вы думаете какая у нас будет тема урока?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Верно, сегодня наша тема урока: «Слова, которые отвечают на вопросы Какая? Какой? Какие?» как вы думаете, что мы сегодня узнаем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верно, мы узнаем, что обозначают эти слова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какие цели мы поставим перед собой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shd w:fill="FFFFFF" w:val="clear"/>
              </w:rPr>
              <w:t>Учебная задача для учителя:</w:t>
            </w: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 сформировать навык каллиграфического письм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shd w:fill="FFFFFF" w:val="clear"/>
              </w:rPr>
              <w:t>Учебная задача для учащихся:</w:t>
            </w: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 продемонстрировать навык каллиграфического письм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shd w:fill="FFFFFF" w:val="clear"/>
              </w:rPr>
              <w:t>Форма организации</w:t>
            </w: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: фронтальна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shd w:fill="FFFFFF" w:val="clear"/>
              </w:rPr>
              <w:t>Форма контроля</w:t>
            </w: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: наблюдение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Начнем минутку чистописания с разминки: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Сидит белка на тележке,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Продает она орешки: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Лисичке – сестричке,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Воробью, синичке,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Мишке толстопятому,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Заиньке усатому. ( ребята поочередно разгибают и сгибают все пальцы)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-Ребята, откройте тетрадь, запишите число, классная работа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- на следующей рабочей строке пропишем заглавную буквы «В»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2. Восприяти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 Осмысле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сформировать представление о словах, которые отвечают на вопросы: Какой? Какая? Какое? Какие?. 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b/>
              </w:rPr>
              <w:t>Название вида учебной работы:  работа с учебником, работа с презентацией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Учебная задача для учителя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помочь сформировать правило о том что слова, </w:t>
            </w:r>
            <w:r>
              <w:rPr/>
              <w:t xml:space="preserve">, которые отвечают на вопросы: Какой? Какая? Какое? Какие? обозначают признак предмета </w:t>
            </w:r>
          </w:p>
          <w:p>
            <w:pPr>
              <w:pStyle w:val="Normal"/>
              <w:ind w:left="164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Учебная задача для учащихся</w:t>
            </w:r>
            <w:r>
              <w:rPr>
                <w:rFonts w:cs="Cambria" w:ascii="Cambria" w:hAnsi="Cambria"/>
                <w:sz w:val="22"/>
                <w:szCs w:val="22"/>
              </w:rPr>
              <w:t>: сформулировать правило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рганизация работы детей</w:t>
            </w:r>
            <w:r>
              <w:rPr>
                <w:rFonts w:cs="Cambria" w:ascii="Cambria" w:hAnsi="Cambria"/>
                <w:sz w:val="22"/>
                <w:szCs w:val="22"/>
              </w:rPr>
              <w:t>: фронтальная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Формы и организация контроля  за работой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: учитель и учащиеся контролируют ответы друг друга, самопроверка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Подведение результатов работы: </w:t>
            </w:r>
            <w:r>
              <w:rPr>
                <w:rFonts w:cs="Cambria" w:ascii="Cambria" w:hAnsi="Cambria"/>
                <w:sz w:val="22"/>
                <w:szCs w:val="22"/>
              </w:rPr>
              <w:t>похвала, рефлексия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164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ребята, прочитайте текст: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Котёнок - маленький, пушистый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Ручей – прохладный, серебристый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Трава- зеленая и нежная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има – холодная и снежная.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- назовите слова, которые отвечают на вопросы: Какой? Какая? Какое? Как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мы поняли с помощью этих слов? </w:t>
            </w:r>
          </w:p>
          <w:p>
            <w:pPr>
              <w:pStyle w:val="Normal"/>
              <w:jc w:val="both"/>
              <w:rPr/>
            </w:pPr>
            <w:r>
              <w:rPr/>
              <w:t>-  Подумайте, что вы подберете к словам: лиса, собака, ёж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са (какая?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ака ( Какая?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 (какой?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мы подбирали к каждому слову, обозначающие предмет? </w:t>
            </w:r>
          </w:p>
          <w:p>
            <w:pPr>
              <w:pStyle w:val="Normal"/>
              <w:jc w:val="both"/>
              <w:rPr/>
            </w:pPr>
            <w:r>
              <w:rPr/>
              <w:t>- верно, мы слова описывали по цветы, по характеру, по разме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как по другому назвать, что мы подбирал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рно, мы назвали признак предмета. </w:t>
            </w:r>
          </w:p>
          <w:p>
            <w:pPr>
              <w:pStyle w:val="Normal"/>
              <w:jc w:val="both"/>
              <w:rPr/>
            </w:pPr>
            <w:r>
              <w:rPr/>
              <w:t>- ребята, давайте с вами попробуем сформулировать правил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лова, которые отвечают на вопросы: Какой? Какая? Какое? Какие? обозначают признак предмета.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давайте проверим себя и прочитаем правило в учебнике. 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Задача для учителя: </w:t>
            </w:r>
            <w:r>
              <w:rPr/>
              <w:t xml:space="preserve">познакомить с правилом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Задача для учащихся: </w:t>
            </w:r>
            <w:r>
              <w:rPr/>
              <w:t xml:space="preserve">познакомиться с правилом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Форма организации: </w:t>
            </w:r>
            <w:r>
              <w:rPr/>
              <w:t>Фронтальная, парная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Форма контроля: </w:t>
            </w:r>
            <w:r>
              <w:rPr/>
              <w:t>парная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- откройте страницу 80 и прочитайте правило про себя.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мы верно с вами сформулировали привило?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- прочитаем правило хором.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- расскажите правило соседу по парте.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закройте учебники и расскажем правило еще раз хором.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для учителя: </w:t>
            </w:r>
            <w:r>
              <w:rPr/>
              <w:t xml:space="preserve">выполнить упражнение с целью закрепления правила 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Задача для учащихся: </w:t>
            </w:r>
            <w:r>
              <w:rPr/>
              <w:t xml:space="preserve">правильно выполнить упражнение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Форма организации: </w:t>
            </w:r>
            <w:r>
              <w:rPr/>
              <w:t>Фронтальная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Форма контроля: </w:t>
            </w:r>
            <w:r>
              <w:rPr/>
              <w:t>учитель и учащиеся контролируют ответы друг друга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отгадайте загадку: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Я длинный и зеленый,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Вкусный и соленый,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Вкусный и сырой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то же я такой? 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(огурец)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по каким признакам вы отгадали загадку?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- что указывает слово длинный? (размер)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зеленый? (Цвет) соленый? (вкус)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какой огурец? (длинный, соленый, зелены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отгадайте следующую загадку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казиста, шишковат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 придет на стол он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кажут весело ребята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у, рассыпчата она!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картош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поняли, что это картошка? Назовите признаки по которым вы поняли отгадку. 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культминутка. 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>Сейчас я буду называть слова, отвечающие на вопросы Кто? Что? Или какая? Какой? Какие? Какое? Если вы услышите название предметы – то подпрыгиваете, хлопая над головой. Ели услышите признак предмета – приседает, руки на пояс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  <w:t>Сад, ребенок, лето, кудрявый, страна, тополь, молодые, ручей, звонкое, капля.</w:t>
            </w:r>
          </w:p>
          <w:p>
            <w:pPr>
              <w:pStyle w:val="Normal"/>
              <w:ind w:lef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4. Закрепление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54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закрепить знания по теме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b/>
              </w:rPr>
              <w:t>Название вида учебной работы: работа с учебником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ителя: закрепить знания по полученной т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ащихся: усвоить материал уро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рганизация работы детей: пар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Формы и организация контроля  за работой: учитель и учащиеся контролируют ответы друг друга, взаимопровер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дведение результатов работы: похвала, рефлексия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ребята, откройте учебник на странице 79 прочитайте задание упражнения 139. что нам необходимо сделать? </w:t>
            </w:r>
          </w:p>
          <w:p>
            <w:pPr>
              <w:pStyle w:val="Normal"/>
              <w:rPr/>
            </w:pPr>
            <w:r>
              <w:rPr/>
              <w:t>- верно, в этом задании необходимо из каждого предложения выписать слова отвечающие на вопросы какая? Какой? Какие? Какое?. Выполните это задание самостоятельно.</w:t>
            </w:r>
          </w:p>
          <w:p>
            <w:pPr>
              <w:pStyle w:val="Normal"/>
              <w:rPr/>
            </w:pPr>
            <w:r>
              <w:rPr/>
              <w:t>- молодцы, теперь обменяйте тетрадями будем проверять.</w:t>
            </w:r>
          </w:p>
          <w:p>
            <w:pPr>
              <w:pStyle w:val="Normal"/>
              <w:rPr/>
            </w:pPr>
            <w:r>
              <w:rPr/>
              <w:t xml:space="preserve">- обменяйтесь тетрадями и проверьте друг друга, около правильного варианта ответа – ставим плюсик. </w:t>
            </w:r>
          </w:p>
          <w:p>
            <w:pPr>
              <w:pStyle w:val="Normal"/>
              <w:rPr/>
            </w:pPr>
            <w:r>
              <w:rPr/>
              <w:t xml:space="preserve">- какие слова вы списали? Почему? </w:t>
            </w:r>
          </w:p>
          <w:p>
            <w:pPr>
              <w:pStyle w:val="Normal"/>
              <w:rPr/>
            </w:pPr>
            <w:r>
              <w:rPr/>
              <w:t xml:space="preserve">- кто верно все сделал поднимите желтый кружок, а кого были сложности – красны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игра: «Что Чебурашка подарил ребятам?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ебурашка пришел к нам в гости и принес подарки, он просит угадать, что это за подарки. </w:t>
            </w:r>
          </w:p>
          <w:p>
            <w:pPr>
              <w:pStyle w:val="Normal"/>
              <w:rPr/>
            </w:pPr>
            <w:r>
              <w:rPr/>
              <w:t>- металлический, звонкий, блестящий. (колокольчик)</w:t>
            </w:r>
          </w:p>
          <w:p>
            <w:pPr>
              <w:pStyle w:val="Normal"/>
              <w:rPr/>
            </w:pPr>
            <w:r>
              <w:rPr/>
              <w:t>- нарядная, голубоглазая, длинноволосая (кукла)</w:t>
            </w:r>
          </w:p>
          <w:p>
            <w:pPr>
              <w:pStyle w:val="Normal"/>
              <w:rPr/>
            </w:pPr>
            <w:r>
              <w:rPr/>
              <w:t>- круглый, резиновый, разноцветный (мяч)</w:t>
            </w:r>
          </w:p>
          <w:p>
            <w:pPr>
              <w:pStyle w:val="Normal"/>
              <w:rPr/>
            </w:pPr>
            <w:r>
              <w:rPr/>
              <w:t xml:space="preserve">- молодцы! Как вы поняли эти предметы? </w:t>
            </w:r>
          </w:p>
          <w:p>
            <w:pPr>
              <w:pStyle w:val="Normal"/>
              <w:rPr/>
            </w:pPr>
            <w:r>
              <w:rPr/>
              <w:t xml:space="preserve">- какое правило мы помни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5. Примене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Цель: применить полученные знан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</w:rPr>
              <w:t>Название вида учебной работы: фронтальный опрос, работа с раздаточным материал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ителя: применить полученные зн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ащихся: применить полученные зн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рганизация работы детей: пар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Формы и организация контроля  за работой: учитель и учащиеся контролируют ответы друг дру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дведение результатов работы: похва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ребята на столах у вас листочки и с пропущенными словами, вам необходимо из второго столбика выбрать подходящие слова и вписать в стихотворение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12395</wp:posOffset>
                      </wp:positionV>
                      <wp:extent cx="4677410" cy="1390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 песней скворушка                                   бел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селит простор.                                                     Звонк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 черемушка                                        звездной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тала на бугор.                                                       Ночн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3pt;height:109.5pt;mso-wrap-distance-left:9.05pt;mso-wrap-distance-right:9.05pt;mso-wrap-distance-top:0pt;mso-wrap-distance-bottom:0pt;margin-top:8.8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 песней скворушка                                   бел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селит простор.                                                     Звон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 черемушка                                        звездной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ала на бугор.                                                       Ночн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/>
              <w:t xml:space="preserve">- прочитайте свои стихотворения. 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/>
              <w:t>- для чего нужны слова обозначающие признаки?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64" w:hanging="0"/>
              <w:jc w:val="both"/>
              <w:rPr/>
            </w:pPr>
            <w:r>
              <w:rPr>
                <w:b/>
              </w:rPr>
              <w:t xml:space="preserve">Рефлексия учебной деятельности. 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</w:t>
            </w:r>
            <w:r>
              <w:rPr>
                <w:b/>
              </w:rPr>
              <w:t>Цель: само оценивание учебной деятельности на уроке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</w:rPr>
              <w:t>Название вида учебной работы: рефлекс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ителя: проверить все ли усвоили новый материа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Учебная задача для учащихся: оценить свою деятельность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рганизация работы детей: фронталь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Формы и организация контроля  за работой: наблюд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дведение результатов работы: спросить: «В чем были трудности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-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какая у нас сегодня была тема урока?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- какое правило мы изучили?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- повторим правило хором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- для чего нужны слова обозначающие признак предмета?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- что на уроке было интересно?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 что было трудно и осталось непонятым?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 если вы на уроке все поняли и у вас нет вопросов – поднимите желтый кружок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- если на уроке у вам было что то непонятно красный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Обсуждение и запись домашнего задания.</w:t>
            </w:r>
          </w:p>
          <w:p>
            <w:pPr>
              <w:pStyle w:val="Normal"/>
              <w:ind w:left="164" w:hanging="0"/>
              <w:jc w:val="both"/>
              <w:rPr>
                <w:b/>
                <w:b/>
              </w:rPr>
            </w:pPr>
            <w:r>
              <w:rPr>
                <w:b/>
              </w:rPr>
              <w:t>Цель: объяснить суть домашнего задан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</w:rPr>
              <w:t xml:space="preserve">Название вида учебной работы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ителя: объяснить суть домашней раб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Учебная задача для учащихся: усвоить суть домашней раб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рганизация работы детей: фронталь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Формы и организация контроля  за работой: наблюд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дведение результатов работы: Спросить: «Все ли понятно?»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/>
              <w:t>- Вашей домашней работой будет выполнить упражнение 142 на странице 80 Вы сегодня были молодцы, мне с вами было интересно, спасибо за урок!</w:t>
            </w:r>
          </w:p>
          <w:p>
            <w:pPr>
              <w:pStyle w:val="Normal"/>
              <w:ind w:left="164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b/>
      <w:bC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6:00Z</dcterms:created>
  <dc:creator>серебренниковасв</dc:creator>
  <dc:description/>
  <cp:keywords/>
  <dc:language>en-US</dc:language>
  <cp:lastModifiedBy>Наталья</cp:lastModifiedBy>
  <cp:lastPrinted>2015-09-18T12:58:00Z</cp:lastPrinted>
  <dcterms:modified xsi:type="dcterms:W3CDTF">2017-05-19T00:14:00Z</dcterms:modified>
  <cp:revision>3</cp:revision>
  <dc:subject/>
  <dc:title>Проектирование урока математики по теме</dc:title>
</cp:coreProperties>
</file>