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Тело из  алюминия, внутри которого имеется воздушная  полость, плавает в воде, погрузившись в воду  на 0,54 своего объёма. Объём тела  (включая полость) равен 0,04 м</w:t>
      </w:r>
      <w:r>
        <w:rPr>
          <w:rFonts w:eastAsia="TimesNewRomanPSMT;MS Mincho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8"/>
          <w:szCs w:val="28"/>
        </w:rPr>
        <w:t>.  Найдите объём воздушной пол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sz w:val="28"/>
          <w:szCs w:val="28"/>
        </w:rPr>
        <w:t>В электрочайнике  с сопротивлением  нагревательного элемента 12,1 Ом находится 0,6 кг воды  при 20 °С. Чайник  включили в сеть с  напряжением 220 В и забыли  выключить. Через сколько  времени вода полностью  выкипит, если КПД установки 60%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 Пуля массой 9 г, движущаяся со скоростью 800 м/с , пробила доску толщиной 2,5 см и при выходе из доски имела скорость 200 м/с  . Определить среднюю силу сопротивления, воздействующую на пулю в дос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4.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 Электровоз движется с постоянной скоростью 72 км/ч   и ведёт состав массой 1800 т. Сила тока, потребляемая электровозом из сети напряжением 3000 В, равна 750 А. Коэффициент трения равен 0,005. Определите КПД двигателя электрово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28"/>
          <w:szCs w:val="28"/>
          <w:lang w:eastAsia="ru-RU"/>
        </w:rPr>
      </w:pPr>
      <w:r>
        <w:rPr/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</w:p>
    <w:p>
      <w:pPr>
        <w:pStyle w:val="Basis"/>
        <w:spacing w:before="0" w:after="0"/>
        <w:rPr/>
      </w:pPr>
      <w:r>
        <w:rPr>
          <w:rFonts w:eastAsia="TimesNewRomanPSMT;MS Mincho"/>
          <w:b/>
          <w:bCs/>
          <w:szCs w:val="28"/>
        </w:rPr>
        <w:t xml:space="preserve">7. </w:t>
      </w:r>
      <w:r>
        <w:rPr/>
        <w:t>Две спирали электроплитки сопротивлением по 10 Ом каждая соединены последовательно и включены в сеть. Каково напряжение сети, если вода массой 1 кг, налитая  в алюминиевую кастрюлю массой 300 г, закипит на этой плитке через 148 с? Начальная температура воды и кастрюли равна 20</w:t>
      </w:r>
      <w:r>
        <w:rPr>
          <w:rFonts w:cs="Symbol" w:ascii="Symbol" w:hAnsi="Symbol"/>
        </w:rPr>
        <w:t></w:t>
      </w:r>
      <w:r>
        <w:rPr/>
        <w:t>С. Потерями энергии на нагревание окружающего воздуха пренеб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мобиль трогается с места и, двигаясь равноускоренно, за 20 с набирает скорость 72 км/ч. Чему равна масса автомобиля, если известно, что работа, совершенная его двигателем составляет 3·10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ж, а средняя сила сопротивления, действующая на автомобиль, равна 500 Н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NewRomanPSMT;MS Mincho"/>
          <w:sz w:val="19"/>
          <w:szCs w:val="19"/>
          <w:lang w:eastAsia="ru-RU"/>
        </w:rPr>
      </w:pPr>
      <w:r>
        <w:rPr>
          <w:rFonts w:eastAsia="TimesNewRomanPSMT;MS Mincho" w:cs="TimesNewRomanPSMT;MS Mincho" w:ascii="Times New Roman" w:hAnsi="Times New Roman"/>
          <w:sz w:val="19"/>
          <w:szCs w:val="19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/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0. </w:t>
      </w:r>
      <w:bookmarkStart w:id="0" w:name="b011023_22_body"/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 xml:space="preserve">В  снежный сугроб, имеющий температуру 0С, бросили раскалённый до температуры 300С медный шар. Какова масса шара, если известно, что при его остывании растаяло 0,8 кг снега?  Потерями энергии в окружающую среду и испарением воды пренебреч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>С помощью  троса, жёсткость которого 100 кН/м , происходит буксир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>легкового  автомобиля массой 1,5 т по горизонтальной прямой дороге. Автомобиль движется с ускорением 2 м/с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 xml:space="preserve"> . Чему  равен коэффициент тр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>колес  автомобиля о поверхность дороги, если  известно, что удлинение троса при движении автомобиля  9 см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 xml:space="preserve"> На полу  равноускоренно  движущегося вверх лифта стоит ящик массой 50 кг. На какую высоту из состояния покоя поднимется лифт за 5 с, если сила давления ящика на пол лифта 600 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>Какое количество теплоты выделится при превращении 400 г воды, имеющей температуру 0°С, в лед, температура которого –10°С?</w:t>
      </w:r>
      <w:bookmarkEnd w:id="0"/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ПД двигателей самолёта равен 25%. Какова полезная мощность двигателей, если при средней скорости 250 км/ч  они потребляют 288 кг керосина на 100 км пути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гревании на спиртовке 290 г воды от 20 до 80 °С израсходовано некоторое количество спирта. Чему равна масса сгоревшего при этом спирта, если КПД спиртовки составляет 31,5%?   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"/>
          <w:szCs w:val="28"/>
          <w:lang w:eastAsia="ru-RU"/>
        </w:rPr>
        <w:t>На полу движущегося вверх лифта стоит ящик массой 50 кг. Чему равна сила давления ящика на пол лифта, если лифт поднимается равноускоренно из состояния покоя на высоту 25 м за 5 с?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70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39:00Z</dcterms:created>
  <dc:creator>Elena</dc:creator>
  <dc:description/>
  <dc:language>en-US</dc:language>
  <cp:lastModifiedBy>Elena</cp:lastModifiedBy>
  <dcterms:modified xsi:type="dcterms:W3CDTF">2013-05-09T05:39:00Z</dcterms:modified>
  <cp:revision>2</cp:revision>
  <dc:subject/>
  <dc:title/>
</cp:coreProperties>
</file>