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 Black" w:hAnsi="Arial Black"/>
          <w:i/>
          <w:color w:val="000000"/>
          <w:sz w:val="36"/>
          <w:szCs w:val="36"/>
          <w:shd w:fill="FFFFFF" w:val="clear"/>
        </w:rPr>
        <w:t>7 детских книг, которые учат сопереживанию и преданности</w:t>
      </w:r>
      <w:r>
        <w:rPr>
          <w:rFonts w:cs="Arial" w:ascii="Arial Black" w:hAnsi="Arial Black"/>
          <w:i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нига, прочитанная в детстве и навсегда запавшая в сердце тем, что не только смешит и развлекает, но заставляет сопереживать, наверняка есть у каждого. Трагические события помогают детям понять природу таких сложных и важных явлений взрослого мира как милосердие, сопереживание и любовь. Мы собрали семь именно таких интересных и поучительных бестселлеров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«Поллианна» Элинор Портер. </w:t>
      </w:r>
      <w:r>
        <w:rPr>
          <w:rFonts w:cs="Arial" w:ascii="Arial" w:hAnsi="Arial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лавное чему взрослые могут научиться у детей – спонтанной радости простым вещам. Удивительно, как с возрастом большинство из нас теряют этот навык. История малышки Поллианны – лучшие напоминание о том, как важно радоваться жизни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диннадцатилетняя Поллианна осиротела и ее отправили к сварливой тетке Полли, которая заведомо не любит маленькую «нахлебницу». Но девочку ничуть не расстраивает отношение родственницы, она воодушевленно воспринимает все ее приказы и капризы, чем конечно же, еще больше раздражает тетушку. Оказывается, Поллианна играет в игру, которой ее научил папа-священник – она во всем ищет положительные стороны. Этот наивный и светлый взгляд на мир заряжает всех жителей городка до тех пор, пока с Поллианной не случается несчастье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несмотря на опасность, с девочкой все будет хорошо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«Чучело» Владимир Железников (Астрель). </w:t>
      </w:r>
      <w:r>
        <w:rPr>
          <w:rFonts w:cs="Arial" w:ascii="Arial" w:hAnsi="Arial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 том, что взаимоотношения одноклассников – это далеко не всегда дружба на век и детская жестокость ранит глубоко, все мы знаем. Дать ребенку прочитать «Чучело» – замечательный способ объяснить, что не всегда лидеры и любимцы правы, конфликтов со сверстниками часто не избежать, а мужество, и честность – важнее признания класса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Шестиклассница Лена Бессольцева переводится в провинциальную школу недалеко от Калуги. Она живет с дедушкой, которого в городке считают чудаковатыми. Одноклассники (собраны все известные стереотипы) не понимают и от того недолюбливают Лену, называя ее «Чучело». И это далеко не самый жестокий их поступок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удивительно, если вы не знаете концовки этой истории, но на всякий случай – дети раскаиваются. И конечно, обязателен к просмотру фильм Ролана Быкова с Кристиной Орбакайте и Юрием Никулиным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«Оскар и Розовая Дама» Эрик-Эмманюэль Шмитт.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 совсем детская книга, которую стоит рекомендовать ребятам старшего возраста. «Оскар и Розовая Дама» это философская притча о природе смерти, написанная ясным, немного наивным языком. Герой романа – десятилетний Оскар болен лейкемией и пишет Богу наивные письма, рассказывая о забавных и грустных происшествиях больничной жизни. Его родители, врачи, сверстники все парализованы страхом и не знают как себя вести с Оскаром. И только его сиделка – Розовая Дама придумала для него захватывающую игру. Благодаря ее мудрости, Оскар каждый день проживает 10 лет жизни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мальчик проиграет в схватке с недугом,  но печаль будет светлой. Книга и одноименный моноспектакль также рекомендуются взрослым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«Белый клык» Джек Лондон.</w:t>
      </w:r>
      <w:r>
        <w:rPr>
          <w:rFonts w:cs="Arial" w:ascii="Arial" w:hAnsi="Arial"/>
          <w:b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жек Лондон, наряду с Жюлем Верном, популярен среди подростков. Заставлять детей читать его приключенческие романы не приходится. «Белый клык» – один из самых знаменитых и трогательных романов Лондона, ведь он посвящен благодатной теме дружбы людей и животных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лый клык – наполовину волк, наполовину собака. Он воспитывался среди индейцев, затем был ездовой, а позже бойцовской собакой. Несколько раз в жизни Белый Клык подвергался смертельной опасности, из-за человеческой жестокости и всё же, он преданно любил своего последнего хозяина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несмотря на риск умереть, Белый Клык останется жив-здоров, но слез не избежать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«Девочка со спичками» Ханс Кристиан Андерсен.</w:t>
      </w:r>
      <w:r>
        <w:rPr>
          <w:rFonts w:cs="Arial" w:ascii="Arial" w:hAnsi="Arial"/>
          <w:b/>
          <w:i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т мы и добрались до душераздирающей классики. «Девочка со спичками» – короткий святочный рассказ Андерсена о девочке продавщице спичек, которая в канун Нового года остается одна на улице, опасаясь возвращаться домой. Чтобы согреться она зажигает по очереди одну за другой спички и представляет счастливые моменты жизни – рождественского гуся, новогоднюю елку, бабушку. Трогательная и грустная история о несправедливости, равнодушии, жажде любви и ласки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комендация для родителей: сказка рекомендуется психологически подготовленным детям. Видимо, сказочник так хотел привлечь внимание читателя к несправедливости в этом мире, что сгустил краски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аутина Шарлотты Элвин Брукс Уайт.</w:t>
      </w:r>
      <w:r>
        <w:rPr>
          <w:rFonts w:cs="Arial" w:ascii="Arial" w:hAnsi="Arial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мериканский писатель Элвин Брукс Уайт подарил нам замечательного мышонка «Стюарта Литтла» (вы наверняка помните экранизацию с Хью Лори в роли папочки) и трогательную «Паутину Шарлотты». За эти заслуги Уайт даже был удостоен Пулитцеровской премии! Но речь всё же не о нем. «Паутина Шарлотты» – история маленького поросенка Уилбура, спасенного от гибели девочкой по имени Ферн. Уилбур поселяется на скотном дворе, где сталкивается с недоброжелательными обитателями, которые неустанно напоминают поросенку-фантазеру какая участь ждет представителей его вида. И только паучиха Шарлотта берется его спасти и становится ему настоящим другом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поросенка спасут, а вот паучиху – нет, но не беда у нее будет много маленьких паучат. И кстати, у книги есть отличная экранизация с юной Дакотой Фэннинг в роли Френ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«Белый Бим Чёрное ухо» Гавриил Троепольский.</w:t>
      </w:r>
      <w:r>
        <w:rPr>
          <w:rFonts w:cs="Arial" w:ascii="Arial" w:hAnsi="Arial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третились и подружились одинокий пожилой человек и ласковый щенок. «Теплая дружба и преданность становились счастьем, потому что каждый понимал каждого и каждый не требовал от другого больше того, что он может дать». Но случилось горе – и собака осталась одна, хотя и среди людей, и отправилась на поиски любимого хозяина…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йлер для родителей: несмотря на трагический финал, в книге есть и столь необходимый для ребёнка «свет в конце тоннеля». А художественный фильм с удивительным Вячеславом Тихоновым в главной роли сделает эту книгу настоящим событием в жизни школьника, и поможет лучше понять такие вещи, как любовь, преданность и милосердие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втор: Дарья Соловкина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7593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7:06:00Z</dcterms:created>
  <dc:creator>Вайс</dc:creator>
  <dc:description/>
  <dc:language>en-US</dc:language>
  <cp:lastModifiedBy>Вайс</cp:lastModifiedBy>
  <dcterms:modified xsi:type="dcterms:W3CDTF">2017-09-17T17:14:00Z</dcterms:modified>
  <cp:revision>1</cp:revision>
  <dc:subject/>
  <dc:title/>
</cp:coreProperties>
</file>