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139"/>
        <w:gridCol w:w="287"/>
        <w:gridCol w:w="92"/>
        <w:gridCol w:w="473"/>
        <w:gridCol w:w="4112"/>
        <w:gridCol w:w="425"/>
        <w:gridCol w:w="567"/>
        <w:gridCol w:w="5525"/>
        <w:gridCol w:w="143"/>
        <w:gridCol w:w="1564"/>
        <w:gridCol w:w="562"/>
        <w:gridCol w:w="289"/>
        <w:gridCol w:w="278"/>
        <w:gridCol w:w="542"/>
      </w:tblGrid>
      <w:tr>
        <w:trPr>
          <w:trHeight w:val="278" w:hRule="atLeast"/>
        </w:trPr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5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shd w:fill="FFFFFF" w:val="clear"/>
                <w:lang w:eastAsia="en-US"/>
              </w:rPr>
              <w:t>Национально – региональный компонент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 урока</w:t>
            </w:r>
          </w:p>
        </w:tc>
      </w:tr>
      <w:tr>
        <w:trPr>
          <w:trHeight w:val="145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порядку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лу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145" w:hRule="atLeast"/>
        </w:trPr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 четверть</w:t>
            </w:r>
          </w:p>
        </w:tc>
        <w:tc>
          <w:tcPr>
            <w:tcW w:w="14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ниги в мировой культуре – 3 ч</w:t>
            </w:r>
          </w:p>
        </w:tc>
      </w:tr>
      <w:tr>
        <w:trPr>
          <w:trHeight w:val="2701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 по содержанию раздела. Высказывания о книгах известн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 на тему «Книга в нашей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весть временных лет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уждение  о роли книги в миров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пословицы и поговорки разных народ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иентироваться в учебнике по литературному чтению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ходить нужную главу в содержании учебника.    Предполагать на основе названий разделов учебника, какие произведения будут изучатьс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Произведения устного народного творчества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жанров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уждать о роли книги в миров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ть вслух и про себя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7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Горький. «О книг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ая энциклопедия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Удивительная находка». Переска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«Книги – справочники. Тематические детские энциклопед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еление языков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редств выразитель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сти. Участие в диалог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обсуждении про</w:t>
              <w:softHyphen/>
              <w:t xml:space="preserve">слушанного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ть высказывания по т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ы; отбирать необходимую информацию для подготовки сооб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Выразительное чтение, 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й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ующих смыслу текст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в библиотеку. Подготовка сообщений о старинных и современн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 «Книги в мировой культур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ами искус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ытия,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рассказы на тему; свои рассказы в группе; оценивать в соответствии с представленными образцам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Истоки литературного творчества – 12 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овицы разных народов. Сочинение на тему: «Книги - мои друзь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е пословиц и поговорок  разны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виды устного народного творчества; выявлять особенности каждого вида. Объяснять смысл пословиц. Сравнивать пословицы и поговорки разных народов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арские народные пословицы о добре, трудолюбии, дружб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блия-главная священная книга христиан. Из книги притчей Соломоновых (из Ветхого За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Притча о сеятел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илосердный самарянин» (из Нового Завета). Смысл прит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 особенностей притч, былинного текста. Сравнение былин и сказочного 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группе высказывания из Ветхого Завета. Выявлять особенности прит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особенностей притч, былинного текста. Сравнивать былину и сказоч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яснять нравственный смысл прит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лины. Особенности былинных текстов. Устное сочинение по картине. В. Васнецов Гусля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Образные языков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едств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и произведения, понимание их эмоцион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-нравственных пе</w:t>
              <w:softHyphen/>
              <w:t>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были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смысл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тексты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лины. «Исцеление  Ильи Муромца». Сравнение былины со сказоч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льины три поездочки».  Сравнение поэтического и прозаического текстов были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особенностей  притч, былинного текста. Сравнение былин и сказоч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былину со сказочным тек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Различение жан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оэтический и прозаический тексты былин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 по картине В. Васнецова «Богатырский скок» «Славянский миф». Особенности м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ами искусст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ытия, последова</w:t>
              <w:softHyphen/>
              <w:t>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ть о картине. Выполнять творческий пересказ; рассказывать от лица разных героев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фы Древней Греции. «Деревянный ко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фологический сло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Мелетинск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ами искусст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ытия, последова</w:t>
              <w:softHyphen/>
              <w:t>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м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в мифологическом словаре необходимую информацию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 идём в библиотеку. Произведения устного народного твор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казки по аналогии с данной сказкой. Определять тему выставки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тему выставки книг. Группировать книги по под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ять одну из книг по заданным параметра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Рассказы о животных. И.Дурова, Н.Дур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. Сказки о живот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зличные виды чтения. Выразительное чтение, 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ределять роли;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тексты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йская народная сказка « Болтливая птичка». Создание сказки по ана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й произведения, иллюстрация и ее роль в понимании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дения. Участие в ди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е при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казку по аналогии с данной сказкой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мецкая народная сказка «Три бабочки». Подготовка к спектакл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зличные виды чтения. Выразительное чт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и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ующие смыслу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ы. Выполнять творческий пересказ; рассказывать от лица разных героев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емейное чтение «Царь и кузнец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 Шрамы на сердце». Притч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Герои произведени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восприятие и понимание их эмоциона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жи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ышлять над тем, что такое тщеславие, гнев, самообладание, терпение, миролюб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 Обсуждать в паре, в группе, кто из героев нравится и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й произведения, иллюстрация и ее роль в понимании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Читать вслух и про себя. Выполнять творческий пересказ; рассказывать от лица разных героев произвед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, кто из героев нравится и поч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театр. Подготовка сценария к сказке о ли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Книги Э.Успенск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Выразительное чтение, 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й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ующих смысл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необходимый материал для подготовки сценария. Инсценировать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осприятие и понимание эмоционально-нравственных переж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ний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 на основе диагностической работы, представленной в учебник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 Родине, о подвигах, о славе- 9 ч.</w:t>
            </w:r>
          </w:p>
        </w:tc>
      </w:tr>
      <w:tr>
        <w:trPr>
          <w:trHeight w:val="2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.Ушинский «Оте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Песков «Отечество». Сравнение текстов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. Языков «Мой друг!…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Рылов « Пейзаж с рек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Романовский «Русь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изведения классической литературы. Жанры литератур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уждать, что такое поступок, подвиг, объяснять смысл этих по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разите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ое чтение, использование интонаций,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тветствующих смы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ирать  близкие по смыслу слова к слову «Родина». Сравнивать тексты о Родине: смысл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роизведения литературы и живопис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хи Нурлатского  поэта А.Григорье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Александр Невский». Н.Кончалов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лово о побоище ледо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митрий Донской. «Куликовская би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сообщения о Дмитрии Донск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литературы с другими видами искусств. 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разительное чтени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использование интонаций, соответству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щих смыслу текс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Читать вслух и про себя. Выполнять творческий пересказ; рассказывать от лица разных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Понимание основного содержания услы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в научно-познавательной литературе необходимую информацию для подготовки сообщ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сторическая песня». Ф. Глинка. «Солдатская пес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: «О Родине, о подвигах, о славе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ывать особенности исторической песни. 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 четверт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кая Отечественная война 1941-1945 годов. Р. Рождественский. «Рекви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В.Суслов «Блока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Понимание основного содержания услыша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ритм стихотворения. Читать выразительно с опорой на ритм стихотвор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хи поэта Мусы Джалиля о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беда». «На память другу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иставкин. «Портрет отца». В.Костецкий. «Возвращ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«Папе на фронт». Сравнение произведения живописи и литерату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.  Читать вслух и про себя. Составлять план текста, делить текст на основе плана. Сравнение произведения литературы и живописи.  Рассказывать о картине, об изображённом на ней событи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 идём в библиотеку. Историческая литература дл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Фурин. Чтобы солнышко свети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Орлов. «Разноцветная планет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Понимание основного содержания 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ть тему и название выставки книг. Группировать книги по под темам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 Выполнять творческий пересказ; рассказывать от лица разных героев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 Семяновский « Фронтовое детство». Фотография-источник получения информ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Участ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диалоге при обсуждении прослушанного (прочитанного) про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я. Умение ставить вопросы по содержанию прочитанного,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нужную книгу по тематическому каталог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ие и большие секреты страны Литерату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Исторические рассказы для детей. (Ишимова, Кончаловская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й проект на тему «Нам не нужна вой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лективное редактирование получившихся текстов. Презентация свои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 Проверять себя и самостоятельно оценивать свои достижения. На основе диагностической работы, представленной в учебник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Жить по совести, любя  друг друга- 8 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Толстой. « Детство Никиты». Смысл рассказа. Герои расс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 поступков героев с реальными жизненными ситуациями. Читать вслух и про себя. Рассуждать о том, похож ли Никита на нас, наших друзей; о том, какие качества мы ценим в людях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Суриков  «Детство». Сравнение прозаического и поэтического текстов на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: «О Родине, о подвигах, о слав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Образные языков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редства. Выразите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ое чтение, использование интонаций,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тветствующих смы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 текста. Характеризовать героев рассказа; называть их качества,  объяснять смысл их поступков. Сравнивать поэтический и прозаический тексты на оду и ту же т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сказы и повести А. Гайда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Гайдар « Тимур и его команд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мысл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текста по ана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рази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е чтение, использо</w:t>
              <w:softHyphen/>
              <w:t>вание интон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суждать о том, какие качества прежде всего ценятся в людях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онимание содержания литератур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извед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и произведения, восприятие и понимание их эмоциональ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текст по аналогии с данны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Зощенко  «Самое главное». Смысл расс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ие в диалоге при обсужде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Пивоварова « Смеялись мы-хи-хи…» Соотнесение содержания текста с пословиц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ение личного отношения к про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танному, аргум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й позиции с привлечением текста про</w:t>
              <w:softHyphen/>
              <w:t>изведения. Соотносить содержание текста и пословиц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осов « Дневник Коли Синицы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Книги. Ю. Сот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, выполняют задания, вспоминают произведение, пересказывают его. 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Н.Носов «Весёлая семейк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е чтение. Н. Носов «Метро».  Особенности юморис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ое чтение. В. Драгунский  «…Бы». Смысл расс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юмористическ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Выразительное чт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спользование инт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ций, соответствую</w:t>
              <w:softHyphen/>
              <w:t>щих смыслу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екламация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группе, что такое ответственность, взаимопонимание, любовь, сопереживани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ш театр. Н. Носов «Витя Малеев в школе и дома». Инсценирование. Маленькие и большие секреты страны Литерату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: «Жить по совести, любя  друг друга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Безошибочное чт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незнакомого текста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блюдением нор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литературного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 Распределять роли. Инсценировать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ение личного отношения к проч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танному, аргум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жанры художественных произведений: стихотворение, рассказ, сказка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 четверт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Литературная сказка- 16 ч.  (2 часть)</w:t>
            </w:r>
          </w:p>
        </w:tc>
      </w:tr>
      <w:tr>
        <w:trPr>
          <w:trHeight w:val="3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биратели русских народных сказок: А.Афанасьев, В. Да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Уш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Толстой, А. Толстой, Вильгельм и Якоб Грим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Народная сказка, литературная, работа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иллюстрацией. У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стие в диалоге при об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ждении прослушан</w:t>
              <w:softHyphen/>
              <w:t xml:space="preserve">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олагать на основе названия раздела, какие произведения будут изучаться. Определять конкретный смысл понятий: отзыв на книгу, перевод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тему и название выставки книг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Участие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суждении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ценка иллюстр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ать отзыв на книгу, представлять книгу в группе; давать ей оценк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атья Гримм «Белоснежка и семь гномов». Особенности зарубежной литературной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Участие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суждении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ценка иллюстр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 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литературной сказк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атья Гримм  «Белоснежка и семь гномов». Герои литературной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Участие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суждении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ценка иллюстр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 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; называть качества героев сказк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ль Перро-собиратель народных сюжетов.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и произве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осприятие и понимание их эмоциональ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ль Перро «Мальчик с пальчик». Особенности зарубежного сюжета. Герои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знанное чтение текста художественного произведения «про себя»,анализ о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бенности речи герое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ль Перро « Спящая красавица». Представление книг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ая работа. Написание отзыва на книгу и  представлени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зки Г.-Х. Андерс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Дикие лебеди». Сравнение с русской литературной сказк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средств выразительности, работа над лексическим значение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творчеством  Г.-Х. Андерсена. Работа с выставкой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пределять главную мысль произведения; создание интерпретации текста на основе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сказки раз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план текста, делить текст на основе план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арские народные сказк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 Дикие лебеди». Геро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зыв на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«Д.Дэфо «Робинзон Крузо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ение определять главную мысль произве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поэтического текст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следовательности событий в произведении. Работа в группе.  Участвуют в коллективной беседе; находят средства художественной выразительност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Пятеро из одного стручка». Смысл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пределять главную мысль произведения; создание интерпретаци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т:- самостоятельно читать произведения и осмысливать их;- определять главную мысль произведения; -сравнивать героев и их поступки в разных произведениях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 Пятеро из одного стручка». Судьба героев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пределять главную мысль произведения; Умение выразительно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, кто из героев нравится и поч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 Чайник». Смысл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казки по ана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находить слова в тексте, позволяющие характеризовать геро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план пересказа, делить текст на части, подробно пересказывать текст на основ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воего окончания сказки. Презентац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ять сказку по аналогии с авторской сказкой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ы идём в библиотеку. Сказки зарубежных пис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. И.Токмакова. «Сказочка о счаст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Детские журналы для учащихся 4 клас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ть книги по подтемам. Представлять одну из книг по заданным параметрам. Обсуждать в группе, что значит жить по совести, жить для себя, жить, даря людям добро. Работа по группам.   Классификация сказок. Знакомство с особенностями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, выполняют задания, вспоминают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 детской библиотеки г.Нурла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ое чтение. С. Аксаков «Аленький цветочек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следовательности событий, изображённых на иллюстрациях. Работа в групп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т:- самостоятельно читать произведения и осмысливать их;- определять главную мысль произведения; - сравнивать героев и их поступки в разных произведениях. Осмысленно принимают ценность дружбы. Умеют определять интонацию, помогающую передать эмоциональную составляющую текста;- коллективно обсуждать прочитанно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Перро «Красавица и Чудовище». Сравнение ска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главной мысли. Чтение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, какие предметы являются сказочным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театр. Э. Хогарт «Мафин печёт пирог». Инсцен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следовательности событий, изображённых на иллюстрациях.  Инсценировани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 Распределять роли. Инсценировать произведе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ленькие и большие секреты страны Литературии. Обобщение по разделу. Составление аннот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 «Литературная сказ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средств выразительности, работа над лексическим значение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каталог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воей выставки книг по прочитанным произведениям в этом разделе. Пересказ любим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аннотацию к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еликие русские писатели- 18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Сказки А.С.Пушкин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ликие русские писатели. А.С. Пушкин. Стихотворения и ска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ть изученные произведения А.С. Пушкина. Читать наизусть понравившиеся произведения. Называть и характеризовать волшебных помощников в сказк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Паустовский. Сказки А.С. Пушкина.  Устное сочинение на тему «Что для меня значат сказки А.С. Пушкин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нализ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обственный текст «Что для меня значат  сказки А.С. Пушкина»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Сказка о мёртвой царевне и семи богатырях». Особенность литературной сказки. Сравнение с народной сказк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 «Литературная сказ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ать, как построена сказка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сюжет народной и сюжет литературной сказки.  Сравнивать литературные сказк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 Сказка о мёртвой царевне и семи богатырях». Герои сказки. Сравнение литератур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ать, как построена сказка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сказки раз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; называть качества героев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ть и характеризовать волшебные предметы в сказке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 четверт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С. Пушкин «Осень», «Гонимы вешними лучами…». Средства художественной выразительности для создания образа вес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Стихи русских поэтов о природ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бирать стихи для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в тексте средства художественной выразительности: сравнение, олицетворение, эпитет, метафор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. И. Тютчев « Ещё земли печален вид…» Сравнение произведений  живописи и лит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используемые в тексте выражения: сравнения, олицетворения, подбирать свои сравнения, олице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ть вслух и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роизведения живописи и литературы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эт и художник Нурлатского района Гакиль Сагиров .Стихи о природ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по картине И. Левитана. «Вечерний зв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Козлов « Вечерний звон». Сравнение произведений живописи и литерату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ставлять отзыв о прочитанном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рассказ по картине.  Проверять 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используемые в тексте выражения.: сравнения, олицетворения, подбирать свои сравнения, олице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 Наблюдать за развитием настроения в художественном текст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Лермонтов « Горные вершины».  Подготовка сообщения о М. Лермонтове. Перевод  В.Брюсов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ть выводы на основе анализа героев, как нужно поступить в той или и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ирать из статьи информацию, необходимую для подготовки сообщения по тем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Лермонтов « Дары Терека», «Утё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Ю.Коваль «Недопё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ть выводы на основе анализа героев, как нужно поступить в той или и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ять средства художественной выразительности в собств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по роля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Лермонтов «Песня про царя Ивана Васильевича, молодого опричника и удалого купца Калашникова». Особенности исторической песни.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являть особенности исторической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рмонтов « Бородино». Особенности художественного и исторического текс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ние нравственных понятий на основе чтения различных тек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 Наблюдать за развитием настроения в художественном текст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Толстой. Подготовка сообщения о Л. Толстом. Л.Толстой «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» (Из повести «Детство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Ивины». Герои рассказа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вать самостоятельно вопросы к тексту; давать оценку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находить слова в тексте, позволяющие характеризовать геро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произведения.  Читать вслух и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ать за развитием настроения в художественном текст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. Никитин «Вечер ясен и ти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Никитин « Когда закат прощальными лучам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Сказы П.Баж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и анализ стихотворения. Подготовка к выразительному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роизведения живописи и литературы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Бунин « Гаснет вечер, даль синеет».  И.А.Бунин «  Ещё холодно и сыро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тение и анализ стихотворения Подготовка к выразительному чт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произведения литературы и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произведения литературы на одну и ту же тему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екрасов «Мороз, Красный нос». Сравнение со сказочным текст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краткому пересказу. Краткий пересказ.  Работа по вопроса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овать в работе группы; договариваться друг с другом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. Толстой « Был русский князь Оле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сни Л.Толст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ое чтение. Л. Толстой « Петя Ростов».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Л.Кассиль «Дорогие мои мальчишк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ение находить слова в тексте, позволяющие характеризовать героя произведения. Определять нравственный смысл текста. Анализировать поступки героев произведения. Соотносить поступки героев с реальными жизненными ситуациями, делать свой нравственный выбор.  Подготовка к краткому пересказу. Краткий пересказ. Анализ рассказа. Работа по вопросам учебника Анализировать поступки героев произведения. Соотносить поступки героев с реальными жизненными ситуациями, делать свой нравственный выбор. Подготовка к краткому пересказу. Краткий пересказ. Анализ рассказа. Работа по вопросам учебника Пересказывать тексты подробно и кратко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 Обсуждать в паре, в группе, кто из героев нравится и поч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театр. И. Крылов «Ворона и Лисица».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Басни И.А.Кры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ценировать басни; распределять роли. Соотносить отрывки басен И .Крылова с книгами ба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ределять роли,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ценировать произведени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: «Великие русские писател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ить экскурсию по материалам содержа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Литература как искусство слов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бщение по курсу литературного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4 ч.</w:t>
            </w:r>
          </w:p>
        </w:tc>
      </w:tr>
      <w:tr>
        <w:trPr>
          <w:trHeight w:val="3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ка техники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. Ритм. Риф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хотворение и стихотворение в про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«Художественная литера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по рассказу И.Тургенева «Вороб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Е.Велтистов «Приключения Электро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о теме. Рекомендации на лет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по группам.  Обобщающ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средства художественной выразительности в художеств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по группам.  Обобщающ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ение лирических текстов: текста живописи и текста стихотвор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выставкой книг. Классификация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ходить нужную книгу по тематическому катало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ирать произведения для заучивания наизусть и выразительн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и анализ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поэтами Нурлатского района В.Бурайкина, М.Литт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мплексная контрольная работа на межпредметной осно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урса литературного чтения. Отбор понравившихся произведений. Задание на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нравившихся произведений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PMAE K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2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17"/>
      <w:szCs w:val="17"/>
      <w:shd w:fill="FFFFFF" w:val="clear"/>
      <w:lang w:val="en-US" w:eastAsia="en-US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ahoma" w:hAnsi="Tahoma" w:cs="Tahoma"/>
      <w:b/>
      <w:bCs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20"/>
      <w:shd w:fill="FFFFFF" w:val="clear"/>
    </w:rPr>
  </w:style>
  <w:style w:type="character" w:styleId="22">
    <w:name w:val="Заголовок №2_"/>
    <w:qFormat/>
    <w:rPr>
      <w:rFonts w:ascii="Tahoma" w:hAnsi="Tahoma" w:cs="Tahoma"/>
      <w:b/>
      <w:bCs/>
      <w:sz w:val="24"/>
      <w:szCs w:val="24"/>
      <w:shd w:fill="FFFFFF" w:val="clear"/>
    </w:rPr>
  </w:style>
  <w:style w:type="character" w:styleId="20">
    <w:name w:val="Основной текст (20)_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2">
    <w:name w:val="Заголовок №1"/>
    <w:qFormat/>
    <w:rPr>
      <w:rFonts w:ascii="Arial" w:hAnsi="Arial" w:cs="Arial"/>
      <w:b w:val="false"/>
      <w:bCs w:val="false"/>
      <w:spacing w:val="0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10"/>
      <w:sz w:val="22"/>
      <w:szCs w:val="22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4">
    <w:name w:val="Основной текст (2)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41">
    <w:name w:val="Основной текст (4)"/>
    <w:qFormat/>
    <w:rPr>
      <w:rFonts w:ascii="Tahoma" w:hAnsi="Tahoma" w:cs="Tahoma"/>
      <w:b w:val="false"/>
      <w:bCs w:val="false"/>
      <w:sz w:val="24"/>
      <w:szCs w:val="24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i w:val="false"/>
      <w:iCs w:val="false"/>
      <w:spacing w:val="0"/>
      <w:shd w:fill="FFFFFF" w:val="clear"/>
    </w:rPr>
  </w:style>
  <w:style w:type="character" w:styleId="42">
    <w:name w:val="Основной текст (4)2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17">
    <w:name w:val="Заголовок №17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6">
    <w:name w:val="Заголовок №16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25">
    <w:name w:val="Заголовок №2"/>
    <w:qFormat/>
    <w:rPr>
      <w:rFonts w:ascii="Tahoma" w:hAnsi="Tahoma" w:cs="Tahoma"/>
      <w:b w:val="false"/>
      <w:bCs w:val="false"/>
      <w:sz w:val="24"/>
      <w:szCs w:val="24"/>
      <w:shd w:fill="FFFFFF" w:val="clear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5">
    <w:name w:val="Заголовок №15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5101">
    <w:name w:val="Основной текст (5) + 101"/>
    <w:qFormat/>
    <w:rPr>
      <w:rFonts w:ascii="Times New Roman" w:hAnsi="Times New Roman" w:cs="Times New Roman"/>
      <w:i w:val="false"/>
      <w:iCs w:val="false"/>
      <w:spacing w:val="0"/>
      <w:sz w:val="21"/>
      <w:szCs w:val="21"/>
      <w:shd w:fill="FFFFFF" w:val="clear"/>
    </w:rPr>
  </w:style>
  <w:style w:type="character" w:styleId="50pt3">
    <w:name w:val="Основной текст (5) + Интервал 0 pt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10"/>
      <w:sz w:val="17"/>
      <w:szCs w:val="17"/>
      <w:shd w:fill="FFFFFF" w:val="clear"/>
    </w:rPr>
  </w:style>
  <w:style w:type="character" w:styleId="38">
    <w:name w:val="Основной текст (3) + 8"/>
    <w:qFormat/>
    <w:rPr>
      <w:rFonts w:ascii="Times New Roman" w:hAnsi="Times New Roman" w:cs="Times New Roman"/>
      <w:spacing w:val="10"/>
      <w:sz w:val="17"/>
      <w:szCs w:val="17"/>
      <w:shd w:fill="FFFFFF" w:val="clear"/>
      <w:lang w:val="en-US" w:eastAsia="en-US"/>
    </w:rPr>
  </w:style>
  <w:style w:type="character" w:styleId="204">
    <w:name w:val="Основной текст (20)4"/>
    <w:qFormat/>
    <w:rPr>
      <w:rFonts w:ascii="Century Schoolbook" w:hAnsi="Century Schoolbook" w:cs="Century Schoolbook"/>
      <w:b w:val="false"/>
      <w:bCs w:val="false"/>
      <w:i w:val="false"/>
      <w:iCs w:val="false"/>
      <w:sz w:val="20"/>
      <w:szCs w:val="20"/>
      <w:shd w:fill="FFFFFF" w:val="clear"/>
    </w:rPr>
  </w:style>
  <w:style w:type="character" w:styleId="201pt1">
    <w:name w:val="Основной текст (20) + Интервал 1 pt1"/>
    <w:qFormat/>
    <w:rPr>
      <w:rFonts w:ascii="Century Schoolbook" w:hAnsi="Century Schoolbook" w:cs="Century Schoolbook"/>
      <w:b w:val="false"/>
      <w:bCs w:val="false"/>
      <w:i w:val="false"/>
      <w:iCs w:val="false"/>
      <w:spacing w:val="20"/>
      <w:sz w:val="20"/>
      <w:szCs w:val="20"/>
      <w:shd w:fill="FFFFFF" w:val="clear"/>
    </w:rPr>
  </w:style>
  <w:style w:type="character" w:styleId="203">
    <w:name w:val="Основной текст (20)3"/>
    <w:qFormat/>
    <w:rPr>
      <w:rFonts w:ascii="Century Schoolbook" w:hAnsi="Century Schoolbook" w:cs="Century Schoolbook"/>
      <w:b w:val="false"/>
      <w:bCs w:val="false"/>
      <w:i w:val="false"/>
      <w:iCs w:val="false"/>
      <w:spacing w:val="0"/>
      <w:sz w:val="20"/>
      <w:szCs w:val="20"/>
      <w:shd w:fill="FFFFFF" w:val="clear"/>
    </w:rPr>
  </w:style>
  <w:style w:type="character" w:styleId="202">
    <w:name w:val="Основной текст (20)2"/>
    <w:qFormat/>
    <w:rPr>
      <w:rFonts w:ascii="Century Schoolbook" w:hAnsi="Century Schoolbook" w:cs="Century Schoolbook"/>
      <w:b w:val="false"/>
      <w:bCs w:val="false"/>
      <w:i w:val="false"/>
      <w:iCs w:val="false"/>
      <w:spacing w:val="0"/>
      <w:sz w:val="20"/>
      <w:szCs w:val="20"/>
      <w:shd w:fill="FFFFFF" w:val="clear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60"/>
      <w:ind w:hanging="500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73" w:before="0" w:after="60"/>
      <w:jc w:val="both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1" w:before="60" w:after="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660" w:after="120"/>
      <w:jc w:val="center"/>
    </w:pPr>
    <w:rPr>
      <w:rFonts w:ascii="Tahoma" w:hAnsi="Tahoma" w:cs="Tahoma"/>
      <w:b/>
      <w:bCs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cs="Times New Roman"/>
      <w:i/>
      <w:iCs/>
      <w:spacing w:val="20"/>
      <w:sz w:val="20"/>
      <w:szCs w:val="20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283" w:before="240" w:after="0"/>
      <w:jc w:val="center"/>
      <w:outlineLvl w:val="1"/>
    </w:pPr>
    <w:rPr>
      <w:rFonts w:ascii="Tahoma" w:hAnsi="Tahoma" w:cs="Tahoma"/>
      <w:b/>
      <w:bCs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180" w:after="0"/>
      <w:ind w:firstLine="280"/>
      <w:jc w:val="both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11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3540" w:after="60"/>
      <w:ind w:hanging="5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HPMAE K+ Newton C San Pin;Newton CSan Pin" w:hAnsi="HPMAE K+ Newton C San Pin;Newton CSan Pi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M13">
    <w:name w:val="CM13"/>
    <w:basedOn w:val="Normal"/>
    <w:next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7:00:00Z</dcterms:created>
  <dc:creator>Я</dc:creator>
  <dc:description/>
  <cp:keywords/>
  <dc:language>en-US</dc:language>
  <cp:lastModifiedBy>Пользователь</cp:lastModifiedBy>
  <cp:lastPrinted>2017-08-30T20:03:00Z</cp:lastPrinted>
  <dcterms:modified xsi:type="dcterms:W3CDTF">2017-08-30T17:04:00Z</dcterms:modified>
  <cp:revision>8</cp:revision>
  <dc:subject/>
  <dc:title/>
</cp:coreProperties>
</file>